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6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темат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: «Отношения и пропор</w:t>
      </w:r>
      <w:bookmarkStart w:id="0" w:name="_GoBack"/>
      <w:bookmarkEnd w:id="0"/>
      <w:r>
        <w:rPr>
          <w:sz w:val="24"/>
          <w:szCs w:val="24"/>
        </w:rPr>
        <w:t>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</w:rPr>
        <w:t>Учебник</w:t>
      </w:r>
      <w:r>
        <w:rPr>
          <w:b/>
          <w:sz w:val="24"/>
          <w:szCs w:val="24"/>
        </w:rPr>
        <w:t>: Виленкин Н.Я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тработать умение находить отношение двух чисел, двух велич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Развивать вычислительные навыки, внимание, умение организовать свою деятельность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</w:rPr>
        <w:t>3.Воспитывать усидчивость,  самостоятельность.</w:t>
      </w:r>
    </w:p>
    <w:p>
      <w:pPr>
        <w:pStyle w:val="Normal"/>
        <w:ind w:hanging="108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 урока: Отношения величин</w:t>
      </w:r>
    </w:p>
    <w:p>
      <w:pPr>
        <w:pStyle w:val="Normal"/>
        <w:ind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>: карточки с заданиями, учебник.</w:t>
      </w:r>
    </w:p>
    <w:p>
      <w:pPr>
        <w:pStyle w:val="Normal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37"/>
        <w:gridCol w:w="1349"/>
        <w:gridCol w:w="2234"/>
        <w:gridCol w:w="2279"/>
      </w:tblGrid>
      <w:tr>
        <w:trPr>
          <w:trHeight w:val="7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177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. мо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полагание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комит с темой урок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ят себе цель ответить на вопросы, достичь той отметки, которую желают получить за урок  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и закреп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мину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, осуществляет проверку и консультац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задания 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у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ют полученный результа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предполагаем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м</w:t>
            </w:r>
          </w:p>
        </w:tc>
      </w:tr>
      <w:tr>
        <w:trPr>
          <w:trHeight w:val="106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ад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т домашнее задание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й матери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де выполнения заданий по  карточкам, учащиеся заполняют таблиц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репление понятия отно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34"/>
        <w:gridCol w:w="694"/>
        <w:gridCol w:w="694"/>
        <w:gridCol w:w="694"/>
        <w:gridCol w:w="693"/>
        <w:gridCol w:w="694"/>
        <w:gridCol w:w="694"/>
        <w:gridCol w:w="556"/>
        <w:gridCol w:w="578"/>
        <w:gridCol w:w="567"/>
        <w:gridCol w:w="567"/>
        <w:gridCol w:w="567"/>
        <w:gridCol w:w="636"/>
        <w:gridCol w:w="1065"/>
      </w:tblGrid>
      <w:tr>
        <w:trPr>
          <w:trHeight w:val="32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</w:t>
            </w:r>
          </w:p>
        </w:tc>
        <w:tc>
          <w:tcPr>
            <w:tcW w:w="4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«</w:t>
            </w:r>
            <w:r>
              <w:rPr>
                <w:b/>
              </w:rPr>
              <w:t>3</w:t>
            </w:r>
            <w:r>
              <w:rPr/>
              <w:t>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«</w:t>
            </w:r>
            <w:r>
              <w:rPr>
                <w:b/>
              </w:rPr>
              <w:t>4</w:t>
            </w:r>
            <w:r>
              <w:rPr/>
              <w:t>»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«</w:t>
            </w:r>
            <w:r>
              <w:rPr>
                <w:b/>
                <w:sz w:val="28"/>
                <w:szCs w:val="28"/>
              </w:rPr>
              <w:t>5</w:t>
            </w:r>
            <w:r>
              <w:rPr/>
              <w:t>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 </w:t>
            </w:r>
          </w:p>
        </w:tc>
      </w:tr>
      <w:tr>
        <w:trPr>
          <w:trHeight w:val="14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" w:leader="none"/>
              </w:tabs>
              <w:ind w:left="-533" w:firstLine="4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</w:t>
            </w:r>
          </w:p>
          <w:p>
            <w:pPr>
              <w:pStyle w:val="Normal"/>
              <w:tabs>
                <w:tab w:val="clear" w:pos="708"/>
                <w:tab w:val="left" w:pos="102" w:leader="none"/>
              </w:tabs>
              <w:ind w:left="-533" w:firstLine="4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32"/>
          <w:szCs w:val="32"/>
        </w:rPr>
        <w:t>Карт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отношения чисел: а) 360 к 240; б) 0,56 к 0,007;  в) 1 7/9 к 1 8/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отношения чисел: а) 14 к 3,5; б) 9,1 к 0,7;  в) 21 2/3 к 5 5/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отношения чисел: а) 0,72 к 8; б) 65 к 13;  в) 12/13 к 8 2/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отношения чисел: а) 72 к 12; б) 32 к 0,8;  в) 4 1/5 к 3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1</w:t>
      </w:r>
    </w:p>
    <w:p>
      <w:pPr>
        <w:pStyle w:val="Normal"/>
        <w:rPr/>
      </w:pPr>
      <w:r>
        <w:rPr>
          <w:sz w:val="24"/>
          <w:szCs w:val="24"/>
        </w:rPr>
        <w:t>Найдите отношения чисел: а) 72 к 8; б) 6,5 к 13;  в) 2/3 к  1/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отношения чисел: а) 15 к 3; б) 3,5 к 70;  в) 2/7 к 5/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ую часть составляют 60 м от 70 м; от 120 м; от 100 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ую часть составляют 80 м от 160 м; от 90 м; от 100 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ую часть составляют 50 м от 60 м; от 80 м; от 100 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ую часть составляют 30 м от 40 м; от 60 м; от 100 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ую часть составляют 40 м от 50 м; от 80 м; от 100 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ую часть составляют 70 м от 80 м; от 140 м; от 100 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ела до города 16 км. Пешеход прошел 4 км. Какую часть пути он проше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ела до города 20 км. Пешеход прошел 5 км. Какую часть пути он проше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ела до города 30 км. Пешеход прошел 6 км. Какую часть пути он проше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ела до города 18 км. Пешеход прошел 6 км. Какую часть пути он проше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ела до города 24 км. Пешеход прошел 6 км. Какую часть пути он проше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ела до города 25 км. Пешеход прошел 5 км. Какую часть пути он проше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ела до города 30 км. Пешеход прошел 6 км. Какую часть пути ему еще надо прой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ела до города 20 км. Пешеход прошел 5 км. Какую часть пути ему еще надо прой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ела до города 16 км. Пешеход прошел 4 км. Какую часть пути ему еще надо пройти?</w:t>
      </w:r>
    </w:p>
    <w:p>
      <w:pPr>
        <w:pStyle w:val="Normal"/>
        <w:rPr/>
      </w:pPr>
      <w:r>
        <w:rPr>
          <w:sz w:val="24"/>
          <w:szCs w:val="24"/>
        </w:rPr>
        <w:t>12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ела до города 18 км. Пешеход прошел 6 км. Какую часть пути ему еще надо прой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ела до города 25 км. Пешеход прошел 5 км. Какую часть пути ему еще надо прой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ела до города 24 км. Пешеход прошел 6 км. Какую часть пути ему еще надо прой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е площадью 400  га вспахали 20 га. Какую часть поля вспах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е площадью 300  га вспахали 30 га. Какую часть поля вспах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е площадью 200  га вспахали 40 га. Какую часть поля вспах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е площадью 500  га вспахали 50 га. Какую часть поля вспах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е площадью 250  га вспахали 50 га. Какую часть поля вспах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е площадью 240  га вспахали 60 га. Какую часть поля вспах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е площадью 400  га вспахали 20 га. Какую часть поля еще осталось вспах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е площадью 400  га вспахали 40 га. Какую часть поля еще осталось вспах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е площадью 250  га вспахали 50 га. Какую часть поля еще осталось вспах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е площадью 200  га вспахали 40 га. Какую часть поля еще осталось вспах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е площадью 240  га вспахали 60 га. Какую часть поля еще осталось вспах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6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На поле площадью 500  га вспахали 50 га. Какую часть поля еще осталось вспахать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отношения величин: а) 3 дм к 2 см; б) 1 см к 1 мм; в) 4 кг к 25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отношения величин: а) 3 м к 5 см; б) 1 см к 1 дм; в) 720 г к 3,6 к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отношения величин: а) 1,2 км к 8 м; б) 0,5 кг  к 20 г; в) 6 см к 5 м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отношения величин: а) 6 дм к 3 см; б) 1 дм к 1 м; в) 9 кг  к 5 ц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неизвестную величину: а) х : 6 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52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4"/>
          <w:szCs w:val="24"/>
        </w:rPr>
        <w:t xml:space="preserve"> ;   б) 465 : х = 15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неизвестную величину: а) х : 18 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19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4"/>
          <w:szCs w:val="24"/>
        </w:rPr>
        <w:t xml:space="preserve"> ;   б) 900 : х = 180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неизвестную величину: а) х : 0,75 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;   б) 8,4 : х = 0,25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неизвестную величину: а) х : 0,125 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52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4"/>
          <w:szCs w:val="24"/>
        </w:rPr>
        <w:t xml:space="preserve"> ;   б) 7 : х = 25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рослый дельфин весит 145,75 кг, а дельфиненок – 27,5 кг. Найдите отношение масс дельфина и дельфинен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сок латуни содержит 3,78 кг меди и 2,52 кг цинка. Найдите отношение массы меди к массе цин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ость марафонца 8 км/ч, а велосипедиста – 20 км/ч. Найдите отношение их скорост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са станка 960 кг, а масса электромотора 48 кг. Найдите отношение массы электромотора к массе станка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57725" cy="65659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4765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65980" cy="56134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1089" r="-3" b="6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1</w:t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56455" cy="52895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23902" r="-2" b="61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56455" cy="494030"/>
            <wp:effectExtent l="0" t="0" r="0" b="0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85986" r="-2" b="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56455" cy="823595"/>
            <wp:effectExtent l="0" t="0" r="0" b="0"/>
            <wp:docPr id="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2019" r="-2" b="75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56455" cy="776605"/>
            <wp:effectExtent l="0" t="0" r="0" b="0"/>
            <wp:docPr id="1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64611" r="-2" b="14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Осинцева Ольга Семеновна, учитель математики </w:t>
      </w:r>
      <w:r>
        <w:rPr>
          <w:sz w:val="24"/>
          <w:szCs w:val="24"/>
          <w:lang w:val="tt-RU"/>
        </w:rPr>
        <w:t xml:space="preserve"> МБОУ “Кормовищенская СОШ”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oos</w:t>
      </w:r>
      <w:r>
        <w:rPr>
          <w:sz w:val="24"/>
          <w:szCs w:val="24"/>
        </w:rPr>
        <w:t>68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рок проведен 26.12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45:00Z</dcterms:created>
  <dc:creator>User</dc:creator>
  <dc:description/>
  <cp:keywords/>
  <dc:language>en-US</dc:language>
  <cp:lastModifiedBy>Макаров</cp:lastModifiedBy>
  <dcterms:modified xsi:type="dcterms:W3CDTF">2013-01-10T10:31:00Z</dcterms:modified>
  <cp:revision>4</cp:revision>
  <dc:subject/>
  <dc:title/>
</cp:coreProperties>
</file>