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ласс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15 янва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рабский язы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«Буквы кяф и ля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рабский язык. 5 класс: учебное пособие для общеобразовательных учреждений</w:t>
      </w:r>
      <w:r>
        <w:rPr>
          <w:rFonts w:cs="Times New Roman" w:ascii="Times New Roman" w:hAnsi="Times New Roman"/>
          <w:sz w:val="24"/>
          <w:szCs w:val="24"/>
          <w:lang w:val="ru-RU"/>
        </w:rPr>
        <w:t>/ Р.Р.Закиров, Н.Г.Мингазова, И.М.Мухаметзянов.- Казань: Магариф - Вакыт,2011.- 128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: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« Буквы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 xml:space="preserve">ك  </w:t>
      </w:r>
      <w:r>
        <w:rPr>
          <w:rFonts w:cs="Times New Roman" w:ascii="Times New Roman" w:hAnsi="Times New Roman"/>
          <w:sz w:val="24"/>
          <w:szCs w:val="24"/>
          <w:rtl w:val="true"/>
          <w:lang w:val="ru-RU" w:bidi="ar-EG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>الكاف</w:t>
      </w:r>
      <w:r>
        <w:rPr>
          <w:rFonts w:cs="Times New Roman" w:ascii="Times New Roman" w:hAnsi="Times New Roman"/>
          <w:sz w:val="24"/>
          <w:szCs w:val="24"/>
          <w:rtl w:val="true"/>
          <w:lang w:val="ru-RU" w:bidi="ar-EG"/>
        </w:rPr>
        <w:t>)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и  (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 xml:space="preserve">ل </w:t>
      </w:r>
      <w:r>
        <w:rPr>
          <w:rFonts w:cs="Times New Roman" w:ascii="Times New Roman" w:hAnsi="Times New Roman"/>
          <w:sz w:val="24"/>
          <w:szCs w:val="24"/>
          <w:rtl w:val="true"/>
          <w:lang w:val="ru-RU" w:bidi="ar-EG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>اللام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>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л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боб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>щить изученный материа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  <w:t>-самостоятельно изучить новые слова, имеющих в своем составе буквы (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>ك</w:t>
      </w:r>
      <w:r>
        <w:rPr>
          <w:rFonts w:ascii="Times New Roman" w:hAnsi="Times New Roman" w:cs="Times New Roman"/>
          <w:sz w:val="24"/>
          <w:sz w:val="24"/>
          <w:szCs w:val="24"/>
          <w:lang w:val="ru-RU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>) и (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lang w:val="ru-RU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>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развивать навыки чтения и самостоятельной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орудование: учебник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tt-RU"/>
        </w:rPr>
        <w:t>Арабский язык. 5 класс: учебное пособие для общеобразовательных учреждений</w:t>
      </w:r>
      <w:r>
        <w:rPr>
          <w:rFonts w:cs="Times New Roman" w:ascii="Times New Roman" w:hAnsi="Times New Roman"/>
          <w:sz w:val="24"/>
          <w:szCs w:val="24"/>
          <w:lang w:val="ru-RU"/>
        </w:rPr>
        <w:t>/ Р.Р.Закиров, Н.Г.Мингазова, И.М.Мухаметзянов.- Казань: Магариф - Вакыт,2011.- 128 с., рабочая тетрадь,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компьютер, карта дости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tt-RU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39"/>
        <w:gridCol w:w="1514"/>
        <w:gridCol w:w="2126"/>
        <w:gridCol w:w="25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п уро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ь учител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ь уче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. момен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еполаг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мин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траивает на позитивный лад, мотивируе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вят перед собой цель получить высокую оцен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изученной  лекси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 мин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ует диалог - расспрос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вуют в диалог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ьютерный тес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 мин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азывает индивидуальную помощь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ют тест на закрепление грамматического и лексического матери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с учебником арабского язы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 мин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яет правильность выполнения, корректирует ответы. Оказывает индивидуальную помощь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 изучают материал, выполняют упражнения письменно и устно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мечают свои достижения на карте успех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флек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мину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водит итог, анализирует таблицу, выставляет оценк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ьное дом. зад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мину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елающие записывают задание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енограмма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Орг. момент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>السلام عليكم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!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>كيف حالكم؟ انا مسرورة جدا لرياتكم بالخير و العافية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егодня мы с вами 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повтори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ова прошлых уроков. Потом вы познакомитесь с новыми словами на буквы кяф и лям. Поставьте на полях тетради ту оценку, которую бы вы хотели получить на этом уро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Повторение лексики. Урок 2-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bidi="ar-EG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lang w:val="ru-RU" w:bidi="ar-EG"/>
        </w:rPr>
        <w:t>Уровень А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– на «3» компьютерный тест  в двух вариантах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8000"/>
          <w:sz w:val="24"/>
          <w:szCs w:val="24"/>
          <w:u w:val="single"/>
          <w:lang w:val="en-US" w:eastAsia="ru-RU"/>
        </w:rPr>
      </w:pPr>
      <w:r>
        <w:rPr>
          <w:rFonts w:cs="Arial" w:ascii="Arial" w:hAnsi="Arial"/>
          <w:color w:val="008000"/>
          <w:sz w:val="24"/>
          <w:szCs w:val="24"/>
          <w:u w:val="single"/>
          <w:lang w:val="en-US" w:eastAsia="ru-RU"/>
        </w:rPr>
        <w:t>Тест 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8000"/>
          <w:sz w:val="24"/>
          <w:szCs w:val="24"/>
          <w:u w:val="single"/>
          <w:lang w:val="tt-RU" w:eastAsia="ru-RU"/>
        </w:rPr>
      </w:pPr>
      <w:r>
        <w:rPr>
          <w:rFonts w:cs="Arial" w:ascii="Arial" w:hAnsi="Arial"/>
          <w:color w:val="008000"/>
          <w:sz w:val="24"/>
          <w:szCs w:val="24"/>
          <w:u w:val="single"/>
          <w:lang w:val="tt-RU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Сколько букв в арабском алфавите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) 30           2) 28        3) 29        4) 3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Сколько гласных букв в арабском алфавит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) 3           2) 4        3) 5        4) 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Фатха обозначает зву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) а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2) и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3) 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Кясра обозначает зву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) а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2) и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3) 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Дамма обозначает зву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) а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2) и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у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Что такое ташдид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) удво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) отсутствие гласного зву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) долг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Пишутся ли имена собственные в арабском языке с заглавной букв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) да        2) н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Сколько начертаний имеет каждая арабская букв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) 2           2) 3        3) 4        4) 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9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Сколько "гордых" букв в арабском алфавит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) 6           2) 9        3) 10        4) 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10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"Та марбута" - это окончание ..... ро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1) мужск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) жен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) среднег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  <w:t>4)  обще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8000"/>
          <w:sz w:val="24"/>
          <w:szCs w:val="24"/>
          <w:u w:val="single"/>
          <w:lang w:val="tt-RU" w:eastAsia="ru-RU"/>
        </w:rPr>
      </w:pPr>
      <w:r>
        <w:rPr>
          <w:rFonts w:cs="Arial" w:ascii="Arial" w:hAnsi="Arial"/>
          <w:color w:val="008000"/>
          <w:sz w:val="24"/>
          <w:szCs w:val="24"/>
          <w:u w:val="single"/>
          <w:lang w:val="en-US" w:eastAsia="ru-RU"/>
        </w:rPr>
        <w:t xml:space="preserve">Тест </w:t>
      </w:r>
      <w:r>
        <w:rPr>
          <w:rFonts w:cs="Arial" w:ascii="Arial" w:hAnsi="Arial"/>
          <w:color w:val="008000"/>
          <w:sz w:val="24"/>
          <w:szCs w:val="24"/>
          <w:u w:val="single"/>
          <w:lang w:val="tt-RU" w:eastAsia="ru-RU"/>
        </w:rPr>
        <w:t>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Найдите лишнее слово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1)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>اسَد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2)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tt-RU" w:bidi="ar-EG"/>
        </w:rPr>
        <w:t>ارنَب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3)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tt-RU" w:bidi="ar-EG"/>
        </w:rPr>
        <w:t>تِمساح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4)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tt-RU" w:bidi="ar-EG"/>
        </w:rPr>
        <w:t>تَمر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Найдите синоним к слову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 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tt-RU" w:bidi="ar-EG"/>
        </w:rPr>
        <w:t>شَمسيَ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lang w:val="tt-RU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bidi="ar-E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1)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tt-RU" w:bidi="ar-EG"/>
        </w:rPr>
        <w:t>بَيت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2)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tt-RU" w:bidi="ar-EG"/>
        </w:rPr>
        <w:t>غُرفَة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3)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tt-RU" w:bidi="ar-EG"/>
        </w:rPr>
        <w:t>مِظَلَة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4)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tt-RU" w:bidi="ar-EG"/>
        </w:rPr>
        <w:t>مِحفَظَة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Найдите антоним к слову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tt-RU" w:bidi="ar-EG"/>
        </w:rPr>
        <w:t>أ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lang w:val="tt-RU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 w:eastAsia="ru-RU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en-US" w:eastAsia="ru-RU" w:bidi="ar-EG"/>
        </w:rPr>
        <w:t>اُخت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 w:eastAsia="ru-RU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en-US" w:eastAsia="ru-RU" w:bidi="ar-EG"/>
        </w:rPr>
        <w:t>اب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 w:eastAsia="ru-RU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en-US" w:eastAsia="ru-RU" w:bidi="ar-EG"/>
        </w:rPr>
        <w:t>ام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 w:eastAsia="ru-RU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en-US" w:eastAsia="ru-RU" w:bidi="ar-EG"/>
        </w:rPr>
        <w:t>وَلَ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lang w:val="ru-RU" w:eastAsia="ru-RU" w:bidi="ar-EG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lang w:val="tt-RU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4.Найдите слово 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>ж</w:t>
      </w:r>
      <w:r>
        <w:rPr>
          <w:rFonts w:cs="Times New Roman" w:ascii="Times New Roman" w:hAnsi="Times New Roman"/>
          <w:sz w:val="24"/>
          <w:szCs w:val="24"/>
          <w:lang w:val="tt-RU"/>
        </w:rPr>
        <w:t>енского р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 w:eastAsia="ru-RU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en-US" w:eastAsia="ru-RU" w:bidi="ar-EG"/>
        </w:rPr>
        <w:t>ثَلج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 w:eastAsia="ru-RU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en-US" w:eastAsia="ru-RU" w:bidi="ar-EG"/>
        </w:rPr>
        <w:t>ثَلاجَة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 w:eastAsia="ru-RU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en-US" w:eastAsia="ru-RU" w:bidi="ar-EG"/>
        </w:rPr>
        <w:t>كُرسي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 w:eastAsia="ru-RU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en-US" w:eastAsia="ru-RU" w:bidi="ar-EG"/>
        </w:rPr>
        <w:t>باب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5.Найдите строку, где перечислены тол</w:t>
      </w:r>
      <w:r>
        <w:rPr>
          <w:rFonts w:cs="Times New Roman" w:ascii="Times New Roman" w:hAnsi="Times New Roman"/>
          <w:sz w:val="24"/>
          <w:szCs w:val="24"/>
          <w:lang w:bidi="ar-EG"/>
        </w:rPr>
        <w:t>ько животны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 w:eastAsia="ru-RU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en-US" w:eastAsia="ru-RU" w:bidi="ar-EG"/>
        </w:rPr>
        <w:t>قَميص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en-US" w:eastAsia="ru-RU"/>
        </w:rPr>
        <w:t xml:space="preserve">-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en-US" w:eastAsia="ru-RU" w:bidi="ar-EG"/>
        </w:rPr>
        <w:t>سِروال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en-US" w:eastAsia="ru-RU"/>
        </w:rPr>
        <w:t xml:space="preserve">-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en-US" w:eastAsia="ru-RU" w:bidi="ar-EG"/>
        </w:rPr>
        <w:t>فُستان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 w:eastAsia="ru-RU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en-US" w:eastAsia="ru-RU" w:bidi="ar-EG"/>
        </w:rPr>
        <w:t>قَرع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en-US" w:eastAsia="ru-RU"/>
        </w:rPr>
        <w:t xml:space="preserve">-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en-US" w:eastAsia="ru-RU" w:bidi="ar-EG"/>
        </w:rPr>
        <w:t>فِج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en-US" w:eastAsia="ru-RU"/>
        </w:rPr>
        <w:t xml:space="preserve">-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en-US" w:eastAsia="ru-RU" w:bidi="ar-EG"/>
        </w:rPr>
        <w:t>طماطِ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 w:eastAsia="ru-RU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en-US" w:eastAsia="ru-RU" w:bidi="ar-EG"/>
        </w:rPr>
        <w:t>ف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en-US" w:eastAsia="ru-RU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en-US" w:eastAsia="ru-RU"/>
        </w:rPr>
        <w:t>–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en-US" w:eastAsia="ru-RU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en-US" w:eastAsia="ru-RU" w:bidi="ar-EG"/>
        </w:rPr>
        <w:t>جَمَل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en-US" w:eastAsia="ru-RU"/>
        </w:rPr>
        <w:t xml:space="preserve">-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en-US" w:eastAsia="ru-RU" w:bidi="ar-EG"/>
        </w:rPr>
        <w:t>قِ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 w:eastAsia="ru-RU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en-US" w:eastAsia="ru-RU"/>
        </w:rPr>
        <w:t>مَوز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en-US" w:eastAsia="ru-RU"/>
        </w:rPr>
        <w:t xml:space="preserve">-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en-US" w:eastAsia="ru-RU"/>
        </w:rPr>
        <w:t xml:space="preserve">رُمان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en-US" w:eastAsia="ru-RU" w:bidi="ar-SA"/>
        </w:rPr>
        <w:t>–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en-US" w:eastAsia="ru-RU"/>
        </w:rPr>
        <w:t xml:space="preserve"> كُمَثرى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ar-EG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val="ru-RU" w:bidi="ar-EG"/>
        </w:rPr>
        <w:t>Уровень В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– на  «4»- </w:t>
      </w:r>
      <w:r>
        <w:rPr>
          <w:rFonts w:cs="Times New Roman" w:ascii="Times New Roman" w:hAnsi="Times New Roman"/>
          <w:sz w:val="24"/>
          <w:szCs w:val="24"/>
          <w:u w:val="single"/>
          <w:lang w:val="ru-RU" w:bidi="ar-EG"/>
        </w:rPr>
        <w:t>урок 28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Буква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 xml:space="preserve">ك  </w:t>
      </w:r>
      <w:r>
        <w:rPr>
          <w:rFonts w:cs="Times New Roman" w:ascii="Times New Roman" w:hAnsi="Times New Roman"/>
          <w:sz w:val="24"/>
          <w:szCs w:val="24"/>
          <w:rtl w:val="true"/>
          <w:lang w:val="ru-RU" w:bidi="ar-EG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>الكاف</w:t>
      </w:r>
      <w:r>
        <w:rPr>
          <w:rFonts w:cs="Times New Roman" w:ascii="Times New Roman" w:hAnsi="Times New Roman"/>
          <w:sz w:val="24"/>
          <w:szCs w:val="24"/>
          <w:rtl w:val="true"/>
          <w:lang w:val="ru-RU" w:bidi="ar-EG"/>
        </w:rPr>
        <w:t>)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ar-EG"/>
        </w:rPr>
        <w:t>Уровень  С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– на «5»-</w:t>
      </w:r>
      <w:r>
        <w:rPr>
          <w:rFonts w:cs="Times New Roman" w:ascii="Times New Roman" w:hAnsi="Times New Roman"/>
          <w:sz w:val="24"/>
          <w:szCs w:val="24"/>
          <w:u w:val="single"/>
          <w:lang w:val="ru-RU" w:bidi="ar-EG"/>
        </w:rPr>
        <w:t>урок 29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Буква (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 xml:space="preserve">ل </w:t>
      </w:r>
      <w:r>
        <w:rPr>
          <w:rFonts w:cs="Times New Roman" w:ascii="Times New Roman" w:hAnsi="Times New Roman"/>
          <w:sz w:val="24"/>
          <w:szCs w:val="24"/>
          <w:rtl w:val="true"/>
          <w:lang w:val="ru-RU" w:bidi="ar-EG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>اللا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флекс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 сегодня самостоятельно изучили новый материал на тему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Буквы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 xml:space="preserve">ك  </w:t>
      </w:r>
      <w:r>
        <w:rPr>
          <w:rFonts w:cs="Times New Roman" w:ascii="Times New Roman" w:hAnsi="Times New Roman"/>
          <w:sz w:val="24"/>
          <w:szCs w:val="24"/>
          <w:rtl w:val="true"/>
          <w:lang w:val="ru-RU" w:bidi="ar-EG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>الكاف</w:t>
      </w:r>
      <w:r>
        <w:rPr>
          <w:rFonts w:cs="Times New Roman" w:ascii="Times New Roman" w:hAnsi="Times New Roman"/>
          <w:sz w:val="24"/>
          <w:szCs w:val="24"/>
          <w:rtl w:val="true"/>
          <w:lang w:val="ru-RU" w:bidi="ar-EG"/>
        </w:rPr>
        <w:t>)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 и (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 xml:space="preserve">ل </w:t>
      </w:r>
      <w:r>
        <w:rPr>
          <w:rFonts w:cs="Times New Roman" w:ascii="Times New Roman" w:hAnsi="Times New Roman"/>
          <w:sz w:val="24"/>
          <w:szCs w:val="24"/>
          <w:rtl w:val="true"/>
          <w:lang w:val="ru-RU" w:bidi="ar-EG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>اللا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»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стигли ли вы своей це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Индивидуальное домашнее зада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агаю познакомиться с сайтом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alfarabinur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kz</w:t>
        </w:r>
      </w:hyperlink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котором есть различные материалы по изучению арабского языка. Те, кто хочет, могут зайти и выполнить задания по нашей сегодняшней те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МБОУ Татарская гимназия №2 при КФУ» г. Казан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малова Танзиля Фатыховна – учитель высшей категори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malovatf@mail.ru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farabinur.k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7:19:00Z</dcterms:created>
  <dc:creator>Admin</dc:creator>
  <dc:description/>
  <cp:keywords/>
  <dc:language>en-US</dc:language>
  <cp:lastModifiedBy>Макаров</cp:lastModifiedBy>
  <cp:lastPrinted>2013-01-14T22:02:00Z</cp:lastPrinted>
  <dcterms:modified xsi:type="dcterms:W3CDTF">2013-01-15T04:34:00Z</dcterms:modified>
  <cp:revision>19</cp:revision>
  <dc:subject/>
  <dc:title/>
</cp:coreProperties>
</file>