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ласс: 8 класс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6 января 2013 года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едмет: обществознание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ема урока: Роль государства в экономике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Автор учебника Кравченко А.И. Обществознание: учебник для 8 класса общеобразовательных учреждений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т урока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Тема</w:t>
      </w:r>
      <w:r>
        <w:rPr>
          <w:rFonts w:eastAsia="Calibri"/>
          <w:sz w:val="22"/>
          <w:szCs w:val="22"/>
          <w:lang w:eastAsia="en-US"/>
        </w:rPr>
        <w:t>: Роль государства в экономике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мет:  </w:t>
      </w:r>
      <w:r>
        <w:rPr>
          <w:rFonts w:eastAsia="Calibri"/>
          <w:sz w:val="22"/>
          <w:szCs w:val="22"/>
          <w:lang w:eastAsia="en-US"/>
        </w:rPr>
        <w:t>обществознание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Форма организации работы учащихся</w:t>
      </w:r>
      <w:r>
        <w:rPr>
          <w:rFonts w:eastAsia="Calibri"/>
          <w:sz w:val="22"/>
          <w:szCs w:val="22"/>
          <w:lang w:eastAsia="en-US"/>
        </w:rPr>
        <w:t>: индивидуальная  работа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Технология:</w:t>
      </w:r>
      <w:r>
        <w:rPr>
          <w:rFonts w:eastAsia="Calibri"/>
          <w:sz w:val="22"/>
          <w:szCs w:val="22"/>
          <w:lang w:eastAsia="en-US"/>
        </w:rPr>
        <w:t xml:space="preserve">  ТИО с использованием ИКТ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урока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тельная – сформировать представление о государстве как субъекте экономических отношений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вающая – формировать такие умения как: выстраивать причинно-следственные связи, работать с экономическими понятиями, источниками информации, аргументировать свою точку зрения, анализировать, систематизировать материал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спитательная – формирование таких качеств как: ответственность, неравнодушие к собственному народу, сопереживание, предприимчивость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 урока: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Учебник </w:t>
      </w:r>
      <w:r>
        <w:rPr>
          <w:rFonts w:eastAsia="Calibri"/>
          <w:sz w:val="22"/>
          <w:szCs w:val="22"/>
          <w:lang w:eastAsia="en-US"/>
        </w:rPr>
        <w:t>Кравченко А.И. Обществознание: учебник для 8 класса обще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 Компьютер с выходом в информационный ресурс, </w:t>
      </w:r>
      <w:r>
        <w:rPr>
          <w:rFonts w:eastAsia="Calibri"/>
          <w:sz w:val="22"/>
          <w:szCs w:val="22"/>
          <w:lang w:eastAsia="en-US"/>
        </w:rPr>
        <w:t>материал сопровождения на электронных носителях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Ход урока: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784"/>
        <w:gridCol w:w="1380"/>
        <w:gridCol w:w="2368"/>
        <w:gridCol w:w="2606"/>
      </w:tblGrid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тап урок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ремя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ятельность учителя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онный момент.</w:t>
              <w:br/>
              <w:t>Целеполагание.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инута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ит с темой урока и целью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 разноуровневыми карточками.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минут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ает вопросы, объясняет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чают на вопросы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по вопросам.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минут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дискуссии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в беседе, отстаивание своей точки зрения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флексия.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инуты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одит итог беседе, анализирует таблицу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ое домашнее задани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инута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е: 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домашнего задания</w:t>
            </w:r>
          </w:p>
        </w:tc>
      </w:tr>
    </w:tbl>
    <w:p>
      <w:pPr>
        <w:pStyle w:val="Normal"/>
        <w:ind w:left="18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ind w:left="1429"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Оргмомент. Целеполагание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од урока: Вначале урока дети вспоминают, какие сферы жизни общества существуют (политическая, экономическая, социальная, духовная), отмечают взаимосвязь всех сфер и делают вывод, что государство как важнейший институт политической системы тесно взаимосвязано со всеми сферами, в том числе с экономической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оставьте перед собой цель, которую хотите достичь на уроке. Работать будем по карточкам трёх уровней: </w:t>
      </w:r>
      <w:r>
        <w:rPr>
          <w:rFonts w:eastAsia="Calibri"/>
          <w:b/>
          <w:sz w:val="22"/>
          <w:szCs w:val="22"/>
          <w:lang w:eastAsia="en-US"/>
        </w:rPr>
        <w:t>А, Б, В.</w:t>
      </w:r>
      <w:r>
        <w:rPr>
          <w:rFonts w:eastAsia="Calibri"/>
          <w:sz w:val="22"/>
          <w:szCs w:val="22"/>
          <w:lang w:eastAsia="en-US"/>
        </w:rPr>
        <w:t xml:space="preserve"> Карта достижений поможет фиксировать ваши достиж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хотел (а) бы заработать отметку _____________________________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>. Самостоятельная работа с разноуровневыми карточками.</w:t>
      </w:r>
    </w:p>
    <w:p>
      <w:pPr>
        <w:pStyle w:val="Normal"/>
        <w:ind w:left="14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А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А 1. Ни в одной стране мира государственная власть не остается простым наблюдателем того, как протекают экономические процессы, а пытаются воздействовать на них. Это вполне понятно, т.к. экономика – базовая сфера общества. Вам кажется, что доказательств участия государства в экономике масса, механизмы его воздействия общеизвестны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ложите примеры, доказывающие, что экономика ни одной страны не обходится без участия государства (речь идет о рыночной экономике)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 2. Предметом споров уже не одно столетие является и вопрос о формах вмешательства государства в рыночные отношения. Как мы выяснили в предыдущих параграфах, в рыночной экономике роль регулятора производства, распределения, обмена и потребления играет сам рынок. Именно он диктует, что, как и для кого производить. Значит ли это, что в странах с рыночной экономикой государство не вмешивается в хозяйственную жизнь общества? Почему такие  институты общества как образование, армия, энергетика и отрасли промышленности должны принадлежать государству?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В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1. Какие из этих понятий больше всего показывают роль государства в экономике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нятия: инфляция, меркантилизм, волюнтаризм, стратификация, фундаментализм, налоги, аскетизм, модернизация, приватизация, интеграция, инвестиция, протекционизм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2. Когда появились налоги и кто их устанавливает? Может ли государство снижать налоги?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mc:AlternateContent>
          <mc:Choice Requires="wpg">
            <w:drawing>
              <wp:inline distT="0" distB="0" distL="0" distR="0">
                <wp:extent cx="57143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3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99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99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22860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228600"/>
                            <a:ext cx="1141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5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хо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52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иму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256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256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567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48536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ая пошл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4853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зный н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2852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с 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1256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256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567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15.95pt" coordorigin="0,0" coordsize="8999,4319">
                <v:rect id="shape_0" stroked="f" o:allowincell="f" style="position:absolute;left:1;top:0;width:899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2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60" to="323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360" to="737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3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33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хо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9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иму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979" to="898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1979" to="215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1979" to="1441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339;width:12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ая пошл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33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зный н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3599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с 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1979" to="6658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979" to="827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979" to="738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3. Можно ли управлять экономикой? Кто оплачивает предоставляемую нам бесплатно медицинскую помощь? Зачем мы платим налоги? Сколько денег требуется государству?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С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С 1. </w:t>
        <w:tab/>
        <w:t xml:space="preserve">Приведите примеры общественных благ, которые могут быть обеспечены гражданам государством, но не могут быть переданы на усмотрение частных фирм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 2.</w:t>
        <w:tab/>
        <w:t xml:space="preserve">Отдельные предприятия и граждане стремятся уклониться от уплаты налогов. Что заставляет их так поступать? Выскажите своё отношение к затронутой проблеме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 3.</w:t>
        <w:tab/>
        <w:t>Подумайте, как повлияли бы на жизнь вашей семьи следующие изменения в бюджетной политике государства: сокращение расходов на образование, увеличение подоходного налога с граждан, увеличение расходов на реализацию социальной политики, сокращение расходов на обслуживание государственного долга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ние на дом: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пишите эссе, в котором попытайтесь с точки зрения последствий для бюджета обсудить все преимущества и недостатки перехода от всеобщей обязательной воинской службы к набору профессиональных солдат по контрактам и выплате им заработной платы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БОУ «Татарская гимназия № 17 имени Г. Ибрагимова», г. Казань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итель истории Кинзябулатова Гульназ Рамилевна</w:t>
      </w:r>
    </w:p>
    <w:p>
      <w:pPr>
        <w:pStyle w:val="Normal"/>
        <w:ind w:firstLine="7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ulinaz@pochta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8:00Z</dcterms:created>
  <dc:creator>Пользователь</dc:creator>
  <dc:description/>
  <cp:keywords/>
  <dc:language>en-US</dc:language>
  <cp:lastModifiedBy>Макаров</cp:lastModifiedBy>
  <cp:lastPrinted>2006-02-11T15:42:00Z</cp:lastPrinted>
  <dcterms:modified xsi:type="dcterms:W3CDTF">2013-01-16T09:02:00Z</dcterms:modified>
  <cp:revision>6</cp:revision>
  <dc:subject/>
  <dc:title>Тема: Роль государства в эконом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Муниципальная средняя общеобразовательная школа № 13 им. Р.А.Наумова</vt:lpwstr>
  </property>
  <property fmtid="{D5CDD505-2E9C-101B-9397-08002B2CF9AE}" pid="6" name="display_urn:schemas-microsoft-com:office:office#Editor">
    <vt:lpwstr>Муниципальная средняя общеобразовательная школа № 13 им. Р.А.Наумов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