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января 201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>: история древнего ми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тема:</w:t>
      </w:r>
      <w:r>
        <w:rPr>
          <w:rFonts w:cs="Times New Roman" w:ascii="Times New Roman" w:hAnsi="Times New Roman"/>
          <w:sz w:val="24"/>
          <w:szCs w:val="24"/>
        </w:rPr>
        <w:t xml:space="preserve"> Древняя Гре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>: Вигасин, Годер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“Древня Спар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технология индивидуализированного обу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д урока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изучение нового материал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урока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рактическая самостоятельная раб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риемы и методы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одящий диалог, продуктивное чтение, письменная практическая  работа, обобщающая бесе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ро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зовательные: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Установить факты, явления, свидетельствующие о существовании военной демократии у древних греков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казать характер отношений между слоями населения и обосновать существование такого типа демократии в древности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крепить основные термины урока (военная демократия, илоты, спартанц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звивающие: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должать освоение технологии индивидуализированного  обучения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вивать навыки установления причинно-следственных связей, работы с историческим документом и исторической кар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спитательные: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здать условия для индивидуализированной продуктивной работы каждого ученика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отивировать учебную деятельность поэтапным достижением результата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ыработать толерантную позицию в оценке процесса становления древнегреческого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: учебник, настенная карта: «Греция в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в. До н.э.», атласы,  раздаточный материал с разноуровневыми заданиями, карта дости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ект урок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5"/>
        <w:gridCol w:w="1276"/>
        <w:gridCol w:w="1984"/>
        <w:gridCol w:w="2693"/>
        <w:gridCol w:w="1782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с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оборуд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о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мент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еполаг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ительное сло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. Прогноз  результата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темы  урока на доске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туализация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а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опорных понятий. Постановка основной задачи урок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ивание алгоритма действ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 на «блиц» - вопросы с целью закрепления опорных понятий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дач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основной задачи урока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сновной задачи урока на учебной доске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учение 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вой темы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уров- невым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ми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ча карточек. Индивидуальная  проверка правильности выполнения заданий. Контроль наличия затруднительных ситуац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учение темы по материалу учебника: Вигасин, Годер. История древнего мира.  &amp; 10 и  карты в атласе: «Древний Восток». Ставят отметку на карте достижений поэтапно выполняя разноуровневые задания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арточками заданий №№ 1,2,3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закрепление изученного. Построение модели изученног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«блиц» - вопросы учителя, выстраивание пошагового алгоритма изучения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модели изученного на учебной доске. 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флекс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а, анализ карты достижени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огнозируемых результатов с полученными, согласно карте достижений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машнее зад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индивидуального задания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тенограмма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Орг. момент</w:t>
      </w:r>
      <w:r>
        <w:rPr>
          <w:rFonts w:eastAsia="Times New Roman" w:cs="Times New Roman" w:ascii="Times New Roman" w:hAnsi="Times New Roman"/>
          <w:lang w:eastAsia="ru-RU"/>
        </w:rPr>
        <w:t xml:space="preserve">. Приветствие учителя и постановка цели урока. На прошлых урока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с Вами изучали  историю Аттики. Нам известны такие факты, что Аттика была малоземельной и перенаселённой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Актуализация зн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 к клас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 жители Аттики решали вопросы малоземелья? (Они были заняты морской торговлей, ремеслами, промысл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акие греческие полисы Аттики нам уже известны? (Афины). Покажите его на карт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Сегодня мы приступим к изучению полиса Спарта. Мы должны выявить особенности развития этого государства.  Итак, перед вами учебник для самостоятельного изучения и  карточки с заданиями. Поэтапно выполняя задания, вы будете отмечать их на карте достижений. Таким образом, вы сами  повышаете возможность получить высокий балл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дание № 1.(2 балл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 схему управления Афинами. Напишите имя одного из известных ораторов и архонтов Афи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47065</wp:posOffset>
            </wp:positionH>
            <wp:positionV relativeFrom="paragraph">
              <wp:posOffset>45720</wp:posOffset>
            </wp:positionV>
            <wp:extent cx="4511040" cy="2194560"/>
            <wp:effectExtent l="0" t="0" r="0" b="0"/>
            <wp:wrapTight wrapText="bothSides">
              <wp:wrapPolygon edited="0">
                <wp:start x="7563" y="453"/>
                <wp:lineTo x="7335" y="913"/>
                <wp:lineTo x="7244" y="1926"/>
                <wp:lineTo x="7288" y="7932"/>
                <wp:lineTo x="7972" y="9316"/>
                <wp:lineTo x="2913" y="10518"/>
                <wp:lineTo x="-45" y="11812"/>
                <wp:lineTo x="-45" y="19015"/>
                <wp:lineTo x="-2" y="19658"/>
                <wp:lineTo x="773" y="21044"/>
                <wp:lineTo x="817" y="21044"/>
                <wp:lineTo x="21416" y="21044"/>
                <wp:lineTo x="21507" y="21044"/>
                <wp:lineTo x="21600" y="20493"/>
                <wp:lineTo x="21600" y="13473"/>
                <wp:lineTo x="20960" y="12273"/>
                <wp:lineTo x="21051" y="11902"/>
                <wp:lineTo x="20459" y="11625"/>
                <wp:lineTo x="18089" y="10607"/>
                <wp:lineTo x="14261" y="9316"/>
                <wp:lineTo x="14352" y="3315"/>
                <wp:lineTo x="14216" y="2207"/>
                <wp:lineTo x="14125" y="1926"/>
                <wp:lineTo x="13349" y="453"/>
                <wp:lineTo x="7563" y="453"/>
              </wp:wrapPolygon>
            </wp:wrapTight>
            <wp:docPr id="1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68" r="-8" b="-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 архонта, добившегося отмены долгового рабства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дание № 2(1 бал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я учебник (стр 147), заполните схему взаимоотношений народов, проживающих в Лаконии и Месс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23975</wp:posOffset>
            </wp:positionH>
            <wp:positionV relativeFrom="paragraph">
              <wp:posOffset>153035</wp:posOffset>
            </wp:positionV>
            <wp:extent cx="3901440" cy="1731010"/>
            <wp:effectExtent l="0" t="0" r="0" b="0"/>
            <wp:wrapTight wrapText="bothSides">
              <wp:wrapPolygon edited="0">
                <wp:start x="7762" y="0"/>
                <wp:lineTo x="7587" y="589"/>
                <wp:lineTo x="7471" y="1301"/>
                <wp:lineTo x="7471" y="7592"/>
                <wp:lineTo x="7529" y="9493"/>
                <wp:lineTo x="7849" y="11389"/>
                <wp:lineTo x="7874" y="18154"/>
                <wp:lineTo x="9035" y="18987"/>
                <wp:lineTo x="10367" y="18987"/>
                <wp:lineTo x="10426" y="20882"/>
                <wp:lineTo x="10629" y="21478"/>
                <wp:lineTo x="10659" y="21478"/>
                <wp:lineTo x="13759" y="21478"/>
                <wp:lineTo x="13788" y="21478"/>
                <wp:lineTo x="13992" y="20882"/>
                <wp:lineTo x="14050" y="18987"/>
                <wp:lineTo x="14077" y="13052"/>
                <wp:lineTo x="13963" y="11984"/>
                <wp:lineTo x="13847" y="11273"/>
                <wp:lineTo x="13093" y="10677"/>
                <wp:lineTo x="11091" y="9493"/>
                <wp:lineTo x="11150" y="7592"/>
                <wp:lineTo x="11183" y="1538"/>
                <wp:lineTo x="11033" y="473"/>
                <wp:lineTo x="10862" y="0"/>
                <wp:lineTo x="7762" y="0"/>
              </wp:wrapPolygon>
            </wp:wrapTight>
            <wp:docPr id="2" name="Схе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хе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916" t="-21" r="-409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Задание № 3 (2 балл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тайте текст  и вставьте пропущенные слова, используя материал учебника на стр. 148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парте был государственный орган власти - ________________, который состоял только из мужчин и решал основные вопросы в государстве. Он выбирал ___________________________, обладавший огромной и бесконтрольной властью. Войском Спарты командовали два предводителя - _____________. Их власть передавалась по наследству, но не была вел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репление материала.</w:t>
      </w:r>
    </w:p>
    <w:p>
      <w:pPr>
        <w:pStyle w:val="Style17"/>
        <w:spacing w:lineRule="auto" w:line="240" w:before="0" w:after="0"/>
        <w:ind w:left="120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те, поиграем в игру, создадим ситуацию управления Спартой и Афинами. (В двух группах решается вопрос начала войны с соседним полисом.)</w:t>
      </w:r>
    </w:p>
    <w:p>
      <w:pPr>
        <w:pStyle w:val="Style17"/>
        <w:spacing w:lineRule="auto" w:line="240" w:before="0" w:after="0"/>
        <w:ind w:left="120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щиеся должны показать, где степень демократии была больше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машнее задание.</w:t>
      </w:r>
    </w:p>
    <w:p>
      <w:pPr>
        <w:pStyle w:val="Style17"/>
        <w:spacing w:lineRule="auto" w:line="240" w:before="0" w:after="0"/>
        <w:ind w:left="120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ть письменный рассказ: «Воспитание спартанского мальчика»</w:t>
      </w:r>
    </w:p>
    <w:p>
      <w:pPr>
        <w:pStyle w:val="Endnote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МБОУ «Лицей № 149» Советского района г. Казани, учитель истории Ахметова Резеда Хабировна  </w:t>
      </w:r>
      <w:r>
        <w:rPr>
          <w:lang w:val="en-US"/>
        </w:rPr>
        <w:t>reze</w:t>
      </w:r>
      <w:r>
        <w:rPr/>
        <w:t>-</w:t>
      </w:r>
      <w:r>
        <w:rPr>
          <w:lang w:val="en-US"/>
        </w:rPr>
        <w:t>da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00" w:hanging="8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basedOn w:val="Style14"/>
    <w:qFormat/>
    <w:rPr>
      <w:rFonts w:ascii="Calibri" w:hAnsi="Calibri" w:eastAsia="Times New Roman" w:cs="Times New Roman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Arial" w:hAnsi="Arial" w:eastAsia="Calibri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3:58:00Z</dcterms:created>
  <dc:creator>Admin</dc:creator>
  <dc:description/>
  <cp:keywords/>
  <dc:language>en-US</dc:language>
  <cp:lastModifiedBy>Макаров</cp:lastModifiedBy>
  <cp:lastPrinted>2013-01-16T22:58:00Z</cp:lastPrinted>
  <dcterms:modified xsi:type="dcterms:W3CDTF">2013-01-19T04:44:00Z</dcterms:modified>
  <cp:revision>7</cp:revision>
  <dc:subject/>
  <dc:title/>
</cp:coreProperties>
</file>