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 января 2013 года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классное  чтение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В.Ю. Драгунский.   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Тайное становится явным». 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ледовательности событий 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ассказе. 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комить учащихся с идейным смыслом рассказа                          В. Драгунского «Тайное становится явным»; произвести анализ данного произведения; восстановить последовательность событий в рассказе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bCs/>
          <w:color w:val="1F282C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 w:before="0" w:after="96"/>
        <w:rPr>
          <w:rFonts w:ascii="Times New Roman" w:hAnsi="Times New Roman" w:eastAsia="Times New Roman" w:cs="Times New Roman"/>
          <w:bCs/>
          <w:color w:val="1F282C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F282C"/>
          <w:sz w:val="24"/>
          <w:szCs w:val="24"/>
        </w:rPr>
        <w:t>Формировать читательские умения у детей при работе с текстом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зви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мения анализировать поступки героев, прогнозировать текст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озд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лагоприятный психологический климат для возможности раскрытия потенциала каждого ребенка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Воспиты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нтерес к миру детской художественной литератур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норм морали и нравственности через принятие идейной нагрузки художественного произвед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Оборудование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езентация по теме урока для актуализации знаний, интерактивная доска,  карточки для самостоятельной работы, нетбуки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  <w:shd w:fill="FFFFFF" w:val="clear"/>
        </w:rPr>
        <w:t>Проект урока</w:t>
      </w:r>
    </w:p>
    <w:tbl>
      <w:tblPr>
        <w:tblW w:w="93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2257"/>
        <w:gridCol w:w="1295"/>
        <w:gridCol w:w="1998"/>
        <w:gridCol w:w="2966"/>
      </w:tblGrid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еников</w:t>
            </w:r>
          </w:p>
        </w:tc>
      </w:tr>
      <w:tr>
        <w:trPr>
          <w:trHeight w:val="1035" w:hRule="atLeast"/>
        </w:trPr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раивает учеников на учебный процесс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контроль – проверка готовности к уроку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ит с темой и целью урока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вят перед собой учебную цель, которую желают достичь за ур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езентация)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задание и организует проверку выполнения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я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по карточкам 1, 2, 3, 4</w:t>
            </w:r>
          </w:p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теста на компьютере. 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ряет работы, помогает ученикам при возникновении трудностей. 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и класса работают по карточкам, отмечают свои достижения на экране успеха.  Выполняют работу над ошибками – по мере   возникновения ошиб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  <w:tab/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дение итогов урока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. Сравнивают результат на карте успеха и предполагаемую оценку в начале урока. Показывают результат урока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ое домашнее задани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лающие записывают задание</w:t>
            </w:r>
          </w:p>
        </w:tc>
      </w:tr>
    </w:tbl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 xml:space="preserve">Ход урока 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1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.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Организационный момент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роверка готовности к уроку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2. Целеполагание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пиграфом нашего урока будут слова испанского писателя Сервантеса «Правда всегда поднимается над ложью, как масло над водой».   </w:t>
      </w:r>
      <w:r>
        <w:rPr>
          <w:rFonts w:cs="Times New Roman" w:ascii="Times New Roman" w:hAnsi="Times New Roman"/>
          <w:sz w:val="24"/>
          <w:szCs w:val="24"/>
        </w:rPr>
        <w:t xml:space="preserve"> ( 1 слайд)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рочитайте глазами;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читайте медленно вслух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читайте с  утвердительной интонацией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читайте выразительно;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вы понимаете смысл данного высказывания? </w:t>
      </w:r>
      <w:r>
        <w:rPr>
          <w:rFonts w:cs="Times New Roman" w:ascii="Times New Roman" w:hAnsi="Times New Roman"/>
          <w:sz w:val="24"/>
          <w:szCs w:val="24"/>
        </w:rPr>
        <w:t>(обсуждение высказывания)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Вначале мы поработаем устно, а потом продолжим работать по карточкам. Результаты будем отмечать на экране успеха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  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оставьте себе оценку, которую хотите заработать за урок, в заключение урока мы подведём итог нашей работы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3. Актуализация знаний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Презентация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гра </w:t>
      </w:r>
      <w:r>
        <w:rPr>
          <w:rFonts w:cs="Times New Roman" w:ascii="Times New Roman" w:hAnsi="Times New Roman"/>
          <w:sz w:val="24"/>
          <w:szCs w:val="24"/>
        </w:rPr>
        <w:t xml:space="preserve">« </w:t>
      </w:r>
      <w:r>
        <w:rPr>
          <w:rFonts w:cs="Times New Roman" w:ascii="Times New Roman" w:hAnsi="Times New Roman"/>
          <w:i/>
          <w:sz w:val="24"/>
          <w:szCs w:val="24"/>
        </w:rPr>
        <w:t>Назови автора»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неси фамилию автора с названием произведения.    (2слайд и 3 слайд)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Из какого произведения эта иллюстрация? (дети высказывают мнени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йдите  неповторяющиеся буквы и сложите  из них фамилию писа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64380" cy="1639570"/>
            <wp:effectExtent l="0" t="0" r="0" b="0"/>
            <wp:docPr id="1" name="Содержимо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одержимо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Какая фамилия у вас получилась?   (Драгунский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пишет Драгунский: стихи, сказки, басни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ссказ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рассказы вы уже читали? (дети называю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найдите ключ к разгадке, и вы узнаете, как называется рассказ, с которым мы сегодня познакомимс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ьте пословицу из слов:   не   мешке   утаишь   в   шила.  (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ила в мешке не утаишь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Правильно. А кто сможет объяснить смысл эт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и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высказывают свои мнения)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Невозможно скрыть то, что само себя обнаруживает, выдаё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равду не скроеш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бязательно то, что пытаешься скрыть, станет явны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ссказ, над которым мы будем работать называется «Тайное становится явным»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92040</wp:posOffset>
            </wp:positionH>
            <wp:positionV relativeFrom="paragraph">
              <wp:posOffset>71755</wp:posOffset>
            </wp:positionV>
            <wp:extent cx="866775" cy="933450"/>
            <wp:effectExtent l="0" t="0" r="0" b="0"/>
            <wp:wrapSquare wrapText="bothSides"/>
            <wp:docPr id="2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Что бы вы хотели узна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Хотим узнать</w:t>
      </w:r>
      <w:r>
        <w:rPr>
          <w:rFonts w:cs="Times New Roman" w:ascii="Times New Roman" w:hAnsi="Times New Roman"/>
          <w:sz w:val="24"/>
          <w:szCs w:val="24"/>
        </w:rPr>
        <w:t>»   (6 слайд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О чём может идти реч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этом произведении, </w:t>
      </w:r>
      <w:r>
        <w:rPr>
          <w:rFonts w:cs="Times New Roman" w:ascii="Times New Roman" w:hAnsi="Times New Roman"/>
          <w:sz w:val="24"/>
          <w:szCs w:val="24"/>
        </w:rPr>
        <w:t xml:space="preserve"> судя по названию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значит тайное становится явны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м закончится рассказ? 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 xml:space="preserve"> Но прежде давайте разберём некоторые слова, которые встретятся в этом рассказе. </w:t>
      </w:r>
    </w:p>
    <w:p>
      <w:pPr>
        <w:pStyle w:val="Style15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(вначале дети высказывают свои мнения, затем обращаемся к словарю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кой словарь надо открыть, чтобы узнать значение слов? (толковый словарь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 им пользоваться? (Найти значение слова по первой букве. Слова в словаре располагаются в алфавитном порядке.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 Словарная работа</w:t>
      </w:r>
      <w:r>
        <w:rPr>
          <w:rFonts w:cs="Times New Roman" w:ascii="Times New Roman" w:hAnsi="Times New Roman"/>
          <w:color w:val="000000"/>
          <w:sz w:val="24"/>
          <w:szCs w:val="24"/>
        </w:rPr>
        <w:t>.       (7 слайд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Что такое тайна? (дети высказывают мнени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что скрываемое от других, известное не все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что неразгаданное, ещё не познанно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рытая причина чего-нибудь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те синоним к слову тайна  (секре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Что значит «тайное»?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йное - секретный, потайной, скрытый, затаённы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вное? - Открытое, откровенно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очитайте выражение  «</w:t>
      </w:r>
      <w:r>
        <w:rPr>
          <w:rFonts w:cs="Times New Roman" w:ascii="Times New Roman" w:hAnsi="Times New Roman"/>
          <w:sz w:val="24"/>
          <w:szCs w:val="24"/>
          <w:u w:val="single"/>
        </w:rPr>
        <w:t>Грановитая палата</w:t>
      </w:r>
      <w:r>
        <w:rPr>
          <w:rFonts w:cs="Times New Roman" w:ascii="Times New Roman" w:hAnsi="Times New Roman"/>
          <w:sz w:val="24"/>
          <w:szCs w:val="24"/>
        </w:rPr>
        <w:t>».     (8 слайд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765</wp:posOffset>
            </wp:positionH>
            <wp:positionV relativeFrom="paragraph">
              <wp:posOffset>23495</wp:posOffset>
            </wp:positionV>
            <wp:extent cx="1247775" cy="1085850"/>
            <wp:effectExtent l="0" t="0" r="0" b="0"/>
            <wp:wrapTight wrapText="bothSides">
              <wp:wrapPolygon edited="0">
                <wp:start x="-164" y="0"/>
                <wp:lineTo x="-164" y="21407"/>
                <wp:lineTo x="21600" y="21407"/>
                <wp:lineTo x="21600" y="0"/>
                <wp:lineTo x="-164" y="0"/>
              </wp:wrapPolygon>
            </wp:wrapTight>
            <wp:docPr id="3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то знает что это тако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амятник архитектуры в Московском Кремле, одно из древнейших гражданских зданий Москвы. В Грановитой палате на протяжении столетий отмечались многие крупные события в жизни Русского государства, она являлась парадным тронным залом. В ней принимались иностранные послы, торжественно объявляли наследников русского престола, заседали Земские соборы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9 слайд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ак выдумаете, какого человека называют </w:t>
      </w:r>
      <w:r>
        <w:rPr>
          <w:rFonts w:cs="Times New Roman" w:ascii="Times New Roman" w:hAnsi="Times New Roman"/>
          <w:sz w:val="24"/>
          <w:szCs w:val="24"/>
          <w:u w:val="single"/>
        </w:rPr>
        <w:t>интеллигентным</w:t>
      </w:r>
      <w:r>
        <w:rPr>
          <w:rFonts w:cs="Times New Roman" w:ascii="Times New Roman" w:hAnsi="Times New Roman"/>
          <w:sz w:val="24"/>
          <w:szCs w:val="24"/>
        </w:rPr>
        <w:t>?   (Учени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ют своё мнение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Давайте прочитаем значение этого выражения, как оно даётся в толковом словар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Это человек, обладающий большой внутренней культурой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u w:val="single"/>
        </w:rPr>
        <w:t>Клевета</w:t>
      </w:r>
      <w:r>
        <w:rPr>
          <w:rFonts w:cs="Times New Roman" w:ascii="Times New Roman" w:hAnsi="Times New Roman"/>
          <w:sz w:val="24"/>
          <w:szCs w:val="24"/>
        </w:rPr>
        <w:t xml:space="preserve"> – что оно означает?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рочащая информация или распространение заведомо ложных сведений, порочащих честь и достоинство другого лица или подрывающих его репутацию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берите синонимы к этому слов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Ложь, враньё, выдумка, наговор).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Что значит слово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язвительный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тремящийся досадить, злобно-насмешливый).   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4. Самостоятельная работа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 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1 уровень</w:t>
      </w:r>
    </w:p>
    <w:p>
      <w:pPr>
        <w:pStyle w:val="Normal"/>
        <w:jc w:val="center"/>
        <w:rPr/>
      </w:pPr>
      <w:r>
        <w:rPr/>
        <w:t>Карточка 1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рочитайте рассказ «Тайное становится явным» и дайте краткий ответ на следующие вопросы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Что однажды услышал Денис от мамы, и как мама объяснила свои слова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 мама уговаривала  Дениску есть кашу?  Что она ему предложила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Что испытывал Дениска, когда экспериментировал с кашей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авда ли Дениска «потерял сознание» и поэтому выплеснул кашу на улицу?  Почему автор использует это выражение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1065" w:leader="none"/>
          <w:tab w:val="left" w:pos="2790" w:leader="none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2 уров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- развед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делал Дениска, чтобы каша была вкусне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______________________________________________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5._______________________________________________________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3 уровен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3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очное чтение. Найдите и отметьте в тексте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акой примете Денис понял, что мама очень рассердилась?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выглядел дяденька?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4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center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Heading2"/>
        <w:rPr/>
      </w:pPr>
      <w:r>
        <w:rPr/>
        <w:object w:dxaOrig="14400" w:dyaOrig="10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9pt;height:270.8pt" filled="f" o:ole="">
            <v:imagedata r:id="rId6" o:title=""/>
          </v:shape>
          <o:OLEObject Type="Embed" ProgID="PowerPoint.Show.12" ShapeID="ole_rId5" DrawAspect="Content" ObjectID="_793496609" r:id="rId5"/>
        </w:objec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5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.Тест по книге В.Ю.Драгунского «Денискины рассказы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зовите фамилию Денис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рагунск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раблё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лон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чему Дениска любит лошаде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У них очень длинные и красивые грив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 них красивые и добрые лиц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а них можно прокатить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акую премию за костюм Кота в сапогах получил Дениска на утренник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ерву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тору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Треть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де сражались с «белыми» мальчишки из 1 «В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 перемен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 кинотеатр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У Чистой реч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акой папин подарок Денис променял Мишке на светляч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лавательный кру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амосва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арку Гватемалы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о какому предмету в табеле у Дениса была трой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 пени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 чистописани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 математике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акую сказку Дениска переживал сильнее всег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о Красную Шапоч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о зайчи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о серого козли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ого покрасили краской Мишка с Дениско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лён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ш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оба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чему Алёнка неправильно произносила некоторые звук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тому что Алёнке 5 л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 Алёнки выпал зуб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се звуки Алёнка произносила абсолютно правильн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Почему папа сказал, что надо иметь чувство юмор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з-за ошибок в Мишкиной тетрад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з-за задачи про ябло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з-за задачи про ученика 1 «В»  </w:t>
      </w:r>
    </w:p>
    <w:p>
      <w:pPr>
        <w:pStyle w:val="Normal"/>
        <w:tabs>
          <w:tab w:val="clear" w:pos="708"/>
          <w:tab w:val="left" w:pos="2160" w:leader="none"/>
          <w:tab w:val="left" w:pos="4365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6. Итог урока. Рефлексия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Внимание, ребята! Отложите задания, нам необходимо подвести итог. Посмотрите на «экран успеха»  и выставим оценки. Сравните свои оценки желаемые и заработанные.</w:t>
      </w:r>
      <w:r>
        <w:rPr>
          <w:rFonts w:eastAsia="Times New Roman" w:cs="Arial" w:ascii="Arial" w:hAnsi="Arial"/>
          <w:color w:val="1F282C"/>
          <w:sz w:val="18"/>
          <w:szCs w:val="18"/>
          <w:shd w:fill="FFFFFF" w:val="clear"/>
        </w:rPr>
        <w:t xml:space="preserve"> 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  Кто из вас достиг поставленной цели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  Кто не смог достичь поставленной цели? Что вам помешало справиться с заданиями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Что понравилось вам в индивидуальных заданиях?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7. Индивидуальное домашнее задание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Учитель: Петрова Людмила Ивановна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МБОУ Лицей №52 г.Уфа</w:t>
      </w:r>
      <w:bookmarkStart w:id="0" w:name="_GoBack"/>
      <w:bookmarkEnd w:id="0"/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  <w:lang w:val="en-US"/>
        </w:rPr>
        <w:t>Ld222@mail.ru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pptx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5:08:00Z</dcterms:created>
  <dc:creator>best_user</dc:creator>
  <dc:description/>
  <cp:keywords/>
  <dc:language>en-US</dc:language>
  <cp:lastModifiedBy>Юрий</cp:lastModifiedBy>
  <dcterms:modified xsi:type="dcterms:W3CDTF">2013-01-21T08:30:00Z</dcterms:modified>
  <cp:revision>3</cp:revision>
  <dc:subject/>
  <dc:title/>
</cp:coreProperties>
</file>