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3 год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 чтение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В.Ю. Драгунский.  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айное становится явным».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событий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сказе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идейным смыслом рассказа                          В. Драгунского «Тайное становится явным»; произвести анализ данного произведения; восстановить последовательность событий в рассказ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Формировать читательские умения у детей при работе с тексто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я анализировать поступки героев, прогнозировать текс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иру детской художественной литерату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норм морали и нравственности через принятие идейной нагрузки художествен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по теме урока для актуализации знаний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, 4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а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рафом нашего урока будут слова испанского писателя Сервантеса «Правда всегда поднимается над ложью, как масло над водой».   </w:t>
      </w:r>
      <w:r>
        <w:rPr>
          <w:rFonts w:cs="Times New Roman" w:ascii="Times New Roman" w:hAnsi="Times New Roman"/>
          <w:sz w:val="24"/>
          <w:szCs w:val="24"/>
        </w:rPr>
        <w:t xml:space="preserve"> ( 1 слайд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читайте глазам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медленно вслух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с  утвердительной интонацие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выразительно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понимаете смысл данного высказывания? </w:t>
      </w:r>
      <w:r>
        <w:rPr>
          <w:rFonts w:cs="Times New Roman" w:ascii="Times New Roman" w:hAnsi="Times New Roman"/>
          <w:sz w:val="24"/>
          <w:szCs w:val="24"/>
        </w:rPr>
        <w:t>(обсуждение высказывания)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i/>
          <w:sz w:val="24"/>
          <w:szCs w:val="24"/>
        </w:rPr>
        <w:t>Назови автора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еси фамилию автора с названием произведения.    (2слайд и 3 слайд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з какого произведения эта иллюстрация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йдите  неповторяющиеся буквы и сложите  из них фамилию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4380" cy="1639570"/>
            <wp:effectExtent l="0" t="0" r="0" b="0"/>
            <wp:docPr id="1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ая фамилия у вас получилась?   (Драгунски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ишет Драгунский: стихи, сказки, басни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сказы вы уже читали? (дети назыв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йдите ключ к разгадке, и вы узнаете, как называется рассказ, с которым мы сегодня познакомим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ословицу из слов:   не   мешке   утаишь   в   шила.  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ла в мешке не утаиш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авильно. А кто сможет объяснить смысл э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сказывают свои мнения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Невозможно скрыть то, что само себя обнаруживает, выдаё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ду не скро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язательно то, что пытаешься скрыть, станет явны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каз, над которым мы будем работать называется «Тайное становится явным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71755</wp:posOffset>
            </wp:positionV>
            <wp:extent cx="866775" cy="933450"/>
            <wp:effectExtent l="0" t="0" r="0" b="0"/>
            <wp:wrapSquare wrapText="bothSides"/>
            <wp:docPr id="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бы вы хотели узн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Хотим узнать</w:t>
      </w:r>
      <w:r>
        <w:rPr>
          <w:rFonts w:cs="Times New Roman" w:ascii="Times New Roman" w:hAnsi="Times New Roman"/>
          <w:sz w:val="24"/>
          <w:szCs w:val="24"/>
        </w:rPr>
        <w:t>»   (6 слай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 чём может идти реч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произведении, </w:t>
      </w:r>
      <w:r>
        <w:rPr>
          <w:rFonts w:cs="Times New Roman" w:ascii="Times New Roman" w:hAnsi="Times New Roman"/>
          <w:sz w:val="24"/>
          <w:szCs w:val="24"/>
        </w:rPr>
        <w:t xml:space="preserve"> судя по названи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тайное становится яв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закончится рассказ?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 Но прежде давайте разберём некоторые слова, которые встретятся в этом рассказе.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вначале дети высказывают свои мнения, затем обращаемся к словарю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ой словарь надо открыть, чтобы узнать значение слов? (толковый словарь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им пользоваться? (Найти значение слова по первой букве. Слова в словаре располагаются в алфавитном порядке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Словар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.       (7 слайд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такое тайна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что скрываемое от других, известное не вс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что неразгаданное, ещё не познан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рытая причина чего-нибуд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иноним к слову тайна  (секр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значит «тайное»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ое - секретный, потайной, скрытый, затаён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ное? - Открытое, откров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тайте выражение  «</w:t>
      </w:r>
      <w:r>
        <w:rPr>
          <w:rFonts w:cs="Times New Roman" w:ascii="Times New Roman" w:hAnsi="Times New Roman"/>
          <w:sz w:val="24"/>
          <w:szCs w:val="24"/>
          <w:u w:val="single"/>
        </w:rPr>
        <w:t>Грановитая палата</w:t>
      </w:r>
      <w:r>
        <w:rPr>
          <w:rFonts w:cs="Times New Roman" w:ascii="Times New Roman" w:hAnsi="Times New Roman"/>
          <w:sz w:val="24"/>
          <w:szCs w:val="24"/>
        </w:rPr>
        <w:t>».     (8 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3495</wp:posOffset>
            </wp:positionV>
            <wp:extent cx="1247775" cy="1085850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то знает что это так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мятник архитектуры в Московском Кремле, одно из древнейших гражданских зданий Москвы. В Грановитой палате на протяжении столетий отмечались многие крупные события в жизни Русского государства, она являлась парадным тронным залом. В ней принимались иностранные послы, торжественно объявляли наследников русского престола, заседали Земские собо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выдумаете, какого человека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интеллигентным</w:t>
      </w:r>
      <w:r>
        <w:rPr>
          <w:rFonts w:cs="Times New Roman" w:ascii="Times New Roman" w:hAnsi="Times New Roman"/>
          <w:sz w:val="24"/>
          <w:szCs w:val="24"/>
        </w:rPr>
        <w:t>?   (Уче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ют своё мнени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авайте прочитаем значение этого выражения, как оно даётся в толковом слова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о человек, обладающий большой внутренней культур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Клевета</w:t>
      </w:r>
      <w:r>
        <w:rPr>
          <w:rFonts w:cs="Times New Roman" w:ascii="Times New Roman" w:hAnsi="Times New Roman"/>
          <w:sz w:val="24"/>
          <w:szCs w:val="24"/>
        </w:rPr>
        <w:t xml:space="preserve"> – что оно означает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рочащая информация или распространение заведомо ложных сведений, порочащих честь и достоинство другого лица или подрывающих его репутаци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ерите синонимы к этому с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ожь, враньё, выдумка, наговор)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значит слов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звительны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ремящийся досадить, злобно-насмешливый).  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jc w:val="center"/>
        <w:rPr/>
      </w:pPr>
      <w:r>
        <w:rPr/>
        <w:t>Карточка 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читайте рассказ «Тайное становится явным» и дайте краткий ответ на следующие вопрос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однажды услышал Денис от мамы, и как мама объяснила свои слов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 мама уговаривала  Дениску есть кашу?  Что она ему предложил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испытывал Дениска, когда экспериментировал с кашей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авда ли Дениска «потерял сознание» и поэтому выплеснул кашу на улицу?  Почему автор использует это выражение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- разве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л Дениска, чтобы каша была вкусне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очное чтение. Найдите и отметьте в текст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й примете Денис понял, что мама очень рассердилась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глядел дяденька?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Heading2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9pt;height:270.8pt" filled="f" o:ole="">
            <v:imagedata r:id="rId6" o:title=""/>
          </v:shape>
          <o:OLEObject Type="Embed" ProgID="PowerPoint.Show.12" ShapeID="ole_rId5" DrawAspect="Content" ObjectID="_611542190" r:id="rId5"/>
        </w:objec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Тест по книге В.Ю.Драгунского «Денискины рассказ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фамилию Денис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агу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раблё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чему Дениска любит лоша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 них очень длинные и красивые гри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них красивые и добрые л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них можно прокат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ую премию за костюм Кота в сапогах получил Дениска на утренни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де сражались с «белыми» мальчишки из 1 «В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переме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кинотеат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Чистой ре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й папин подарок Денис променял Мишке на светляч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вательн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мосв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рку Гватемалы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какому предмету в табеле у Дениса была трой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чистописа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атематике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ую сказку Дениска переживал сильнее вс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 Красную Шапоч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 зайч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 серого козл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го покрасили краской Мишка с Денис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ё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ш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ба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чему Алёнка неправильно произносила некоторые зву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ому что Алёнке 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Алёнки выпал зу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се звуки Алёнка произносила абсолютно правиль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чему папа сказал, что надо иметь чувство юм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-за ошибок в Мишкиной тетрад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-за задачи про ябл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-за задачи про ученика 1 «В»  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  <w:t>Ld222@mail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8:00Z</dcterms:created>
  <dc:creator>best_user</dc:creator>
  <dc:description/>
  <cp:keywords/>
  <dc:language>en-US</dc:language>
  <cp:lastModifiedBy>Юрий</cp:lastModifiedBy>
  <dcterms:modified xsi:type="dcterms:W3CDTF">2013-01-21T08:30:00Z</dcterms:modified>
  <cp:revision>3</cp:revision>
  <dc:subject/>
  <dc:title/>
</cp:coreProperties>
</file>