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января 2013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Алгеб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 и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А.Г. Мордкович, Т.Н. Мишустина, Е.Е. Тульч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окращение алгебраических дроб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сокращать алгебраические дроби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5"/>
        <w:spacing w:before="0" w:after="0"/>
        <w:rPr/>
      </w:pPr>
      <w:r>
        <w:rPr>
          <w:bCs/>
          <w:iCs/>
        </w:rPr>
        <w:t>Создать условия для у</w:t>
      </w:r>
      <w:r>
        <w:rPr/>
        <w:t>своения учащимися способов сокращения алгебраических дробей</w:t>
      </w:r>
      <w:r>
        <w:rPr>
          <w:bCs/>
        </w:rPr>
        <w:t xml:space="preserve">, </w:t>
      </w:r>
      <w:r>
        <w:rPr/>
        <w:t xml:space="preserve">применения этих способы при вычислении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выбирать рациональный способ решения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оспитывать самостоятельность и способность к самооце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аточный материал на каждого ученика в виде разно уровневого дидактического задания по теме (карточек), учебник, карта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50"/>
        <w:gridCol w:w="2552"/>
        <w:gridCol w:w="3509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ителя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Самостоятельная работа по разно уровневым карточка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. Оказывает индивидуальную помощь, проверяет задани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 Отмечают свои достижения на карте успех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ое  домашнее зад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полаг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вспомни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 алгебраических дроб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ы поработаем на карточках по данной теме. Результаты будем отмечать в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по разно уровневым карточк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 1)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урока. Рефлекс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и мы поставленной цели? Все ли у Вас получилось? В чем были затрудн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ируют достижения. Сравнивают с предварительным результатом, отвечают на поставл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е дом. 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щие могут взять карточки дом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1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кратите дроб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2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ократите дроб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3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кратите дроб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Найдите значение алгебраической дроби, предварительно сократив е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ри у=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Лицей № 52. Г. Уф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ькова Ирина Радик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klam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hka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42:00Z</dcterms:created>
  <dc:creator>Ирина</dc:creator>
  <dc:description/>
  <cp:keywords/>
  <dc:language>en-US</dc:language>
  <cp:lastModifiedBy>Юрий</cp:lastModifiedBy>
  <dcterms:modified xsi:type="dcterms:W3CDTF">2013-01-21T11:19:00Z</dcterms:modified>
  <cp:revision>6</cp:revision>
  <dc:subject/>
  <dc:title>7 класс</dc:title>
</cp:coreProperties>
</file>