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Алгеб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вторы учебника и УМК:</w:t>
      </w:r>
      <w:r>
        <w:rPr>
          <w:rFonts w:cs="Times New Roman" w:ascii="Times New Roman" w:hAnsi="Times New Roman"/>
          <w:b/>
          <w:sz w:val="24"/>
          <w:szCs w:val="24"/>
        </w:rPr>
        <w:t xml:space="preserve"> А.Г. Мордкович, Т.Н. Мишустина, Е.Е. Тульч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азложение многочленов на множител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и урок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умение разлагать многочлены на множители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разовательные: </w:t>
      </w:r>
    </w:p>
    <w:p>
      <w:pPr>
        <w:pStyle w:val="Style15"/>
        <w:spacing w:before="0" w:after="0"/>
        <w:rPr/>
      </w:pPr>
      <w:r>
        <w:rPr>
          <w:bCs/>
          <w:iCs/>
        </w:rPr>
        <w:t>Создать условия для у</w:t>
      </w:r>
      <w:r>
        <w:rPr/>
        <w:t xml:space="preserve">своения учащимися способов </w:t>
      </w:r>
      <w:r>
        <w:rPr>
          <w:bCs/>
        </w:rPr>
        <w:t xml:space="preserve">разложения многочленов на множители, </w:t>
      </w:r>
      <w:r>
        <w:rPr/>
        <w:t xml:space="preserve">применения этих способы при вычислении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Развивающие: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анализировать, выбирать рациональный способ решения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Воспитательные: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Воспитывать самостоятельность и способность к самооцен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раздаточный материал на каждого ученика в виде разно уровневого дидактического задания по теме (карточек), учебник, карта успе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50"/>
        <w:gridCol w:w="2552"/>
        <w:gridCol w:w="3509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 Организационны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ие учителя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ение темы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Самостоятельная работа по разно уровневым карточка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. Оказывает индивидуальную помощь, проверяет задания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. Отмечают свои достижения на карте успеха.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тог урока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дивидуальное  домашнее зада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мо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полаг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 уроке мы вспомним разложение многочленов на множители, с помощью формул сокращенного умножения, способа группировки и вынесения общего множителя за скобки. Мы поработаем на карточках по данной теме. Результаты будем отмечать в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по разноуровневыми карточк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 1)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 урока. 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гли мы поставленной цели? Все ли у Вас получилось? В чем были затрудн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нализируют достижения. Сравнивают с предварительным результатом, отвечают на поставл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е дом. 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щие могут взять карточки домо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РТОЧКА 1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несение общего множителя за скоб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81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8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9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21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ложите на множители с помощью формул сокращенного умн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21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16у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5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64у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4х+1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2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ложите на множители с помощью формул сокращенного умн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25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70а + 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9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 24ху +16у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 группиров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в + в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+ 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ав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4х - 4х -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15а+150+100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1000а</w:t>
      </w:r>
    </w:p>
    <w:p>
      <w:pPr>
        <w:pStyle w:val="Normal"/>
        <w:spacing w:lineRule="auto" w:line="240" w:before="0" w:after="0"/>
        <w:ind w:left="107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3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 группиро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10а - 20 + 4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- 8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36х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24х -12х -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ложите на множители с помощью формул сокращенного умн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9а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>- 2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х+2)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>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(3х-2)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>- (2х+1)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Лицей № 52. Г. Уф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ькова Ирина Радик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eklam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hka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5:15:00Z</dcterms:created>
  <dc:creator>йокшер</dc:creator>
  <dc:description/>
  <cp:keywords/>
  <dc:language>en-US</dc:language>
  <cp:lastModifiedBy>Юрий</cp:lastModifiedBy>
  <cp:lastPrinted>2012-12-16T19:40:00Z</cp:lastPrinted>
  <dcterms:modified xsi:type="dcterms:W3CDTF">2013-01-21T11:18:00Z</dcterms:modified>
  <cp:revision>15</cp:revision>
  <dc:subject/>
  <dc:title/>
</cp:coreProperties>
</file>