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января 2013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ий  язы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en-US"/>
        </w:rPr>
        <w:t>Ma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Newspaper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З. Биболетова, Н.Н. Трубанева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  <w:lang w:val="en-US"/>
        </w:rPr>
        <w:t>: Mass Media. Newspapers</w:t>
      </w:r>
      <w:r>
        <w:rPr>
          <w:rFonts w:cs="Times New Roman" w:ascii="Times New Roman" w:hAnsi="Times New Roman"/>
          <w:sz w:val="24"/>
          <w:szCs w:val="24"/>
        </w:rPr>
        <w:t>. (Средства массовой информации. Газет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амостоятельной работы на уроке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формировать лексические навыки и умения в процессе  самостоятельной   работы  над темой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сопоставления  и сравнения с имеющимися аналогами и умение пользоваться изученной грамматикой и  лексикой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ктивизировать лексику по теме, расширять лексический запас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обсуждать проблемы по данной теме в монологических высказываниях и форме дискуссии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самостоятельно решать проблемы на базе изученной лексик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разноуровневые карточки, карта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559"/>
        <w:gridCol w:w="1134"/>
        <w:gridCol w:w="2833"/>
        <w:gridCol w:w="2395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 с темой урока и целью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себе цель ответить на вопросы, выполнить упр-я, достичь той отметки, которую желают получить за урок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разноуровневыми карточками.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на«</w:t>
            </w: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В-на»4», С –на «</w:t>
            </w: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ет карточки по вариантам. Оказывает индивидуальную помощь, проверяет зада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на карточках. Отмечают свои достижения на карте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вопроса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ует дискуссию, сталкивает мне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стаивают свое мнение, отвечают на вопросы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домашнее зад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ющие записывают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ограмм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br/>
      </w:r>
      <w:r>
        <w:rPr>
          <w:rFonts w:cs="Times New Roman" w:ascii="Times New Roman" w:hAnsi="Times New Roman"/>
          <w:b/>
          <w:bCs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</w:rPr>
        <w:t>Организационный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момент</w:t>
      </w:r>
      <w:r>
        <w:rPr>
          <w:rFonts w:cs="Times New Roman" w:ascii="Times New Roman" w:hAnsi="Times New Roman"/>
          <w:b/>
          <w:bCs/>
          <w:lang w:val="en-US"/>
        </w:rPr>
        <w:t xml:space="preserve">. </w:t>
      </w:r>
      <w:r>
        <w:rPr>
          <w:rFonts w:cs="Times New Roman" w:ascii="Times New Roman" w:hAnsi="Times New Roman"/>
          <w:b/>
          <w:bCs/>
        </w:rPr>
        <w:t>Целеполагание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acher: My dear friends, today we are going to discuss one more mass media. That is newspaper.  At this lesson you will  learn the vocabulary on the topic, develop reading skills.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 the lesson you will do the tasks in cards A, B, C.</w:t>
        <w:br/>
        <w:t>If you want to get a “3” you are to work with Card A.</w:t>
        <w:br/>
        <w:t>If you want to get a “4” you are to work with Card B.</w:t>
        <w:br/>
        <w:t>If you want to get a “5” you are to work with Card C.</w:t>
        <w:br/>
        <w:t xml:space="preserve">You will have 25 minutes to work with the cards. Don’t forget to register your achievements in the chart. Good luck! 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1984"/>
        <w:gridCol w:w="1559"/>
        <w:gridCol w:w="2410"/>
      </w:tblGrid>
      <w:tr>
        <w:trPr>
          <w:trHeight w:val="63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am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A   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4”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</w:tr>
      <w:tr>
        <w:trPr>
          <w:trHeight w:val="324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Работа с разноуровневыми карточка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ranslate the words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dai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loc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ound-up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qual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agazin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publish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ssu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nform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head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rtic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coverag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dvertis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st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eview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жедневный , местный, сводка новостей, качественный, журнал, публиковать, выпуск (номер), информация, рубрика, статья, освещение в прессе, реклама, заявлять (константировать), об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up the w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loitabd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hebroadet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paneperw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viewteri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enttes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faiafr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mentnouncean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tabloid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broadshee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newspap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intervie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tat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ffai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nnouncement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B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u w:val="single"/>
          <w:lang w:val="en-US"/>
        </w:rPr>
        <w:t>Do a crossword puzzl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 xml:space="preserve">1. Something that happens, especially something that involves several people. 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2. A piece of writing about a particular subject that is published in a newspaper or magazin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3. Newspapers  are generally believed to contain more serious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4. An official announcement that something is happening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5. An article that gives information about something that is happening in the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6. A magazine or a newspaper that is</w:t>
      </w:r>
    </w:p>
    <w:p>
      <w:pPr>
        <w:pStyle w:val="Normal"/>
        <w:spacing w:lineRule="auto" w:line="240"/>
        <w:rPr/>
      </w:pPr>
      <w:r>
        <w:rPr>
          <w:rFonts w:cs="Calibri"/>
          <w:i/>
          <w:iCs/>
          <w:lang w:val="en-US"/>
        </w:rPr>
        <w:t xml:space="preserve"> </w:t>
      </w:r>
      <w:r>
        <w:object w:dxaOrig="3654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9pt;margin-top:3.6pt;width:162pt;height:268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96536270" r:id="rId2"/>
        </w:object>
      </w:r>
      <w:r>
        <w:rPr>
          <w:i/>
          <w:iCs/>
          <w:lang w:val="en-US"/>
        </w:rPr>
        <w:t>published at a particular time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7. An announcement that is intended to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persuade people to buy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C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u w:val="single"/>
          <w:lang w:val="en-US"/>
        </w:rPr>
        <w:t>Read the text</w:t>
      </w:r>
      <w:r>
        <w:rPr>
          <w:rFonts w:cs="Times New Roman" w:ascii="Times New Roman" w:hAnsi="Times New Roman"/>
          <w:u w:val="single"/>
          <w:lang w:val="en-US"/>
        </w:rPr>
        <w:t>.</w:t>
      </w:r>
      <w:r>
        <w:rPr>
          <w:rFonts w:cs="Times New Roman" w:ascii="Times New Roman" w:hAnsi="Times New Roman"/>
          <w:bCs/>
          <w:u w:val="single"/>
          <w:lang w:val="en-US"/>
        </w:rPr>
        <w:t xml:space="preserve"> Complete each sentence with one of the words in the box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lang w:val="en-US"/>
        </w:rPr>
        <w:t>It is not easy to fancy our life without newspapers,……………………, …………….…,  and reviews of all kinds. And what was …………… newspaper like? When was it made?</w:t>
        <w:br/>
        <w:br/>
        <w:t>The earliest newspapers appeared in 59 BC (before Christ) in Rome. It was  a handwritten …………..newspaper. It was very little only one………. ….. Julius Caesar ordered …………. them throughout the city to inform the people about ……………. events,………………., military conflicts and executions.</w:t>
        <w:br/>
        <w:br/>
        <w:t xml:space="preserve">In Europe printed …………………… appeared in he 15th century, when the letter press ………….. . The first daily newspaper in England was published in London in 1702. In 1784, </w:t>
      </w:r>
      <w:r>
        <w:rPr>
          <w:rFonts w:cs="Times New Roman" w:ascii="Times New Roman" w:hAnsi="Times New Roman"/>
          <w:i/>
          <w:iCs/>
          <w:lang w:val="en-US"/>
        </w:rPr>
        <w:t xml:space="preserve">The Pennsylvania Packet </w:t>
      </w:r>
      <w:r>
        <w:rPr/>
        <w:t>became the first daily newspaper of the United States.</w:t>
        <w:br/>
        <w:br/>
      </w:r>
    </w:p>
    <w:tbl>
      <w:tblPr>
        <w:tblW w:w="67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</w:tblGrid>
      <w:tr>
        <w:trPr>
          <w:trHeight w:val="90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invented, tabloids, newspapers, daily, to post, scandals,   magazines, sheet, the first, political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Беседа по вопроса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Рефлек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My dear children! You have worked very hard at the lesson, I am really proud of you. Let’s look at the register and analyze our achievements: ___ students have reached Level C, __ students-Level B and ___ students have done their best.  So you see that still there is much to be done. I thank you for the lesson and wish you every success in your studi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Индивидуальное домашнее задание по карточ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You can do some tasks at hom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6"/>
        <w:jc w:val="right"/>
        <w:rPr/>
      </w:pPr>
      <w:r>
        <w:rPr>
          <w:lang w:val="en-US"/>
        </w:rPr>
        <w:t>  </w:t>
      </w:r>
      <w:r>
        <w:rPr/>
        <w:t>МАОУ «Лицей  № 58»  г. Уфа.</w:t>
      </w:r>
    </w:p>
    <w:p>
      <w:pPr>
        <w:pStyle w:val="Style16"/>
        <w:jc w:val="right"/>
        <w:rPr/>
      </w:pPr>
      <w:r>
        <w:rPr/>
        <w:t xml:space="preserve"> </w:t>
      </w:r>
      <w:r>
        <w:rPr/>
        <w:t>Нусратуллина Лилия Наилевна</w:t>
      </w:r>
    </w:p>
    <w:p>
      <w:pPr>
        <w:pStyle w:val="Style16"/>
        <w:jc w:val="right"/>
        <w:rPr>
          <w:lang w:val="en-US"/>
        </w:rPr>
      </w:pPr>
      <w:r>
        <w:rPr>
          <w:lang w:val="en-US"/>
        </w:rPr>
        <w:t>lily2105-1981@mail.ru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00:00Z</dcterms:created>
  <dc:creator>boss</dc:creator>
  <dc:description/>
  <cp:keywords/>
  <dc:language>en-US</dc:language>
  <cp:lastModifiedBy>Юрий</cp:lastModifiedBy>
  <dcterms:modified xsi:type="dcterms:W3CDTF">2013-01-23T06:43:00Z</dcterms:modified>
  <cp:revision>3</cp:revision>
  <dc:subject/>
  <dc:title/>
</cp:coreProperties>
</file>