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6 класс</w:t>
      </w:r>
    </w:p>
    <w:p>
      <w:pPr>
        <w:pStyle w:val="Normal"/>
        <w:jc w:val="right"/>
        <w:rPr/>
      </w:pPr>
      <w:r>
        <w:rPr/>
        <w:t>28.01.2013</w:t>
      </w:r>
    </w:p>
    <w:p>
      <w:pPr>
        <w:pStyle w:val="Normal"/>
        <w:jc w:val="right"/>
        <w:rPr/>
      </w:pPr>
      <w:r>
        <w:rPr/>
        <w:t>Математика</w:t>
      </w:r>
    </w:p>
    <w:p>
      <w:pPr>
        <w:pStyle w:val="Normal"/>
        <w:jc w:val="right"/>
        <w:rPr/>
      </w:pPr>
      <w:r>
        <w:rPr/>
        <w:t>Тема: Длина окружности, площадь круга, масштаб.</w:t>
      </w:r>
    </w:p>
    <w:p>
      <w:pPr>
        <w:pStyle w:val="Normal"/>
        <w:jc w:val="right"/>
        <w:rPr/>
      </w:pPr>
      <w:r>
        <w:rPr/>
        <w:t>Математика: Учеб. Для 6 кл.общеобразоват. учреждений/ Н.Я.Виленкин, В.И.Жохов, А.С.Чесноков, С. И. Шварцбурд.   – М.: Мнемозина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Повторение и закрепление пройденного материал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(7-й урок)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 обобщить и систематизировать знания по теме «Длина окружности, площадь круга, масштаб», проверить умения учащихся решать текстовые задачи;  подготовить учащихся к контрольной работе. </w:t>
      </w:r>
    </w:p>
    <w:p>
      <w:pPr>
        <w:pStyle w:val="Normal"/>
        <w:jc w:val="both"/>
        <w:rPr/>
      </w:pPr>
      <w:r>
        <w:rPr/>
        <w:t>Оборудование: компьютеры, тетради, карточки  ТИО, карта дост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355"/>
        <w:gridCol w:w="1420"/>
        <w:gridCol w:w="2391"/>
        <w:gridCol w:w="264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. мо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мину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а и целью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достичь той оценки, которую желают получить за урок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разноуровневыми карточк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у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работу учеников, контролирует выполнение работы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 по карточкам, отмечают свои достижения на карте успеха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у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карту достижений, выставляет оцен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ы  с предполагаемым результат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.дом.зад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взять карточки на дом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берут карточк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тенограмма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.момент. Целепологание.</w:t>
      </w:r>
    </w:p>
    <w:p>
      <w:pPr>
        <w:pStyle w:val="Normal"/>
        <w:spacing w:before="120" w:after="280"/>
        <w:ind w:left="360" w:hanging="0"/>
        <w:rPr>
          <w:lang w:val="en-US"/>
        </w:rPr>
      </w:pPr>
      <w:r>
        <w:rPr/>
        <w:t>Здравствуйте, ребята! Сегодняшний  урок я хочу начать словами швейцарского педагога-</w:t>
      </w:r>
      <w:r>
        <w:rPr>
          <w:i/>
        </w:rPr>
        <w:t xml:space="preserve"> (Песталоцци)  «</w:t>
      </w:r>
      <w:r>
        <w:rPr/>
        <w:t xml:space="preserve">Счет и вычисления - основа порядка в голове». - эти слова будут девизом нашего урока. Так как сегодня мы с вами  продолжим работу по теме «Длина окружности. Площадь круга. Масштаб.. </w:t>
      </w:r>
      <w:r>
        <w:rPr>
          <w:u w:val="single"/>
        </w:rPr>
        <w:t xml:space="preserve">», </w:t>
      </w:r>
      <w:r>
        <w:rPr/>
        <w:t>где конечно же необходимо считать и вычислять.</w:t>
      </w:r>
      <w:r>
        <w:rPr>
          <w:u w:val="single"/>
        </w:rPr>
        <w:t xml:space="preserve"> </w:t>
      </w:r>
      <w:r>
        <w:rPr/>
        <w:t>Вы будете работать по карточкам по данной теме.  Результаты будем отмечать на карте успеха. Несколько учеников будут работать за компьютерами, а остальные с карточками. В уголочке тетради поставьте ту оценку, которую сегодня планируете получить за урок. В зависимости от поставленной цели, работа у каждого своя. Если вы решили сегодня поработать на «3», то вам достаточно выполнить задания Уровня 1. Если ваша цель – «4», то выполняете задания Уровня 1 и Уровня 2. Если у вас есть желание получить «5», то выполняйте задания Уровней 1, 2 и 3.</w:t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Программа устроена таким образом, что принимает только правильные ответы, поэтому считайте очень внимательно.</w:t>
      </w:r>
    </w:p>
    <w:p>
      <w:pPr>
        <w:pStyle w:val="Normal"/>
        <w:spacing w:before="120" w:after="28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II</w:t>
      </w:r>
      <w:r>
        <w:rPr/>
        <w:t>. Работа с разноуровневыми картами. (Приложение № 1). Выполненные задания после проверки отмечаете на карте успех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ефлекс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имание, ребята! Отложите карточки, нам необходимо подвести ито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теперь проанализируем ваши результаты.  Из 2_  учеников за урок оценку «5»  получили ___  человек, «4» получили____  человек, «3»___человек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смотрите на «карту успеха»  и сравните свои оценки желаемые и заработанные. У кого они совпали? А кто хотел получить больше?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lang w:val="en-US"/>
        </w:rPr>
        <w:t>IV</w:t>
      </w:r>
      <w:r>
        <w:rPr/>
        <w:t>. Индивидуальное дом. зад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Желающие могут взять карточки до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1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 xml:space="preserve">Варианты для слабых ученик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«3»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95"/>
              <w:rPr/>
            </w:pPr>
            <w:r>
              <w:rPr/>
              <w:t xml:space="preserve">Найди длину окружности, если ее радиус равен 3,25 дм. Число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площадь круга, если его радиус равен 2,4 см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 xml:space="preserve">Число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=3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лощадь круга, если d=8 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«4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радиус окружности, если её длина равна 18,84 см. Чис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лить до сотых.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евозки  груза  потребовалось 14  машин  грузоподъемностью 4 т. Сколько  потребуется  машин  грузоподъемностью 8 т.  для  перевозки  этого же  груза?</w:t>
            </w:r>
          </w:p>
          <w:p>
            <w:pPr>
              <w:pStyle w:val="Style17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«5»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длину имеет на карте отрезок, изображающий расстояние 85 км, если масштаб карты 1 : 1000000?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685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зготовления 10 деталей требу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00" cy="390525"/>
                  <wp:effectExtent l="0" t="0" r="0" b="0"/>
                  <wp:docPr id="4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8" t="-91" r="-1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  металла. Сколько металла пойдёт на изготовление 12  таких детал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очный материал по теме «Длина окружности и площадь 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лина окружности: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=2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π</m:t>
                    </m:r>
                  </m:oMath>
                  <w:r>
                    <w:rPr>
                      <w:lang w:val="en-US"/>
                    </w:rPr>
                    <w:t>R</w:t>
                  </w:r>
                  <w:r>
                    <w:rPr/>
                    <w:t>=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π</m:t>
                    </m:r>
                  </m:oMath>
                  <w:r>
                    <w:rPr>
                      <w:lang w:val="en-US"/>
                    </w:rPr>
                    <w:t>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лощадь круга: </w:t>
                  </w:r>
                  <w:r>
                    <w:rPr/>
                    <w:drawing>
                      <wp:inline distT="0" distB="0" distL="0" distR="0">
                        <wp:extent cx="520700" cy="203200"/>
                        <wp:effectExtent l="0" t="0" r="0" b="0"/>
                        <wp:docPr id="5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9" t="-177" r="-69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0700" cy="20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диус: </w:t>
                  </w:r>
                  <w:r>
                    <w:rPr/>
                    <w:drawing>
                      <wp:inline distT="0" distB="0" distL="0" distR="0">
                        <wp:extent cx="800100" cy="393700"/>
                        <wp:effectExtent l="0" t="0" r="0" b="0"/>
                        <wp:docPr id="6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5" t="-91" r="-45" b="-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393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 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«3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. Найдите длину окружности, если её радиус равен 4,15дм.  Число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7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. Найдите площадь круга, если его радиус равен 2,3 см. Число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8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 Найдите площадь круга, если d=6м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ровень «4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. Найдите радиус окружности, если её длина равна  31,4 см. Число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9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округлить до соты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 Для перевозки  груза  автомашине  грузоподъемностью 6 т пришлось сделать 12 рейсов. Сколько  рейсов придётся сделать автомашине  грузоподъемностью 9 т  для  перевозки  этого же  груза?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ровень «5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 Для изготовления 14 деталей требуется 16,8кг  металла. Сколько металла пойдёт на изготовление 27 таких деталей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before="0" w:after="195"/>
              <w:rPr/>
            </w:pPr>
            <w:r>
              <w:rPr/>
              <w:t>Какую длину имеет на карте отрезок, изображающий расстояние 45 км, если масштаб карты 1 : 1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очный материал по теме «Длина окружности и площадь 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лина окружности: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=2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π</m:t>
                    </m:r>
                  </m:oMath>
                  <w:r>
                    <w:rPr>
                      <w:lang w:val="en-US"/>
                    </w:rPr>
                    <w:t>R</w:t>
                  </w:r>
                  <w:r>
                    <w:rPr/>
                    <w:t>=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π</m:t>
                    </m:r>
                  </m:oMath>
                  <w:r>
                    <w:rPr>
                      <w:lang w:val="en-US"/>
                    </w:rPr>
                    <w:t>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лощадь круга: </w:t>
                  </w:r>
                  <w:r>
                    <w:rPr/>
                    <w:drawing>
                      <wp:inline distT="0" distB="0" distL="0" distR="0">
                        <wp:extent cx="520700" cy="2032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9" t="-177" r="-69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0700" cy="20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диус: </w:t>
                  </w:r>
                  <w:r>
                    <w:rPr/>
                    <w:drawing>
                      <wp:inline distT="0" distB="0" distL="0" distR="0">
                        <wp:extent cx="800100" cy="3937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5" t="-91" r="-45" b="-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393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Варианты для более подготовленных уче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6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«3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95"/>
              <w:rPr/>
            </w:pPr>
            <w:r>
              <w:rPr/>
              <w:t xml:space="preserve">Найди длину окружности, если ее радиус равен 7,35 дм. Число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,14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площадь круга, если его радиус равен 1,7 см. Чис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,14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лощадь круга, если d=15 м.</w:t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«4»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радиус окружности, если её длина равна 37,68 см. Чис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лить до сотых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95"/>
              <w:rPr/>
            </w:pPr>
            <w:r>
              <w:rPr/>
              <w:t>Производительность первого станка-автомата – 15деталей в минуту, а второго станка -12 деталей в минуту. Чтобы выполнить заказ, первому станку потребовалось 3,6 мин.Сколько минут потребуется второму станку на выполнение этого же заказа?</w:t>
            </w:r>
          </w:p>
          <w:p>
            <w:pPr>
              <w:pStyle w:val="Normal"/>
              <w:autoSpaceDE w:val="false"/>
              <w:spacing w:before="0" w:after="195"/>
              <w:ind w:left="720" w:hanging="0"/>
              <w:jc w:val="center"/>
              <w:rPr/>
            </w:pPr>
            <w:r>
              <w:rPr/>
              <w:t>Уровень «5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95"/>
              <w:rPr/>
            </w:pPr>
            <w:r>
              <w:rPr/>
              <w:t>Расстояние между пунктами А и В на карте 8,5 см, а на местности 170 км. Найдите масштаб карты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95"/>
              <w:rPr/>
            </w:pPr>
            <w:r>
              <w:rPr/>
              <w:t>Для перевозки груза потребовалось 14 автомашин грузоподъёмностью 4,5 т. Сколько потребуется автомашин  грузоподъемностью 7 т для перевозки этого же груза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очный материал по теме «Длина окружности и площадь 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лина окружности: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=2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π</m:t>
                    </m:r>
                  </m:oMath>
                  <w:r>
                    <w:rPr>
                      <w:lang w:val="en-US"/>
                    </w:rPr>
                    <w:t>R</w:t>
                  </w:r>
                  <w:r>
                    <w:rPr/>
                    <w:t>=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π</m:t>
                    </m:r>
                  </m:oMath>
                  <w:r>
                    <w:rPr>
                      <w:lang w:val="en-US"/>
                    </w:rPr>
                    <w:t>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лощадь круга: </w:t>
                  </w:r>
                  <w:r>
                    <w:rPr/>
                    <w:drawing>
                      <wp:inline distT="0" distB="0" distL="0" distR="0">
                        <wp:extent cx="520700" cy="203200"/>
                        <wp:effectExtent l="0" t="0" r="0" b="0"/>
                        <wp:docPr id="15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9" t="-177" r="-69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0700" cy="20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диус: </w:t>
                  </w:r>
                  <w:r>
                    <w:rPr/>
                    <w:drawing>
                      <wp:inline distT="0" distB="0" distL="0" distR="0">
                        <wp:extent cx="800100" cy="393700"/>
                        <wp:effectExtent l="0" t="0" r="0" b="0"/>
                        <wp:docPr id="16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5" t="-91" r="-45" b="-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393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66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«3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95"/>
              <w:rPr/>
            </w:pPr>
            <w:r>
              <w:rPr/>
              <w:t xml:space="preserve">Найди длину окружности, если ее радиус равен 5,25 дм. Число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,14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площадь круга, если его радиус равен 2,8 см. Чис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,14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лощадь круга, если d=7 м.</w:t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«4»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радиус окружности, если её длина равна 43,96 см. Чис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лить до сотых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зготовление некоторого количества одинаковых деталей первый станок-автомат тратит 3,5 мин, а второй 5 минут. Сколько деталей в минуту изготовляет 2 станок, если первый изготовляет 20 деталей в минуту?</w:t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«5»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пунктами А и В на карте 6 см, а на местности 360 км. Найдите масштаб карты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spacing w:lineRule="auto" w:line="240" w:before="0" w:after="1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евозки груза автомашине грузоподъёмностью 7,5 т пришлось сделать 12 рейсов. Сколько рейсов придётся сделать автомашине  грузоподъемностью 9 т для перевозки этого же груза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очный материал по теме «Длина окружности и площадь 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лина окружности: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=2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π</m:t>
                    </m:r>
                  </m:oMath>
                  <w:r>
                    <w:rPr>
                      <w:lang w:val="en-US"/>
                    </w:rPr>
                    <w:t>R</w:t>
                  </w:r>
                  <w:r>
                    <w:rPr/>
                    <w:t>=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π</m:t>
                    </m:r>
                  </m:oMath>
                  <w:r>
                    <w:rPr>
                      <w:lang w:val="en-US"/>
                    </w:rPr>
                    <w:t>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лощадь круга: </w:t>
                  </w:r>
                  <w:r>
                    <w:rPr/>
                    <w:drawing>
                      <wp:inline distT="0" distB="0" distL="0" distR="0">
                        <wp:extent cx="520700" cy="203200"/>
                        <wp:effectExtent l="0" t="0" r="0" b="0"/>
                        <wp:docPr id="20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69" t="-177" r="-69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0700" cy="20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диус: </w:t>
                  </w:r>
                  <w:r>
                    <w:rPr/>
                    <w:drawing>
                      <wp:inline distT="0" distB="0" distL="0" distR="0">
                        <wp:extent cx="800100" cy="393700"/>
                        <wp:effectExtent l="0" t="0" r="0" b="0"/>
                        <wp:docPr id="21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45" t="-91" r="-45" b="-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393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2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Monotype Corsiva" w:ascii="Monotype Corsiva" w:hAnsi="Monotype Corsiva"/>
          <w:b/>
          <w:i/>
          <w:u w:val="single"/>
        </w:rPr>
        <w:t>Инструкция для ученика:</w:t>
      </w:r>
    </w:p>
    <w:p>
      <w:pPr>
        <w:pStyle w:val="Style17"/>
        <w:numPr>
          <w:ilvl w:val="1"/>
          <w:numId w:val="5"/>
        </w:numPr>
        <w:rPr/>
      </w:pPr>
      <w:r>
        <w:rPr>
          <w:sz w:val="24"/>
          <w:szCs w:val="24"/>
        </w:rPr>
        <w:t xml:space="preserve">Найди на рабочем столе файл Масштаб Вар. 1  или Масштаб Вар.2.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ткрой файл Масштаб Вар. 1  или Масштаб Вар.2.  . Нажми </w:t>
      </w:r>
      <w:r>
        <w:rPr>
          <w:lang w:val="en-US"/>
        </w:rPr>
        <w:t>F</w:t>
      </w:r>
      <w:r>
        <w:rPr/>
        <w:t>4. Выполни первые 3 задания, позови учителя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Выполнив задания 4,5 позови учителя.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>Выполнив задания 6,7 позови уч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МАОУ «Рябининская СОШ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</w:t>
      </w:r>
      <w:r>
        <w:rPr>
          <w:i/>
        </w:rPr>
        <w:t xml:space="preserve">Учитель математик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Белякова Анна Васильевн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</w:t>
      </w:r>
      <w:hyperlink r:id="rId23">
        <w:r>
          <w:rPr>
            <w:rStyle w:val="InternetLink"/>
            <w:i/>
            <w:lang w:val="en-US"/>
          </w:rPr>
          <w:t>oaw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bk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rStyle w:val="Val"/>
        </w:rPr>
        <w:t xml:space="preserve">                                                                          </w:t>
      </w:r>
      <w:hyperlink r:id="rId24">
        <w:r>
          <w:rPr>
            <w:rStyle w:val="InternetLink"/>
          </w:rPr>
          <w:t>rabininososh@mail.ru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al">
    <w:name w:val="va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1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1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hyperlink" Target="mailto:oaw@bk.ru" TargetMode="External"/><Relationship Id="rId24" Type="http://schemas.openxmlformats.org/officeDocument/2006/relationships/hyperlink" Target="mailto:rabininososh@mail.r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29:00Z</dcterms:created>
  <dc:creator>Альфина Эсраровна</dc:creator>
  <dc:description/>
  <cp:keywords/>
  <dc:language>en-US</dc:language>
  <cp:lastModifiedBy>Секретарь</cp:lastModifiedBy>
  <cp:lastPrinted>2013-01-28T15:58:00Z</cp:lastPrinted>
  <dcterms:modified xsi:type="dcterms:W3CDTF">2013-02-03T11:29:00Z</dcterms:modified>
  <cp:revision>2</cp:revision>
  <dc:subject/>
  <dc:title/>
</cp:coreProperties>
</file>