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ласс: 8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 февраля 2013 год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Геометрия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щая тем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нение подобия треугольников к доказательству теорем и решению задач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втор учебника и УМК</w:t>
      </w:r>
      <w:r>
        <w:rPr>
          <w:rFonts w:cs="Times New Roman" w:ascii="Times New Roman" w:hAnsi="Times New Roman"/>
          <w:sz w:val="24"/>
          <w:szCs w:val="24"/>
        </w:rPr>
        <w:t xml:space="preserve">: Л.С. Атанасян и др.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  урока</w:t>
      </w:r>
      <w:r>
        <w:rPr>
          <w:rFonts w:cs="Times New Roman" w:ascii="Times New Roman" w:hAnsi="Times New Roman"/>
          <w:sz w:val="24"/>
          <w:szCs w:val="24"/>
        </w:rPr>
        <w:t>: Средняя линия треугольник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и и задачи уро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ать определение средней линии треугольника; научить распознавать средние линии треугольники на чертежах; рассмотреть свойства средней линии  треугольника; научить применять их при решении задач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Развивающие</w:t>
      </w:r>
      <w:r>
        <w:rPr>
          <w:rFonts w:cs="Times New Roman" w:ascii="Times New Roman" w:hAnsi="Times New Roman"/>
          <w:sz w:val="24"/>
          <w:szCs w:val="24"/>
        </w:rPr>
        <w:t xml:space="preserve">: способствовать развитию способности к сопоставлению, наблюдательности, внимания, расширение кругозора.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оспитательные</w:t>
      </w:r>
      <w:r>
        <w:rPr>
          <w:rFonts w:cs="Times New Roman" w:ascii="Times New Roman" w:hAnsi="Times New Roman"/>
          <w:sz w:val="24"/>
          <w:szCs w:val="24"/>
        </w:rPr>
        <w:t>: воспитывать умение работать самостоятельн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ип урока</w:t>
      </w:r>
      <w:r>
        <w:rPr>
          <w:rFonts w:cs="Times New Roman" w:ascii="Times New Roman" w:hAnsi="Times New Roman"/>
          <w:sz w:val="24"/>
          <w:szCs w:val="24"/>
        </w:rPr>
        <w:t>: изучение нового материал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едагогическая технология</w:t>
      </w:r>
      <w:r>
        <w:rPr>
          <w:rFonts w:cs="Times New Roman" w:ascii="Times New Roman" w:hAnsi="Times New Roman"/>
          <w:sz w:val="24"/>
          <w:szCs w:val="24"/>
        </w:rPr>
        <w:t>: элементы ТИО (технология индивидуального обучен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а организации урока</w:t>
      </w:r>
      <w:r>
        <w:rPr>
          <w:rFonts w:cs="Times New Roman" w:ascii="Times New Roman" w:hAnsi="Times New Roman"/>
          <w:sz w:val="24"/>
          <w:szCs w:val="24"/>
        </w:rPr>
        <w:t>: самостоятельная работа учащихся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ект </w:t>
      </w:r>
      <w:r>
        <w:rPr/>
        <w:t>уро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865"/>
        <w:gridCol w:w="2821"/>
        <w:gridCol w:w="28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мо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и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 с девизом урока, создает доброжелательную атмосферу в класс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, проверяют готовность к урок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«истинно» или «ложно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выполнить тест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, оценива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в тему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и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вляет тему и цели урок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ят перед собой цель: достичь той оценки, какую желают получи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 разноуровневыми заданиями и карточкам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ми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ет карточ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ует  учащихся, проверяет задания, оказывает индивидуальную помощь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индивидуальные задания по карточкам, отмечают свои достижения на «карте успех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урока. Рефлексия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ми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 итоги, анализирует таблицу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вои собственные достижения, сравнивают результат таблицы с предполагаемым результат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и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задани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омашнее задание по желанию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p>
      <w:pPr>
        <w:pStyle w:val="Style15"/>
        <w:numPr>
          <w:ilvl w:val="0"/>
          <w:numId w:val="6"/>
        </w:numPr>
        <w:spacing w:lineRule="auto" w:line="240" w:before="0" w:after="2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момент. Целеполагание.</w:t>
      </w:r>
    </w:p>
    <w:p>
      <w:pPr>
        <w:pStyle w:val="C2"/>
        <w:spacing w:before="0" w:after="0"/>
        <w:rPr/>
      </w:pPr>
      <w:r>
        <w:rPr>
          <w:b/>
        </w:rPr>
        <w:t>—</w:t>
      </w:r>
      <w:r>
        <w:rPr/>
        <w:t xml:space="preserve"> </w:t>
      </w:r>
      <w:r>
        <w:rPr/>
        <w:t xml:space="preserve">«Я думаю, что никогда, до настоящего времени, мы не жили в такой геометрический период. Всё вокруг – геометрия». Эти слова великого французского архитектора Ле Корбюзье очень тонко характеризуют и наше время. Мир, в котором мы живём, наполнен геометрией домов и улиц, гор и полей, творениями природы и человека. Лучше ориентироваться в нём, открывать новое, понимать красоту и мудрость окружающего мира поможет нам эта наука.   </w:t>
      </w:r>
    </w:p>
    <w:p>
      <w:pPr>
        <w:pStyle w:val="C2"/>
        <w:spacing w:before="0" w:after="0"/>
        <w:rPr>
          <w:color w:val="000000"/>
        </w:rPr>
      </w:pPr>
      <w:r>
        <w:rPr>
          <w:b/>
        </w:rPr>
        <w:t>—</w:t>
      </w:r>
      <w:r>
        <w:rPr/>
        <w:t xml:space="preserve"> </w:t>
      </w:r>
      <w:r>
        <w:rPr>
          <w:color w:val="000000"/>
          <w:shd w:fill="FFFFFF" w:val="clear"/>
        </w:rPr>
        <w:t>Сегодня мы продолжим путешествие по прекрасной стране Геометрия. Лучше разглядим ее красоту и совершенство. Девизом нашего урока будет: «С любовью к ее величеству - науке геометрии».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Style15"/>
        <w:numPr>
          <w:ilvl w:val="0"/>
          <w:numId w:val="6"/>
        </w:numPr>
        <w:spacing w:lineRule="auto" w:line="240" w:before="0" w:after="2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ubmenutable"/>
          <w:rFonts w:cs="Times New Roman" w:ascii="Times New Roman" w:hAnsi="Times New Roman"/>
          <w:b/>
          <w:iCs/>
          <w:color w:val="000000"/>
          <w:sz w:val="24"/>
          <w:szCs w:val="24"/>
          <w:shd w:fill="FFFFFF" w:val="clear"/>
        </w:rPr>
        <w:t>Тест “Истинно” или “ложно”</w:t>
      </w:r>
      <w:r>
        <w:rPr>
          <w:rStyle w:val="Appleconvertedspace"/>
          <w:rFonts w:cs="Times New Roman" w:ascii="Times New Roman" w:hAnsi="Times New Roman"/>
          <w:b/>
          <w:i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) Два треугольника называются подобными, если их углы соответственно равны и стороны одног треугольника пропорциональны сходственным сторонам другого.(И)</w:t>
      </w:r>
    </w:p>
    <w:p>
      <w:pPr>
        <w:pStyle w:val="Style15"/>
        <w:spacing w:lineRule="auto" w:line="240" w:before="280" w:after="280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) Если два угла одного треугольника  соответственно равны двум углам другого треугольника, то такие треугольники подобны. (И)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) Высота равнобедренного треугольника является медианой, биссектрисой. (Л) (Пропущены слова: проведенная к основанию)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4) Если три стороны треугольника равны трем сторонам другого треугольника, то такие треугольники подобны. (Л) (вместо «равны» - «пропорциональны»)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5) Если две стороны одного треугольника пропорциональны двум сторонам другого треугольника и углы, заключенные между этими сторонами, равны, то такие треугольники подобны. (И)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6) В треугольнике углы при основании равны. (Л) </w:t>
      </w:r>
    </w:p>
    <w:p>
      <w:pPr>
        <w:pStyle w:val="Style15"/>
        <w:spacing w:lineRule="auto" w:line="240" w:before="280" w:after="2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Пропущено слово: равностороннем или равнобедренном)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7) Медиана равнобедренного треугольника, проведенная к основанию, является высотой и биссектрисой. (И)</w:t>
      </w:r>
    </w:p>
    <w:p>
      <w:pPr>
        <w:pStyle w:val="Style15"/>
        <w:numPr>
          <w:ilvl w:val="0"/>
          <w:numId w:val="6"/>
        </w:numPr>
        <w:spacing w:lineRule="auto" w:line="240" w:before="0" w:after="2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ведение в тему « Средняя линия треугольника» </w:t>
      </w:r>
      <w:r>
        <w:rPr>
          <w:rFonts w:cs="Times New Roman" w:ascii="Times New Roman" w:hAnsi="Times New Roman"/>
          <w:i/>
          <w:sz w:val="24"/>
          <w:szCs w:val="24"/>
        </w:rPr>
        <w:t>(презентация).</w:t>
      </w:r>
    </w:p>
    <w:p>
      <w:pPr>
        <w:pStyle w:val="C2"/>
        <w:spacing w:before="0" w:after="0"/>
        <w:rPr>
          <w:rFonts w:ascii="Arial" w:hAnsi="Arial" w:cs="Arial"/>
          <w:color w:val="000000"/>
        </w:rPr>
      </w:pPr>
      <w:r>
        <w:rPr/>
        <w:t xml:space="preserve">— </w:t>
      </w:r>
      <w:r>
        <w:rPr>
          <w:rStyle w:val="C3"/>
          <w:color w:val="000000"/>
        </w:rPr>
        <w:t>Замечательная геометрическая фигура и самая популярная в школьной программе по геометрии – это треугольник, и сегодня мы пополним багаж своих знаний о свойствах этой фигуры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Самостоятельная работа</w:t>
      </w:r>
      <w:r>
        <w:rPr>
          <w:rFonts w:cs="Times New Roman" w:ascii="Times New Roman" w:hAnsi="Times New Roman"/>
          <w:sz w:val="24"/>
          <w:szCs w:val="24"/>
        </w:rPr>
        <w:t xml:space="preserve"> (с разноуровневыми заданиями и карточками).</w:t>
      </w:r>
    </w:p>
    <w:p>
      <w:pPr>
        <w:pStyle w:val="Style15"/>
        <w:spacing w:lineRule="auto" w:line="240"/>
        <w:ind w:left="14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А сейчас работаем по карточкам (</w:t>
      </w:r>
      <w:r>
        <w:rPr>
          <w:rFonts w:cs="Times New Roman" w:ascii="Times New Roman" w:hAnsi="Times New Roman"/>
          <w:i/>
          <w:sz w:val="24"/>
          <w:szCs w:val="24"/>
        </w:rPr>
        <w:t>приложение).</w:t>
      </w:r>
      <w:r>
        <w:rPr>
          <w:rFonts w:cs="Times New Roman" w:ascii="Times New Roman" w:hAnsi="Times New Roman"/>
          <w:sz w:val="24"/>
          <w:szCs w:val="24"/>
        </w:rPr>
        <w:t xml:space="preserve"> Первая карточка – ответить на вопросы, ответы можно найти в памятке и учебнике на стр.130.</w:t>
      </w:r>
    </w:p>
    <w:p>
      <w:pPr>
        <w:pStyle w:val="Style15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и урока. Рефлексия.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одведем итоги, выведем оценки по результатам таблицы. Сравните ваши результаты с предполагаемой оценкой.</w:t>
      </w:r>
    </w:p>
    <w:p>
      <w:pPr>
        <w:pStyle w:val="Style15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машнее задани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По желанию учащихся - доказать теорему Пифагора (смотри учебник стр.130), приготовить сообщение о Пифагоре и его теореме.</w:t>
      </w:r>
    </w:p>
    <w:p>
      <w:pPr>
        <w:pStyle w:val="Style15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идактические материалы к уроку: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(распечатано на карточках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3»:</w:t>
      </w:r>
    </w:p>
    <w:p>
      <w:pPr>
        <w:pStyle w:val="Style15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с учебником:</w:t>
      </w:r>
    </w:p>
    <w:p>
      <w:pPr>
        <w:pStyle w:val="Style15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Начертите треугольник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значьте его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оковые стороны поделите пополам. Соедините отрезком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 получилось? Запишите определение средней линии треугольник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полученном в тетради чертеже измерьте длину средней линии и основания треугольника. Сравните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му равна длина средней линии  в сравнении с третьей стороной треугольника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ово взаимное расположение средней линии треугольника и третьей стороны треугольника?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те словесную формулировку теоремы о свойствах средней линии треугольника.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Перескажите учителю формулировку теоремы о средней линии треугольника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3751580</wp:posOffset>
                </wp:positionH>
                <wp:positionV relativeFrom="paragraph">
                  <wp:posOffset>14605</wp:posOffset>
                </wp:positionV>
                <wp:extent cx="2268220" cy="2160905"/>
                <wp:effectExtent l="0" t="0" r="0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2161080"/>
                          <a:chOff x="0" y="0"/>
                          <a:chExt cx="2268360" cy="2161080"/>
                        </a:xfrm>
                      </wpg:grpSpPr>
                      <wps:wsp>
                        <wps:cNvSpPr/>
                        <wps:spPr>
                          <a:xfrm rot="3450000">
                            <a:off x="407160" y="280440"/>
                            <a:ext cx="1542960" cy="1600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397520" y="1537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1280" y="1526040"/>
                            <a:ext cx="46656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en-US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960" y="257040"/>
                            <a:ext cx="46656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en-US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76360"/>
                            <a:ext cx="4665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68000" y="869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97520" y="747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4pt;margin-top:21.4pt;width:155.75pt;height:127.85pt" coordorigin="5908,428" coordsize="3115,2557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#f2f2f2" stroked="t" o:allowincell="f" style="position:absolute;left:6549;top:464;width:2429;height:2519;mso-wrap-style:none;v-text-anchor:middle;rotation:57" type="_x0000_t5">
                  <v:fill o:detectmouseclick="t" type="solid" color2="#0d0d0d"/>
                  <v:stroke color="blue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109;top:2445;width:0;height:0" type="_x0000_t32">
                  <v:stroke color="red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288;top:2426;width:734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en-US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78;top:428;width:734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en-US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908;top:2348;width:734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645;top:139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109;top:120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0" simplePos="0" locked="0" layoutInCell="0" allowOverlap="1" relativeHeight="3">
                <wp:simplePos x="0" y="0"/>
                <wp:positionH relativeFrom="column">
                  <wp:posOffset>725805</wp:posOffset>
                </wp:positionH>
                <wp:positionV relativeFrom="paragraph">
                  <wp:posOffset>14605</wp:posOffset>
                </wp:positionV>
                <wp:extent cx="2268220" cy="2160905"/>
                <wp:effectExtent l="0" t="0" r="0" b="1016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2161080"/>
                          <a:chOff x="0" y="0"/>
                          <a:chExt cx="2268360" cy="2161080"/>
                        </a:xfrm>
                      </wpg:grpSpPr>
                      <wps:wsp>
                        <wps:cNvSpPr/>
                        <wps:spPr>
                          <a:xfrm rot="3450000">
                            <a:off x="407160" y="280440"/>
                            <a:ext cx="1542960" cy="1600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873000" y="746640"/>
                            <a:ext cx="524880" cy="791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1280" y="1526040"/>
                            <a:ext cx="46656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960" y="257040"/>
                            <a:ext cx="46656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76360"/>
                            <a:ext cx="4665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66920" y="747360"/>
                            <a:ext cx="1440" cy="122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21560" y="671040"/>
                            <a:ext cx="77040" cy="77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15pt;margin-top:21.4pt;width:155.75pt;height:127.85pt" coordorigin="1143,428" coordsize="3115,2557">
                <v:shape id="shape_0" fillcolor="#f2f2f2" stroked="t" o:allowincell="f" style="position:absolute;left:1784;top:464;width:2429;height:2519;mso-wrap-style:none;v-text-anchor:middle;rotation:57" type="_x0000_t5">
                  <v:fill o:detectmouseclick="t" type="solid" color2="#0d0d0d"/>
                  <v:stroke color="blue" weight="9360" joinstyle="miter" endcap="flat"/>
                  <w10:wrap type="none"/>
                </v:shape>
                <v:shape id="shape_0" stroked="t" o:allowincell="f" style="position:absolute;left:2518;top:1199;width:826;height:1246" type="_x0000_t32">
                  <v:stroke color="red" weight="936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3523;top:2426;width:734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2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13;top:428;width:734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2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143;top:2348;width:734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878;top:1200;width:1;height:19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24;top:1080;width:120;height:12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Узнайте длину отрезка, выделенного цвето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я на «4»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ариант 1</w:t>
      </w:r>
    </w:p>
    <w:p>
      <w:pPr>
        <w:pStyle w:val="Style15"/>
        <w:numPr>
          <w:ilvl w:val="0"/>
          <w:numId w:val="5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трезок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D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средняя линия треугольника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АВС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Найдите длину отрезка 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  <w:lang w:val="en-US"/>
        </w:rPr>
        <w:t>DE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, если 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А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  <w:lang w:val="en-US"/>
        </w:rPr>
        <w:t>B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=12 см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трезок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D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средняя линия треугольника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АВ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Определите сторону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А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если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DЕ=4см.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ороны треугольника равны 4 м, 6 м и 8 м. Чему равны средние линии этого треугольника?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ариант 2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трезок 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МК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– средняя линия треугольника 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АВС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. Найдите длину отрезка 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МК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, если 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АС =8 см.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трезок 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МК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– средняя линия треугольника 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АВС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. Длина отрезка 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МК =5 см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. Чему равна длина стороны 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АС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?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тороны треугольника равны 8см, 10см и 12см. Чему равны средние линии этого треугольника?</w:t>
      </w:r>
    </w:p>
    <w:p>
      <w:pPr>
        <w:pStyle w:val="Normal"/>
        <w:spacing w:lineRule="auto" w:line="240"/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я на «5»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ариант 3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колько средних линий можно построить в данном треугольнике? Постройте  эти средние лини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D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– средняя линия треугольника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АВ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DЕ=5 см, DС=3 см, СЕ=6 с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Определите стороны треугольника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АВС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ариант 4</w:t>
      </w:r>
    </w:p>
    <w:p>
      <w:pPr>
        <w:pStyle w:val="Style15"/>
        <w:numPr>
          <w:ilvl w:val="1"/>
          <w:numId w:val="3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 построить треугольник, если заданы середины его сторон?</w:t>
      </w:r>
    </w:p>
    <w:p>
      <w:pPr>
        <w:pStyle w:val="Style15"/>
        <w:numPr>
          <w:ilvl w:val="1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M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 – средняя линия  равнобедренного треугольника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АВС </w:t>
      </w:r>
      <w:r>
        <w:rPr>
          <w:rFonts w:cs="Times New Roman" w:ascii="Times New Roman" w:hAnsi="Times New Roman"/>
          <w:color w:val="000000"/>
          <w:sz w:val="24"/>
          <w:szCs w:val="24"/>
        </w:rPr>
        <w:t>с основанием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AC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. 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MB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 = 2см,  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MN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 = 4 с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Найдите периметр треугольника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АВС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дание для тех, кто хочет знать больше.</w:t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едняя линия треугольника на 3, 6 см меньше основания треугольника. Найдите сумму средней линии треугольника и основания.</w:t>
      </w:r>
    </w:p>
    <w:p>
      <w:pPr>
        <w:pStyle w:val="Style15"/>
        <w:numPr>
          <w:ilvl w:val="0"/>
          <w:numId w:val="7"/>
        </w:numPr>
        <w:shd w:fill="FFFFFF" w:val="clear"/>
        <w:spacing w:lineRule="atLeast" w:line="307" w:before="0" w:after="0"/>
        <w:contextualSpacing/>
        <w:outlineLvl w:val="0"/>
        <w:rPr>
          <w:rFonts w:ascii="Times New Roman" w:hAnsi="Times New Roman" w:cs="Times New Roman"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>В треугольнике, площадь которого равна 48 см, проведена средняя линия. Найдите площади частей, на которые она делит</w:t>
      </w:r>
      <w:r>
        <w:rPr>
          <w:rFonts w:cs="Times New Roman" w:ascii="Times New Roman" w:hAnsi="Times New Roman"/>
          <w:color w:val="000000"/>
          <w:sz w:val="27"/>
          <w:szCs w:val="27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треугольник.</w:t>
      </w:r>
    </w:p>
    <w:p>
      <w:pPr>
        <w:pStyle w:val="Style15"/>
        <w:numPr>
          <w:ilvl w:val="0"/>
          <w:numId w:val="0"/>
        </w:numPr>
        <w:shd w:fill="FFFFFF" w:val="clear"/>
        <w:spacing w:lineRule="atLeast" w:line="307" w:before="0" w:after="0"/>
        <w:ind w:left="720" w:hanging="0"/>
        <w:contextualSpacing/>
        <w:outlineLvl w:val="0"/>
        <w:rPr>
          <w:rFonts w:ascii="Times New Roman" w:hAnsi="Times New Roman" w:cs="Times New Roman"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</w:r>
    </w:p>
    <w:p>
      <w:pPr>
        <w:pStyle w:val="Style15"/>
        <w:spacing w:lineRule="auto" w:line="24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ООШ №4 г. Красновишерска Пермского края</w:t>
      </w:r>
    </w:p>
    <w:p>
      <w:pPr>
        <w:pStyle w:val="Style15"/>
        <w:spacing w:lineRule="auto" w:line="24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Ильиных Наталья Григорьевна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ubmenutable">
    <w:name w:val="submenu-tab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5:28:00Z</dcterms:created>
  <dc:creator>Admin</dc:creator>
  <dc:description/>
  <cp:keywords/>
  <dc:language>en-US</dc:language>
  <cp:lastModifiedBy>Юрий</cp:lastModifiedBy>
  <dcterms:modified xsi:type="dcterms:W3CDTF">2013-02-01T06:07:00Z</dcterms:modified>
  <cp:revision>5</cp:revision>
  <dc:subject/>
  <dc:title/>
</cp:coreProperties>
</file>