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1598626211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115116302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101581206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1258675175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1650223411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1990843163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010010321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776876483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