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295021403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46131069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68586889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536514475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337901569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529093849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773809443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1005275674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