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: 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феврал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хим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Кислородсодержащие органические соеди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О.С.Габриелян, Ф.Н.Маскаев, С.Ю.Пономарев, В.И.Тере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Способы получения и применение альдеги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Обобщить знания учащихся о свойствах альдегидов и кетонов. Рассмотреть способы их получения. Познакомить учащихся с важнейшими представителями этих классов органических соединений и их приме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арточки с заданиями, этанол, дихромат калия, серная кислота,пробир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 xml:space="preserve">комбинированный ур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587"/>
        <w:gridCol w:w="1377"/>
        <w:gridCol w:w="2312"/>
        <w:gridCol w:w="25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 с темой и целью  урок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 ответить на вопросы, решить разноуровневые задачи и достичь той отметки, которую желают получить за урок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азноуровневыми карточкам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вопросы, объясня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упражнения и задач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демонстрационного опы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у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емонстрационный опы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демонстрационный опыт и решают окислительно-восстановительную реакцию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у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скусс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 в беседе, отвечают на вопрос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задание: повторить  §19, 8-11 упражнения.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. момент. Целеполаг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на уроке обобщим знания о свойствах альдегидов и кетонов и рассмотрим способы их получения. Познакомимся с важнейшими представителями этих классов органических соединений и их приме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 будете решать разноуровневые карточки, смотреть опыты и отвечать на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Разноуровневые карто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ишите уравнения реакций дегидрирования бутанола-1, пропанола-2 и гидратации ацетилена, бутина-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месь паров 2-метил пропанола-1 и бутанола-2 пропустили над нагретым оксидом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. Какие реакции могли произойти при этом? Составьте уравнения реакций.  К каким классам  органических соединений относятся их продукт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 окислении некоторого спирта образовался 2,3 диметил бутаналь. Определите формулу исходного спирта и назовите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ан→ ацетилен→этаналь→ этанол→этан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нение уксусного альдег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Хомченко, И.Г.Хомченко. Сборник задач по химии для поступающих в вузы. Задача 20.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ишите уравнения реакций дегидрирования бутанола-2, пропанола-1 и гидратации ацетилена, проп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месь паров 2-метил бутанола-1 и пропанола-2 пропустили над нагретым оксидом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. Какие реакции могли произойти при этом? Составьте уравнения реакций.  К каким классам  органических соединений относятся их продукт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4-метил пентанон-2 используется в качестве растворителя сополимеров винилхлорида, эпоксидных смол, а также компонента типографических и художественных красок. Предложите способ получения этого кетона окислением соответствующего спи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пан→хлорпропан→пропен→пропин→пропан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менение формальдег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Хомченко, И.Г.Хомченко. Сборник задач по химии для поступающих в вузы. Задача 20.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каз демонстрационного опы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исление этилового спирта хромовой смесью (Учитель показывает опы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реакции окисления этилового спи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4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3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H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+ 7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Беседа по вопро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изучили химические свойства одноатомных спиртов. А сейчас ответим на вопросы,  которые написаны на дос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альдегид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ми способами получают альдегиды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окисление первичных спиртов от вторичных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применяются формальдегид и уксусный альдегид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Домашнее задание. </w:t>
      </w:r>
      <w:r>
        <w:rPr>
          <w:rFonts w:cs="Times New Roman" w:ascii="Times New Roman" w:hAnsi="Times New Roman"/>
          <w:sz w:val="24"/>
          <w:szCs w:val="24"/>
        </w:rPr>
        <w:t>Повторить §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иуллина Лилия Кутдус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Казань, МБОУ «Татарская гимназия №2 при КФУ»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l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aliullin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19:00Z</dcterms:created>
  <dc:creator>Лилия Котдусовна</dc:creator>
  <dc:description/>
  <cp:keywords/>
  <dc:language>en-US</dc:language>
  <cp:lastModifiedBy>Юрий</cp:lastModifiedBy>
  <cp:lastPrinted>2013-02-04T06:39:00Z</cp:lastPrinted>
  <dcterms:modified xsi:type="dcterms:W3CDTF">2013-02-05T04:02:00Z</dcterms:modified>
  <cp:revision>8</cp:revision>
  <dc:subject/>
  <dc:title/>
</cp:coreProperties>
</file>