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 феврал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аб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Грамматический род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рабский язык. 5 класс: учебное пособие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>/ Р.Р.Закиров, Н.Г.Мингазова, И.М.Мухаметзянов.- Казань: Магариф - Вакыт,2011.- 12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урока</w:t>
      </w:r>
      <w:r>
        <w:rPr>
          <w:rFonts w:cs="Times New Roman" w:ascii="Times New Roman" w:hAnsi="Times New Roman"/>
          <w:sz w:val="24"/>
          <w:szCs w:val="24"/>
          <w:lang w:val="ru-RU"/>
        </w:rPr>
        <w:t>: «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 -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ة</w:t>
      </w:r>
      <w:r>
        <w:rPr>
          <w:rFonts w:cs="Times New Roman" w:ascii="Times New Roman" w:hAnsi="Times New Roman"/>
          <w:sz w:val="24"/>
          <w:szCs w:val="24"/>
          <w:lang w:val="ru-RU"/>
        </w:rPr>
        <w:t>(та-марбута) и грамматический род</w:t>
      </w:r>
      <w:r>
        <w:rPr>
          <w:rFonts w:cs="Times New Roman" w:ascii="Times New Roman" w:hAnsi="Times New Roman"/>
          <w:sz w:val="24"/>
          <w:szCs w:val="24"/>
          <w:lang w:val="tt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 уро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звивать умение самостоятельной работы на урок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звивать умение пользоваться изученной лексикой и грамматик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изировать навыки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>: учебник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tt-RU"/>
        </w:rPr>
        <w:t>Арабский язык. 5 класс: учебное пособие для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val="ru-RU"/>
        </w:rPr>
        <w:t>/ Р.Р.Закиров, Н.Г.Мингазова, И.М.Мухаметзянов.- Казань: Магариф - Вакыт,2011.- 128 с., рабочая тетрадь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омпьютер, карта дост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2268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ител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ь уче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 с темой урока и цель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вят перед собой цель получить высокую оцен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й  лекс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вопросно-ответную работ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вечают на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ый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гает включиться в работу на компьютере. Оказывает при необходимости индивидуальную помощ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ют тест на закрепление грамматического и лексического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е изуче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 правильность выполнения заданий, корректирует ответ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о выполняют задания по учебнику и по карточкам. Отмечают свои достижения на карте успех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фл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одит итог, анализирует таблицу, выставляет оцен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мин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елающие забирают задани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нограмма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Орг. момен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السلام عليكم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val="ru-RU" w:bidi="ar-EG"/>
        </w:rPr>
        <w:t>كيف حالكم؟ انا مسرورة جدا لرياتكم بالخير و العافية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мы с вами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повтор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ова прошлых уроков. Потом вы самостоятельно изучаете новую тему. Это урок 39. «Буква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та-марбута) и грамматический род». Поставьте на полях тетради ту оценку, которую бы вы хотели получить на этом уро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вторение лексики. Урок 3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ar-EG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3. Уровень А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3» компьютерный тест  в двух вариантах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8000"/>
          <w:sz w:val="24"/>
          <w:szCs w:val="24"/>
          <w:u w:val="single"/>
          <w:lang w:val="ru-RU" w:eastAsia="ru-RU"/>
        </w:rPr>
      </w:pPr>
      <w:r>
        <w:rPr>
          <w:rFonts w:cs="Arial" w:ascii="Arial" w:hAnsi="Arial"/>
          <w:color w:val="008000"/>
          <w:sz w:val="24"/>
          <w:szCs w:val="24"/>
          <w:u w:val="single"/>
          <w:lang w:val="en-US" w:eastAsia="ru-RU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.Найдите лишнее сло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َلْ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ru-RU" w:eastAsia="ru-RU" w:bidi="ar-S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قِطّ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َوْ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سَ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.Найдите синоним к сло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َلِي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عَسَ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لَبَ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غُرْف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َكْتَ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Найдите строку, где перечислены только профе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مِ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َدِيْ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ِصا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يَ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رَجُ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ِتا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ُهَنْدِ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طَب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ُدَرِّ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دَفُتَ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َدْرَس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عامِ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йдите слово женского р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ِت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ِلْ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لَيْمو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شَجَر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Как переводится слово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وَزّ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)  у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)  гу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)  ком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)  медве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Найдите антоним к сло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إبْ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tt-RU" w:eastAsia="ru-RU" w:bidi="ar-S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وَلَ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ru-RU" w:eastAsia="ru-RU" w:bidi="ar-S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رَجُ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إبْن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ُم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 xml:space="preserve">7.Найдите пропущенную букву в слове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دِ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tt-RU" w:eastAsia="ru-RU" w:bidi="ar-SA"/>
        </w:rPr>
        <w:t>…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1)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خ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>8.Как переводится слово «хлеб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قَلَ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وَرْد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خُبْ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فِيْ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 xml:space="preserve">9.Найдите бук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tt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>в следующих слов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حْل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خْل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عام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 xml:space="preserve">10.Какую букву необходимо поставить, чтобы получилось сло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...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لَ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tt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  <w:t>- мурав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خ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tt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tt-RU"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8000"/>
          <w:sz w:val="24"/>
          <w:szCs w:val="24"/>
          <w:u w:val="single"/>
          <w:lang w:val="tt-RU" w:eastAsia="ru-RU"/>
        </w:rPr>
      </w:pPr>
      <w:r>
        <w:rPr>
          <w:rFonts w:cs="Arial" w:ascii="Arial" w:hAnsi="Arial"/>
          <w:color w:val="008000"/>
          <w:sz w:val="24"/>
          <w:szCs w:val="24"/>
          <w:u w:val="single"/>
          <w:lang w:val="en-US" w:eastAsia="ru-RU"/>
        </w:rPr>
        <w:t xml:space="preserve">Тест </w:t>
      </w:r>
      <w:r>
        <w:rPr>
          <w:rFonts w:cs="Arial" w:ascii="Arial" w:hAnsi="Arial"/>
          <w:color w:val="008000"/>
          <w:sz w:val="24"/>
          <w:szCs w:val="24"/>
          <w:u w:val="single"/>
          <w:lang w:val="tt-RU"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.Найдите лишнее сл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تُفّاح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عِنَ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بُرْتُقا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حَديْق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2.Найдите синоним к сло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تَمْ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بَلَ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هاتِ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َكْتَ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لَبَ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Найдите строку, где перечислены только живот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فَحْ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َوْ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باذِنْجان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دُبّ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رْنَ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نَمِ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ُدَرّ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غُرْف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ِت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هَرَ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val="ru-RU" w:eastAsia="ru-RU" w:bidi="ar-SA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بَطّ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йдите слово женского 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خُبْ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َلْ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وَرْد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دِيْ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5.Как переводится слово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دَجاج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1)  маш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)  кни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)  моло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)  кур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Найдите антоним к сло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خ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م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أخْت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إبْن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رَجُ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7.Найдите пропущенную букву в слове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عَ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…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ضِف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ru-RU" w:eastAsia="ru-RU" w:bidi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ت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8.Как переводится слово «полумесяц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هِلا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يمام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تِمسا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4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كُمَثْرى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9.Найдите букву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غ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ледующих слов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غَاب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عَقْرَب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ضِفَّة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0.Какую букву необходимо поставить, чтобы получилось сло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…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ف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плать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1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2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3)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ru-RU" w:eastAsia="ru-RU" w:bidi="ar-SA"/>
        </w:rPr>
        <w:t>ق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8000"/>
          <w:sz w:val="24"/>
          <w:szCs w:val="24"/>
          <w:u w:val="single"/>
          <w:lang w:val="tt-RU" w:eastAsia="ru-RU" w:bidi="ar-SA"/>
        </w:rPr>
      </w:pPr>
      <w:r>
        <w:rPr>
          <w:rFonts w:eastAsia="Times New Roman" w:cs="Arial" w:ascii="Arial" w:hAnsi="Arial"/>
          <w:b/>
          <w:bCs/>
          <w:color w:val="008000"/>
          <w:sz w:val="24"/>
          <w:szCs w:val="24"/>
          <w:u w:val="single"/>
          <w:lang w:val="tt-RU" w:eastAsia="ru-RU" w:bidi="ar-SA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bidi="ar-EG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В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 «4»- </w:t>
      </w:r>
      <w:r>
        <w:rPr>
          <w:rFonts w:cs="Times New Roman" w:ascii="Times New Roman" w:hAnsi="Times New Roman"/>
          <w:sz w:val="24"/>
          <w:szCs w:val="24"/>
          <w:u w:val="single"/>
          <w:lang w:val="ru-RU" w:bidi="ar-EG"/>
        </w:rPr>
        <w:t>урок 39. У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пр.2,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ru-RU" w:bidi="ar-E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bidi="ar-EG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ar-EG"/>
        </w:rPr>
        <w:t>Уровень  С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– на «5»-</w:t>
      </w:r>
      <w:r>
        <w:rPr>
          <w:rFonts w:cs="Times New Roman" w:ascii="Times New Roman" w:hAnsi="Times New Roman"/>
          <w:sz w:val="24"/>
          <w:szCs w:val="24"/>
          <w:u w:val="single"/>
          <w:lang w:val="ru-RU" w:bidi="ar-EG"/>
        </w:rPr>
        <w:t xml:space="preserve"> карт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Образуйте слова женского рода от слов мужского ро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 w:bidi="ar-SA"/>
        </w:rPr>
      </w:r>
    </w:p>
    <w:p>
      <w:pPr>
        <w:pStyle w:val="Normal"/>
        <w:tabs>
          <w:tab w:val="clear" w:pos="708"/>
          <w:tab w:val="left" w:pos="2820" w:leader="none"/>
          <w:tab w:val="left" w:pos="83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              …………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.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مُهَندِ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            ………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fa-IR"/>
        </w:rPr>
        <w:t>مُعَلِم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ab/>
      </w:r>
    </w:p>
    <w:p>
      <w:pPr>
        <w:pStyle w:val="Normal"/>
        <w:tabs>
          <w:tab w:val="clear" w:pos="708"/>
          <w:tab w:val="left" w:pos="2820" w:leader="none"/>
          <w:tab w:val="left" w:pos="83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              …………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.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مُسْلِ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        …………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fa-IR"/>
        </w:rPr>
        <w:t>مُدَر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</w:r>
    </w:p>
    <w:p>
      <w:pPr>
        <w:pStyle w:val="Normal"/>
        <w:tabs>
          <w:tab w:val="clear" w:pos="708"/>
          <w:tab w:val="left" w:pos="2820" w:leader="none"/>
          <w:tab w:val="left" w:pos="83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              …………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.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مُ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        …………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طالِ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lang w:val="ru-RU" w:eastAsia="ru-RU" w:bidi="ar-SA"/>
        </w:rPr>
        <w:t xml:space="preserve">               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rPr>
          <w:rFonts w:cs="Traditional Arabic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fa-IR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                    …………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.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عامِ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           …………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val="ru-RU" w:eastAsia="ru-RU" w:bidi="ar-SA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fa-IR"/>
        </w:rPr>
        <w:t>طَبيب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680" w:leader="none"/>
          <w:tab w:val="left" w:pos="594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2. Определите род следующих имен: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680" w:leader="none"/>
          <w:tab w:val="left" w:pos="5940" w:leader="none"/>
        </w:tabs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 xml:space="preserve">حَمَامَة، كَاتِب، تِلْمِيذَة، تِلْمِيذ،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A"/>
        </w:rPr>
        <w:t>صورَة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  <w:tab w:val="left" w:pos="4680" w:leader="none"/>
          <w:tab w:val="left" w:pos="5940" w:leader="none"/>
        </w:tabs>
        <w:spacing w:lineRule="auto" w:line="36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tt-RU" w:eastAsia="ru-RU" w:bidi="ar-EG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lang w:val="ru-RU" w:eastAsia="ru-RU" w:bidi="ar-SY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>زَ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ru-RU" w:bidi="ar-EG"/>
        </w:rPr>
        <w:t>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>َفَ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 xml:space="preserve"> ، عامِلْ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>شَوكَ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ru-RU" w:bidi="ar-EG"/>
        </w:rPr>
        <w:t>اسَ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ru-RU" w:eastAsia="ru-RU" w:bidi="ar-SY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eastAsia="ru-RU" w:bidi="ar-EG"/>
        </w:rPr>
        <w:t xml:space="preserve">  غزالَ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флек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годня вы самостоятельно изучили новый материал на 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тему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уква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ar-EG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(та-марбута) и грамматический р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гли ли вы своей ц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Индивидуальное домашнее задание. Образуйте имена собственные женского рода,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йдите по словарю значение этих имен</w:t>
      </w:r>
      <w:r>
        <w:rPr>
          <w:rFonts w:cs="Times New Roman" w:ascii="Times New Roman" w:hAnsi="Times New Roman"/>
          <w:sz w:val="24"/>
          <w:szCs w:val="24"/>
          <w:lang w:val="ru-RU"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bidi="ar-EG"/>
        </w:rPr>
      </w:pPr>
      <w:r>
        <w:rPr>
          <w:rFonts w:cs="Times New Roman" w:ascii="Times New Roman" w:hAnsi="Times New Roman"/>
          <w:sz w:val="24"/>
          <w:szCs w:val="24"/>
          <w:lang w:val="ru-RU" w:bidi="ar-EG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سَليم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lang w:val="ru-RU" w:bidi="ar-E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Сал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كَري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lang w:val="ru-RU"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Кари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جَميل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Джам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عَزيز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Гази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  <w:lang w:val="ru-RU" w:bidi="ar-EG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ru-RU" w:bidi="ar-EG"/>
              </w:rPr>
              <w:t>فَري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val="ru-RU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Фар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E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ru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عادِل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lang w:val="ru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EG"/>
              </w:rPr>
              <w:t>Ад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val="tt-RU" w:bidi="ar-EG"/>
              </w:rPr>
            </w:pPr>
            <w:r>
              <w:rPr>
                <w:rFonts w:ascii="Times New Roman" w:hAnsi="Times New Roman" w:cs="Times New Roman"/>
                <w:b/>
                <w:b/>
                <w:sz w:val="32"/>
                <w:sz w:val="32"/>
                <w:szCs w:val="32"/>
                <w:rtl w:val="true"/>
                <w:lang w:bidi="ar-EG"/>
              </w:rPr>
              <w:t>سَعيد</w:t>
            </w:r>
            <w:r>
              <w:rPr>
                <w:rFonts w:ascii="Times New Roman" w:hAnsi="Times New Roman" w:cs="Times New Roman"/>
                <w:b/>
                <w:b/>
                <w:sz w:val="32"/>
                <w:sz w:val="32"/>
                <w:szCs w:val="32"/>
                <w:lang w:val="tt-RU" w:bidi="ar-EG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lang w:val="tt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ar-EG"/>
              </w:rPr>
              <w:t>Саги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val="ru-RU" w:bidi="ar-EG"/>
              </w:rPr>
              <w:t>نَعي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lang w:val="tt-RU" w:bidi="ar-E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ar-EG"/>
              </w:rPr>
              <w:t>Наг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tt-RU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tt-RU" w:bidi="ar-E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МБОУ Татарская гимназия №2 при КФУ» г. Каза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малова Танзиля Фатыховна – учитель высшей категор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alovatf@mail.r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6:23:00Z</dcterms:created>
  <dc:creator>Admin</dc:creator>
  <dc:description/>
  <cp:keywords/>
  <dc:language>en-US</dc:language>
  <cp:lastModifiedBy>Юрий</cp:lastModifiedBy>
  <cp:lastPrinted>2013-02-04T21:48:00Z</cp:lastPrinted>
  <dcterms:modified xsi:type="dcterms:W3CDTF">2013-02-05T04:23:00Z</dcterms:modified>
  <cp:revision>15</cp:revision>
  <dc:subject/>
  <dc:title/>
</cp:coreProperties>
</file>