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Закат античной цивилизац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Кризис Римской империи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3) веке</w:t>
      </w:r>
      <w:r>
        <w:rPr>
          <w:rFonts w:cs="Times New Roman" w:ascii="Times New Roman" w:hAnsi="Times New Roman"/>
          <w:b/>
          <w:bCs/>
          <w:sz w:val="24"/>
          <w:szCs w:val="24"/>
        </w:rPr>
        <w:t>», 17.05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ИО и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>показать учащимся, что ещё во втором веке Римская империя находилась в расцвете, а в третьем веке – на краю гибели (экономический и социальный кризис, период кровавых гражданских вой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развивать умение работать с текстом учебника, ресурсам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интерес к личностям, оставившим след в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01"/>
        <w:gridCol w:w="865"/>
        <w:gridCol w:w="3025"/>
        <w:gridCol w:w="319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38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«Древний Рим»,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ожение 1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. м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</w:rPr>
              <w:t>разноуровнев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ами, учебником, ресурсам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2)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рта успеха»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80"/>
              <w:gridCol w:w="802"/>
              <w:gridCol w:w="604"/>
              <w:gridCol w:w="850"/>
            </w:tblGrid>
            <w:tr>
              <w:trPr>
                <w:trHeight w:val="135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А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»</w:t>
                  </w:r>
                </w:p>
              </w:tc>
              <w:tc>
                <w:tcPr>
                  <w:tcW w:w="10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Б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4»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В»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»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нтон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93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</w:t>
            </w:r>
            <w:r>
              <w:rPr>
                <w:rFonts w:cs="Times New Roman" w:ascii="Times New Roman" w:hAnsi="Times New Roman"/>
              </w:rPr>
              <w:t>самостоя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ы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.            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3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 на  карточке или составить кроссворд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мпьютерный тест</w:t>
      </w:r>
      <w:r>
        <w:rPr>
          <w:rFonts w:cs="Times New Roman" w:ascii="Times New Roman" w:hAnsi="Times New Roman"/>
          <w:sz w:val="24"/>
        </w:rPr>
        <w:t xml:space="preserve"> (повторение) по теме «</w:t>
      </w:r>
      <w:r>
        <w:rPr>
          <w:rFonts w:cs="Times New Roman" w:ascii="Times New Roman" w:hAnsi="Times New Roman"/>
          <w:b/>
          <w:sz w:val="24"/>
        </w:rPr>
        <w:t>Жизнь в Римской империи</w:t>
      </w:r>
      <w:r>
        <w:rPr>
          <w:rFonts w:cs="Times New Roman" w:ascii="Times New Roman" w:hAnsi="Times New Roman"/>
          <w:sz w:val="24"/>
        </w:rPr>
        <w:t>»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431"/>
        <w:gridCol w:w="2092"/>
      </w:tblGrid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1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ель древнего римского города, погребённого заживо  в 79 году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извержения вулкана Везувий, изобразил художник К.П.Брюллов в своей картине «Последний день …».  Сейчас, благодаря археологам, этот город является музеем под открытым небом. Назовите  этот горо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Ри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поль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еи.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9680" cy="9563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Укажите наиболее популярные развлечения римлян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аторские бо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предст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.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  Амфитеатр Колизей был построен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е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портивных соревнова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гладиаторских боё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ых постановок.        </w:t>
            </w:r>
          </w:p>
        </w:tc>
        <w:tc>
          <w:tcPr>
            <w:tcW w:w="25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3485" cy="6692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Триумфальные арки, украшавшие Рим, строились в честь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атлетов - победителей спортивных соревнований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победителей гладиаторских боё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 лучших театральных актёров;</w:t>
            </w:r>
          </w:p>
          <w:p>
            <w:pPr>
              <w:pStyle w:val="Normal"/>
              <w:spacing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 победителей - полководцев.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Какое изобретение позволило римлянам возводить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ительные купола, высокие </w:t>
              <w:tab/>
              <w:t xml:space="preserve">арки и крутые акведуки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н-дю-Гар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Акведук  в  Южно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Франции.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90625" cy="7880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«Все дороги ведут в Рим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умевает, 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ляне строили дороги, связывавшие столицу с провинциям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ляне завоевали всё Средиземноморь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ляне считали себя более цивилизованными, чем другие страны.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99515" cy="74422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7" w:hRule="atLeast"/>
        </w:trPr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лись римские бани, где можно было не только помыться, но и культурно провести время?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еду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оны.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щественные  бани  Каракал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овременная  реконструкция</w:t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91895" cy="7327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</w:trPr>
        <w:tc>
          <w:tcPr>
            <w:tcW w:w="98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Что требовали римские бедняки?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жильё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 и зрелищ.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 Купольный  «храм всех богов» в Рим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он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6970" cy="7969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79692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0870</wp:posOffset>
                </wp:positionH>
                <wp:positionV relativeFrom="paragraph">
                  <wp:posOffset>127000</wp:posOffset>
                </wp:positionV>
                <wp:extent cx="4788535" cy="3695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788"/>
                              <w:gridCol w:w="390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и к ответам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29.1pt;mso-wrap-distance-left:9pt;mso-wrap-distance-right:9pt;mso-wrap-distance-top:0pt;mso-wrap-distance-bottom:0pt;margin-top:10pt;mso-position-vertical-relative:text;margin-left:48.1pt;mso-position-horizontal-relative:page">
                <v:fill opacity="0f"/>
                <v:textbox inset="0in,0in,0in,0in">
                  <w:txbxContent>
                    <w:tbl>
                      <w:tblPr>
                        <w:tblW w:w="7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788"/>
                        <w:gridCol w:w="390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ючи к ответам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й лист по тем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Кризис Римской импери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(3) век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ф., имя  учащегося)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4"/>
        <w:gridCol w:w="329"/>
        <w:gridCol w:w="329"/>
        <w:gridCol w:w="329"/>
        <w:gridCol w:w="329"/>
        <w:gridCol w:w="329"/>
        <w:gridCol w:w="329"/>
        <w:gridCol w:w="312"/>
        <w:gridCol w:w="851"/>
        <w:gridCol w:w="623"/>
        <w:gridCol w:w="850"/>
      </w:tblGrid>
      <w:tr>
        <w:trPr>
          <w:trHeight w:val="13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А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Б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В»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урок</w:t>
            </w:r>
          </w:p>
        </w:tc>
      </w:tr>
      <w:tr>
        <w:trPr>
          <w:trHeight w:val="9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А» - «3»</w:t>
      </w:r>
    </w:p>
    <w:p>
      <w:pPr>
        <w:pStyle w:val="Iauiue"/>
        <w:jc w:val="both"/>
        <w:rPr/>
      </w:pPr>
      <w:r>
        <w:rPr>
          <w:b/>
          <w:u w:val="single"/>
        </w:rPr>
        <w:t>1</w:t>
      </w:r>
      <w:r>
        <w:rPr>
          <w:u w:val="single"/>
        </w:rPr>
        <w:t>.</w:t>
      </w:r>
      <w:r>
        <w:rPr/>
        <w:t xml:space="preserve">  </w:t>
      </w:r>
      <w:r>
        <w:rPr>
          <w:u w:val="single"/>
        </w:rPr>
        <w:t>Натиск варваров на границы империи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>Прочитайте  (§53 пункт 1, стр. 278-279) и ответьте на вопросы: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 xml:space="preserve">Почему римляне держали на границах большие армии? 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 xml:space="preserve">Подчеркните карандашом  названия племён  варваров, которые непрерывно вторгались в пределы империи. 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Найдите  их на карте и покажите (можно друг другу).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тметьте,  римлянам не удалось завоевать на Востоке …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1)  Египет; 2) Карфаген; 3) Персию; 4) Финик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Внутреннее положение империи и её распад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ab/>
        <w:t>Прочитайте  (§53 пункт 2, стр. 280) и ответьте на вопрос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ём проявился кризис Римской империи?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подчеркните ответ каранда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мператор Аврелиан - «восстановитель империи»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ab/>
        <w:t>Прочитайте  (§53 пункт 3, стр. 281) и ответьте на вопрос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далось ли Аврелиану восстановить империю в прежних границ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Нерешённые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очитайте  (§53 пункт 4, стр. 281-283) и ответьте на вопрос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о том, было ли прочным объединение империи при Аврелиане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азывают натуральным хозяйством? Подчеркните карандаш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 Чужеземец для римлян </w:t>
      </w:r>
      <w:r>
        <w:rPr>
          <w:rFonts w:cs="Times New Roman" w:ascii="Times New Roman" w:hAnsi="Times New Roman"/>
          <w:b/>
          <w:sz w:val="24"/>
          <w:szCs w:val="24"/>
        </w:rPr>
        <w:t>«ВАВАРР»</w:t>
      </w:r>
      <w:r>
        <w:rPr>
          <w:rFonts w:cs="Times New Roman" w:ascii="Times New Roman" w:hAnsi="Times New Roman"/>
          <w:sz w:val="24"/>
          <w:szCs w:val="24"/>
        </w:rPr>
        <w:t xml:space="preserve"> 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Человек, лишенный личной свободы, не имеющий  ничего, находящийся в полно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и своего хозяина </w:t>
      </w:r>
      <w:r>
        <w:rPr>
          <w:rFonts w:cs="Times New Roman" w:ascii="Times New Roman" w:hAnsi="Times New Roman"/>
          <w:b/>
          <w:sz w:val="24"/>
          <w:szCs w:val="24"/>
        </w:rPr>
        <w:t>«БАР»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Человек,  находящийся  в полном  распоряжении своего   хозяина,  имеющий,  по вол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сподина семью, дом, скот, поле «</w:t>
      </w:r>
      <w:r>
        <w:rPr>
          <w:rFonts w:cs="Times New Roman" w:ascii="Times New Roman" w:hAnsi="Times New Roman"/>
          <w:b/>
          <w:sz w:val="24"/>
          <w:szCs w:val="24"/>
        </w:rPr>
        <w:t>БАР  С  НОЙХИЖИ</w:t>
      </w:r>
      <w:r>
        <w:rPr>
          <w:rFonts w:cs="Times New Roman" w:ascii="Times New Roman" w:hAnsi="Times New Roman"/>
          <w:sz w:val="24"/>
          <w:szCs w:val="24"/>
        </w:rPr>
        <w:t>»________С  _______________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 Лично свободный бедняк, арендующий землю у богатого собственника </w:t>
      </w:r>
      <w:r>
        <w:rPr>
          <w:rFonts w:cs="Times New Roman" w:ascii="Times New Roman" w:hAnsi="Times New Roman"/>
          <w:b/>
          <w:sz w:val="24"/>
          <w:szCs w:val="24"/>
        </w:rPr>
        <w:t>«КЛООН»</w:t>
      </w:r>
      <w:r>
        <w:rPr>
          <w:rFonts w:cs="Times New Roman" w:ascii="Times New Roman" w:hAnsi="Times New Roman"/>
          <w:sz w:val="24"/>
          <w:szCs w:val="24"/>
        </w:rPr>
        <w:t xml:space="preserve">  _______________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Б» -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Заполните пропуски в предложениях, используя выделенные слова в скобках: «В III веке нашей эры положение в Римской ___________ осложнялось тем, что римские _____________  использовали свои _________не только для обороны границ, но и для борьбы за ___________власть внутри империи»  </w:t>
      </w:r>
      <w:r>
        <w:rPr>
          <w:rFonts w:cs="Times New Roman" w:ascii="Times New Roman" w:hAnsi="Times New Roman"/>
          <w:i/>
          <w:sz w:val="24"/>
          <w:szCs w:val="24"/>
        </w:rPr>
        <w:t>(армии, императорскую, империи, полководц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Сосчитайте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Сколько лет уже существовала империя ко времени прихода к власти Аврелиан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77470</wp:posOffset>
                </wp:positionV>
                <wp:extent cx="6116955" cy="15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6110</wp:posOffset>
                </wp:positionH>
                <wp:positionV relativeFrom="paragraph">
                  <wp:posOffset>8255</wp:posOffset>
                </wp:positionV>
                <wp:extent cx="635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  Укажите лишнее понятие.  Объясните,  почему? Расскажите об одном из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ценат, Нерон, Траян,  Аврели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жно пополнить свои знания материалами из сети Интернет,  дополнительной литерату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   1.     </w:t>
      </w:r>
      <w:r>
        <w:rPr/>
        <w:t>Найдите соответствие цифр и букв: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91"/>
        <w:gridCol w:w="623"/>
        <w:gridCol w:w="538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1650" cy="6032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, получивший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от римского сената титул «восстановителя империи» 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елиа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6730" cy="635635"/>
                  <wp:effectExtent l="0" t="0" r="0" b="0"/>
                  <wp:docPr id="1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57" r="-7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илучший» император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я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2130" cy="643890"/>
                  <wp:effectExtent l="0" t="0" r="0" b="0"/>
                  <wp:docPr id="1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ихудший» императо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47"/>
        <w:gridCol w:w="396"/>
        <w:gridCol w:w="687"/>
        <w:gridCol w:w="425"/>
        <w:gridCol w:w="70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В» -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Правильно ли утверждение о том,  что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3) веке все свободное население  Рим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сударства  нуждалось в укреплении императорской власти? Обоснуйте св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Правильно ли утверждение о том, что Римская империя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3) веке находилась на кр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ибели. Обоснуйте свой ответ.</w:t>
      </w:r>
    </w:p>
    <w:p>
      <w:pPr>
        <w:pStyle w:val="TextBody"/>
        <w:ind w:firstLine="36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TextBody"/>
        <w:ind w:firstLine="360"/>
        <w:jc w:val="left"/>
        <w:rPr/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итоговый контроль) по теме </w:t>
      </w:r>
      <w:r>
        <w:rPr>
          <w:b/>
          <w:sz w:val="24"/>
        </w:rPr>
        <w:t xml:space="preserve">«Кризис Римской империи в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в.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арвары – это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 необразованные рабы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полководцы воинствующих племе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 народности, чей язык римляне не понима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«Рабы с хижинами» - это раб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лучившие от хозяина в пользование участок земли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тавшие свободными земледельцами после указа Траяна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оставившие основу римского войска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земледельцы, взявшие землю на срок 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Колоны – эт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лкие арендаторы земли</w:t>
      </w:r>
      <w:r>
        <w:rPr>
          <w:rFonts w:cs="Times New Roman" w:ascii="Times New Roman" w:hAnsi="Times New Roman"/>
          <w:bCs/>
          <w:sz w:val="24"/>
          <w:szCs w:val="24"/>
        </w:rPr>
        <w:t>, отдававшие  за пользование участком владельцу земли треть урож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-землевладельц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емельные крестьяне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4.   В нашествии варваров на Рим в III в. не принимали участие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ты;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чевые африканские племена;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ранки и алеманны;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е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В III веке нашей эры римский император часто всходил на престол при поддержк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  сената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  народного собр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  армии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)   консул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Этот император был выходцем из простого народа. Он окружил город  Рим  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е мощной 18 километровой стеной с башнями, которые  в последние века существования империи спасали её от варваров. Он хотел ввести единую религию, надеясь, что это укрепит единство империи. Он первым из Римских императоров официально именовался "господином и богом"  и начал носить золотую корону, украшенную драгоценными камнями. В быту довольствовался немногим. В результате его беспрерывных военных походов империя обрела былое единство, а римский сенат наградил его титулом «восстановителя империи». Назовите его им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и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рели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ян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Аврелиан правил Римом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  с 270 г. по 275 г.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  с 170 г. по 175 г.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  с 370 г. по 375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Гражданская война – это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  война граждан государства за свои права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  война между гражданами одного государства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  война граждан с правителем государств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34695</wp:posOffset>
                </wp:positionH>
                <wp:positionV relativeFrom="paragraph">
                  <wp:posOffset>96520</wp:posOffset>
                </wp:positionV>
                <wp:extent cx="3917950" cy="36957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389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и к  ответам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29.1pt;mso-wrap-distance-left:9pt;mso-wrap-distance-right:9pt;mso-wrap-distance-top:0pt;mso-wrap-distance-bottom:0pt;margin-top:7.6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6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389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ючи к  ответам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i/>
          <w:sz w:val="24"/>
          <w:szCs w:val="24"/>
        </w:rPr>
        <w:t>: «Карта успеха» может быть для каждого ученика помещена в рабочий лист  или   с общим списком на классной доске.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абер Зинаида Павловна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сновная общеобразовательная школа»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kaberz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0880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19265</wp:posOffset>
              </wp:positionH>
              <wp:positionV relativeFrom="page">
                <wp:posOffset>4224020</wp:posOffset>
              </wp:positionV>
              <wp:extent cx="762000" cy="89535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32.6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pelle">
    <w:name w:val="spel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malltext1">
    <w:name w:val="smalltext1"/>
    <w:basedOn w:val="Style13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rukaberzp@yandex.ru" TargetMode="External"/><Relationship Id="rId12" Type="http://schemas.openxmlformats.org/officeDocument/2006/relationships/footer" Target="footer1.xm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1:00Z</dcterms:created>
  <dc:creator>RoverBook</dc:creator>
  <dc:description/>
  <dc:language>en-US</dc:language>
  <cp:lastModifiedBy>Юрий</cp:lastModifiedBy>
  <cp:lastPrinted>2013-02-09T13:37:00Z</cp:lastPrinted>
  <dcterms:modified xsi:type="dcterms:W3CDTF">2013-02-11T03:21:00Z</dcterms:modified>
  <cp:revision>2</cp:revision>
  <dc:subject/>
  <dc:title>Рукабер З.П.</dc:title>
</cp:coreProperties>
</file>