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стория Древнего ми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Западная Азия в век желез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Михайловский Ф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Финикийские мореплават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, 28.11.200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 технология индивидуализированного обучения и ИКТ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особенности возникновения и развития Финикии, показать вклад финикийцев в миров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ыяснить особенности месторасположения и природные условия страны; определить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лавные занятия жителей страны и достижения финикийце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родолжить  формирование  умений  самостоя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ы с учебником, атласом и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й литературой по изучению нового  материа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ющи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нравственного осуждения пиратства финикийцев и торговли рабами; умения оценивать свои возможности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рабочий лист с дидактическими материалами на каждого ученика, учебник, атлас,  «Карта успех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298"/>
        <w:gridCol w:w="910"/>
        <w:gridCol w:w="2983"/>
        <w:gridCol w:w="316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определённого результата.</w:t>
            </w:r>
          </w:p>
        </w:tc>
      </w:tr>
      <w:tr>
        <w:trPr>
          <w:trHeight w:val="2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карточками, учебником, дополнительной литературой, ресурсами интерн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Карта успеха»</w:t>
            </w:r>
          </w:p>
          <w:tbl>
            <w:tblPr>
              <w:tblW w:w="5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544"/>
              <w:gridCol w:w="352"/>
              <w:gridCol w:w="352"/>
              <w:gridCol w:w="352"/>
              <w:gridCol w:w="352"/>
              <w:gridCol w:w="352"/>
              <w:gridCol w:w="352"/>
              <w:gridCol w:w="336"/>
              <w:gridCol w:w="516"/>
              <w:gridCol w:w="544"/>
              <w:gridCol w:w="907"/>
            </w:tblGrid>
            <w:tr>
              <w:trPr>
                <w:trHeight w:val="135" w:hRule="atLeast"/>
              </w:trPr>
              <w:tc>
                <w:tcPr>
                  <w:tcW w:w="9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., 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ученика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Тест</w:t>
                  </w:r>
                </w:p>
              </w:tc>
              <w:tc>
                <w:tcPr>
                  <w:tcW w:w="14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3»</w:t>
                  </w:r>
                </w:p>
              </w:tc>
              <w:tc>
                <w:tcPr>
                  <w:tcW w:w="10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4»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5»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Тест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цен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за уро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нтон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предложенные вопросы.</w:t>
            </w:r>
          </w:p>
        </w:tc>
      </w:tr>
      <w:tr>
        <w:trPr>
          <w:trHeight w:val="809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бесе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изученному материалу);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стаивают  свою точку зрения.</w:t>
            </w:r>
          </w:p>
        </w:tc>
      </w:tr>
      <w:tr>
        <w:trPr>
          <w:trHeight w:val="60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итоговый контроль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(приложение 2).</w:t>
            </w:r>
          </w:p>
        </w:tc>
      </w:tr>
      <w:tr>
        <w:trPr>
          <w:trHeight w:val="13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свои собственные достижения, сопоставляют                        с предполагаемым результатом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задание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 жел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Ход уро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.: </w:t>
        <w:tab/>
        <w:t xml:space="preserve">Сегодня мы с вами совершим увлекательное путешествие в прошлое, в страну, которой уже нет на карте. Мы познакомимся с Финикией и её народом, открытиями и изобретениями которого мир пользуется до сих пор. </w:t>
        <w:tab/>
        <w:tab/>
        <w:tab/>
        <w:tab/>
        <w:tab/>
        <w:tab/>
        <w:tab/>
        <w:t>Основной же вопрос, на который нам предстоит сегодня ответить, -  что позволило финикийцам добиться выдающихся успехов на море?</w:t>
        <w:tab/>
      </w:r>
      <w:r>
        <w:rPr>
          <w:rFonts w:cs="Times New Roman" w:ascii="Times New Roman" w:hAnsi="Times New Roman"/>
          <w:bCs/>
          <w:sz w:val="24"/>
          <w:szCs w:val="24"/>
        </w:rPr>
        <w:t>Почему именно они считались лучшими мореплавателями древнего Востока?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Работать будем по карточкам трёх уровней: </w:t>
      </w:r>
      <w:r>
        <w:rPr>
          <w:rFonts w:cs="Times New Roman" w:ascii="Times New Roman" w:hAnsi="Times New Roman"/>
          <w:b/>
          <w:sz w:val="24"/>
          <w:szCs w:val="24"/>
        </w:rPr>
        <w:t>А, Б, В.</w:t>
      </w:r>
      <w:r>
        <w:rPr>
          <w:rFonts w:cs="Times New Roman" w:ascii="Times New Roman" w:hAnsi="Times New Roman"/>
          <w:sz w:val="24"/>
          <w:szCs w:val="24"/>
        </w:rPr>
        <w:t xml:space="preserve"> «Карта успеха» поможет вам фиксировать достижения. На «3» вы должны выполнить четыре задания уровня «А». На «4» - три задания уровня «Б». На «5»  - одно задание уровня «В». Выполняя задания поэтапно, вы каждый ставите «+» напротив своего имени (фамилии). 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цените свои возможности и в Рабочий лист поставьте ту отметку, которую желаете получить сегодня на уроке. В конце урока мы сравним и увидим, смогли ли вы достичь поставленной цели.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Самостоятельная работа с разноуровневыми карточками </w:t>
      </w:r>
      <w:r>
        <w:rPr>
          <w:rFonts w:cs="Times New Roman" w:ascii="Times New Roman" w:hAnsi="Times New Roman"/>
          <w:sz w:val="24"/>
          <w:szCs w:val="24"/>
        </w:rPr>
        <w:t xml:space="preserve">(приложение 1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    Закреп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.:</w:t>
        <w:tab/>
      </w:r>
      <w:r>
        <w:rPr>
          <w:rFonts w:cs="Times New Roman" w:ascii="Times New Roman" w:hAnsi="Times New Roman"/>
          <w:b/>
          <w:sz w:val="24"/>
          <w:szCs w:val="24"/>
        </w:rPr>
        <w:t>1.  Беседа по вопросам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й рабо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мые ответы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 </w:t>
      </w:r>
      <w:r>
        <w:rPr>
          <w:rFonts w:cs="Times New Roman" w:ascii="Times New Roman" w:hAnsi="Times New Roman"/>
          <w:bCs/>
          <w:sz w:val="24"/>
          <w:szCs w:val="24"/>
        </w:rPr>
        <w:t>Почему финикийцы считались лучшими мореплавателями Востока?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 Что же повлияло на выбор занятий древних финикийце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  Почему жителям Финикии было трудно заниматься земледелием и скотоводством? </w:t>
        <w:tab/>
        <w:t>4)  Какими изобретениями древних финикийцев мы пользуемся до сих п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 Наше путешествие в Древнюю Финикию подошло к концу. Несмотря на то, что этой страны уже давно нет на карте, память о ней жива до сих пор. </w:t>
      </w:r>
      <w:r>
        <w:rPr>
          <w:rFonts w:cs="Times New Roman" w:ascii="Times New Roman" w:hAnsi="Times New Roman"/>
          <w:bCs/>
          <w:sz w:val="24"/>
          <w:szCs w:val="24"/>
        </w:rPr>
        <w:t>Многие народы мира благодарны финикийцам 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сценн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арок:  почти все существующие сегодня алфавиты имеют финикийское происхождени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икия была приморской страной. От внутренней части материка Финикию отделяли высокие труднопроходимые горы, поэтому финикийцы обратились к морю. Таким образом, природные условия плюс пересечение морских торговых путей определили основные занятия древних финикийцев. Они прославились как отважные мореплаватели и предприимчивые торговцы. А это требовало появления более совершенных кораблей. Известно также, что самые первые дальние путешествия были совершены именно финикийцам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ни по праву считались лучшими мореплавателями древнего Востока.</w:t>
      </w:r>
      <w:r>
        <w:rPr>
          <w:rFonts w:eastAsia="+mn-ea" w:cs="+mn-cs" w:ascii="Comic Sans MS" w:hAnsi="Comic Sans MS"/>
          <w:b/>
          <w:bCs/>
          <w:color w:val="1D314E"/>
          <w:kern w:val="2"/>
          <w:sz w:val="108"/>
          <w:szCs w:val="10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 Итог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 (компьютерный тест по теме «Финикийские мореплаватели», приложение 2).</w:t>
      </w:r>
    </w:p>
    <w:p>
      <w:pPr>
        <w:pStyle w:val="Style18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TextBody"/>
        <w:jc w:val="left"/>
        <w:rPr>
          <w:b/>
          <w:b/>
          <w:sz w:val="24"/>
        </w:rPr>
      </w:pPr>
      <w:r>
        <w:rPr>
          <w:sz w:val="24"/>
        </w:rPr>
        <w:t xml:space="preserve">У.:       Составьте на основе полученных знаний синквейн об алфавите (в группе 2 человека) </w:t>
      </w:r>
      <w:r>
        <w:rPr>
          <w:b/>
          <w:sz w:val="24"/>
        </w:rPr>
        <w:t>пятистрочие:</w:t>
      </w:r>
      <w:r>
        <w:rPr>
          <w:sz w:val="24"/>
        </w:rPr>
        <w:t xml:space="preserve"> 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первая строка – существительное,  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вторая – два прилагательных, _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третья – три глагола,  ________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четвертая – смысловая фраза, _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пятая – смысловое существительное _________________________________________</w:t>
      </w:r>
    </w:p>
    <w:p>
      <w:pPr>
        <w:pStyle w:val="Style17"/>
        <w:spacing w:before="0" w:after="0"/>
        <w:jc w:val="both"/>
        <w:rPr/>
      </w:pPr>
      <w:r>
        <w:rPr/>
        <w:t xml:space="preserve">У.: </w:t>
        <w:tab/>
        <w:t xml:space="preserve">Мы разобрались... Скажите, а достигли ли вы той цели, которую  поставили для себя   в начале урока? Все ли у вас получилось? В чем были затруднения? Какой вывод каждый сделал для себя из урока? Проанализируем «Карту успеха». (В классе … человек. Из них уровня </w:t>
      </w:r>
      <w:r>
        <w:rPr>
          <w:b/>
        </w:rPr>
        <w:t>В</w:t>
      </w:r>
      <w:r>
        <w:rPr/>
        <w:t xml:space="preserve"> достиг … человек, уровня </w:t>
      </w:r>
      <w:r>
        <w:rPr>
          <w:b/>
        </w:rPr>
        <w:t>Б</w:t>
      </w:r>
      <w:r>
        <w:rPr/>
        <w:t xml:space="preserve"> - … , уровня </w:t>
      </w:r>
      <w:r>
        <w:rPr>
          <w:b/>
        </w:rPr>
        <w:t xml:space="preserve">А </w:t>
      </w:r>
      <w:r>
        <w:rPr/>
        <w:t>-  … человек). Видим, что есть ещё           к чему стремиться: внимательнее читать текст,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    Индивидуальное домашне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ставьте путеводитель по Финикии (от имени финикийского куп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ий лист по тем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Финикийские мореплавател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, имя  учащегося)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__________________________________  </w:t>
      </w:r>
      <w:r>
        <w:rPr>
          <w:rFonts w:cs="Times New Roman" w:ascii="Times New Roman" w:hAnsi="Times New Roman"/>
          <w:sz w:val="24"/>
        </w:rPr>
        <w:t>Я хотел (а) бы заработать отметку   _________________________________________________.</w:t>
      </w: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44061"/>
          <w:sz w:val="24"/>
          <w:szCs w:val="24"/>
        </w:rPr>
      </w:pPr>
      <w:r>
        <w:rPr>
          <w:rFonts w:cs="Times New Roman" w:ascii="Times New Roman" w:hAnsi="Times New Roman"/>
          <w:b/>
          <w:color w:val="244061"/>
          <w:sz w:val="24"/>
          <w:szCs w:val="24"/>
        </w:rPr>
        <w:tab/>
        <w:t>«Карта успеха»</w:t>
      </w:r>
    </w:p>
    <w:tbl>
      <w:tblPr>
        <w:tblW w:w="597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4"/>
        <w:gridCol w:w="329"/>
        <w:gridCol w:w="329"/>
        <w:gridCol w:w="329"/>
        <w:gridCol w:w="329"/>
        <w:gridCol w:w="329"/>
        <w:gridCol w:w="329"/>
        <w:gridCol w:w="312"/>
        <w:gridCol w:w="851"/>
        <w:gridCol w:w="623"/>
        <w:gridCol w:w="850"/>
      </w:tblGrid>
      <w:tr>
        <w:trPr>
          <w:trHeight w:val="13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А» -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Б» -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В»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урок</w:t>
            </w:r>
          </w:p>
        </w:tc>
      </w:tr>
      <w:tr>
        <w:trPr>
          <w:trHeight w:val="18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</w:tbl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ровень А «3»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u w:val="single"/>
        </w:rPr>
        <w:t xml:space="preserve">Финикийские города 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 xml:space="preserve">Прочитайте  (§15 пункт 1 стр. 81-82; </w:t>
      </w:r>
      <w:r>
        <w:rPr>
          <w:color w:val="0D0D0D"/>
          <w:sz w:val="24"/>
        </w:rPr>
        <w:t>атлас: стр. 11</w:t>
      </w:r>
      <w:r>
        <w:rPr>
          <w:sz w:val="24"/>
        </w:rPr>
        <w:t>).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Ответьте, что означают слова, и какая между ними существует связь «Богатство, узкая полоска, Библ, Сидон, Тир, торговые караваны»?</w:t>
      </w:r>
    </w:p>
    <w:p>
      <w:pPr>
        <w:pStyle w:val="TextBody"/>
        <w:jc w:val="left"/>
        <w:rPr>
          <w:i/>
          <w:i/>
          <w:sz w:val="24"/>
        </w:rPr>
      </w:pPr>
      <w:r>
        <w:rPr>
          <w:b/>
          <w:sz w:val="24"/>
          <w:u w:val="single"/>
        </w:rPr>
        <w:t>2</w:t>
      </w:r>
      <w:r>
        <w:rPr>
          <w:sz w:val="24"/>
          <w:u w:val="single"/>
        </w:rPr>
        <w:t>.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Торговцы и пираты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1</w:t>
      </w:r>
      <w:r>
        <w:rPr>
          <w:sz w:val="24"/>
        </w:rPr>
        <w:t xml:space="preserve">.   Прочитайте  (§15 пункт 2 стр. 82-83; </w:t>
      </w:r>
      <w:r>
        <w:rPr>
          <w:color w:val="0D0D0D"/>
          <w:sz w:val="24"/>
        </w:rPr>
        <w:t>атлас: стр. 11</w:t>
      </w:r>
      <w:r>
        <w:rPr>
          <w:sz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 Впишите, что продавали финикийские купцы?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16"/>
      </w:tblGrid>
      <w:tr>
        <w:trPr>
          <w:trHeight w:val="1629" w:hRule="atLeast"/>
        </w:trPr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кани, выкрашенные _______________ краско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уды и бусы из __________________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ёвна из ливанского _______________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ивой товар» - ___________________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ивковое ________________________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оградное ______________________.</w:t>
            </w:r>
          </w:p>
        </w:tc>
        <w:tc>
          <w:tcPr>
            <w:tcW w:w="2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96695" cy="113411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Подтвердите примерами то, что о древних финикийцах не зря ходила дурная сла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звестно, что они почти не вели войн. Где же тогда они брали рабов? (стр. 82-8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вы оцениваете пиратство и работорговлю финикийц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иникийские колонии 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  </w:t>
      </w:r>
      <w:r>
        <w:rPr>
          <w:b/>
        </w:rPr>
        <w:t>1</w:t>
      </w:r>
      <w:r>
        <w:rPr/>
        <w:t xml:space="preserve">.   Прочитайте (§15 пункт 3 стр. 83; </w:t>
      </w:r>
      <w:r>
        <w:rPr>
          <w:color w:val="0D0D0D"/>
        </w:rPr>
        <w:t>атлас стр. 11</w:t>
      </w:r>
      <w:r>
        <w:rPr/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Выполните задания на контурной карте, атлас: стр. 1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5395" cy="14389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438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5090" cy="14624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D0D0D"/>
          <w:sz w:val="24"/>
          <w:szCs w:val="24"/>
        </w:rPr>
        <w:tab/>
        <w:t xml:space="preserve">1.   Финикийские города обозначены на карте цифрами.  </w:t>
      </w:r>
      <w:r>
        <w:rPr/>
        <w:t>Напишите их названия.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1).                                 2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3).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ишите название моря, по которому финикийцы проложили торговые пу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асьте берега, захваченные и колонизованные финикийц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надпишите название колонии финикийцев, ставшей впоследствии главным городом крупного государств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, по которому плавали финикийские корабли, обозначен на карте цифрой. Напишите его название: _______________________________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  </w:t>
      </w:r>
      <w:r>
        <w:rPr>
          <w:rStyle w:val="StrongEmphasis"/>
          <w:b w:val="false"/>
          <w:color w:val="000000"/>
        </w:rPr>
        <w:t>Опишите географическое положение Финикии, заполнив пропуски в предложениях</w:t>
      </w:r>
      <w:r>
        <w:rPr>
          <w:color w:val="000000"/>
        </w:rPr>
        <w:t xml:space="preserve">: </w:t>
      </w:r>
      <w:r>
        <w:rPr>
          <w:i/>
          <w:color w:val="000000"/>
        </w:rPr>
        <w:t>«Финикия находилась на____________ берегу__________________    моря. Финикийцы осно-вывали на берегах _____________ моря свои поселения, которые назывались ____________. Самой крупной финикийской колонией являлся город _________________. Финикийцы были отличными ___________________, но имели дурную славу похитителей 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утешествия финикийц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</w:rPr>
        <w:t xml:space="preserve">Прочитайте  </w:t>
      </w:r>
      <w:r>
        <w:rPr>
          <w:rFonts w:cs="Times New Roman" w:ascii="Times New Roman" w:hAnsi="Times New Roman"/>
          <w:sz w:val="24"/>
          <w:szCs w:val="24"/>
        </w:rPr>
        <w:t xml:space="preserve">(§15 пункт 4 стр. 83-84; </w:t>
      </w:r>
      <w:r>
        <w:rPr>
          <w:rFonts w:cs="Times New Roman" w:ascii="Times New Roman" w:hAnsi="Times New Roman"/>
          <w:color w:val="0D0D0D"/>
          <w:sz w:val="24"/>
          <w:szCs w:val="24"/>
        </w:rPr>
        <w:t>атлас: стр. 1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>
          <w:b/>
        </w:rPr>
        <w:t>2</w:t>
      </w:r>
      <w:r>
        <w:rPr/>
        <w:t>.  Имя бога, повсеместно почитавшегося в Финикии и за его пределами, верховного бога города Тира, покровителя мореплавания и «предводителя» финикийской колонизации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Около 600 года до н. э. египетский фараон Нехо, решив узнать, вся ли Африка омывается морем, дал поручение мореплавателям. Сосчитайте, сколько примерно лет прошло от плавания (кого, напишите)   ______________  вокруг Африки до наших дн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123825</wp:posOffset>
                </wp:positionV>
                <wp:extent cx="635" cy="225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5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5565</wp:posOffset>
                </wp:positionV>
                <wp:extent cx="6066790" cy="26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иникийский алфав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  Прочитайте (§15 пункт 5 стр. 84-8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 Вставь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ущенные слова: </w:t>
      </w:r>
      <w:r>
        <w:rPr>
          <w:rFonts w:cs="Times New Roman" w:ascii="Times New Roman" w:hAnsi="Times New Roman"/>
          <w:i/>
          <w:sz w:val="24"/>
          <w:szCs w:val="24"/>
        </w:rPr>
        <w:t>«Древний алфавит был создан в  ___________________.  Он состоял из ___ букв. В   _______________  алфавите были только _____________ звуки»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Разгадайте путаницу</w:t>
      </w:r>
      <w:r>
        <w:rPr>
          <w:rFonts w:cs="Times New Roman" w:ascii="Times New Roman" w:hAnsi="Times New Roman"/>
          <w:sz w:val="24"/>
          <w:szCs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Занятие финикийцев «</w:t>
      </w:r>
      <w:r>
        <w:rPr>
          <w:rFonts w:cs="Times New Roman" w:ascii="Times New Roman" w:hAnsi="Times New Roman"/>
          <w:b/>
          <w:sz w:val="24"/>
          <w:szCs w:val="24"/>
        </w:rPr>
        <w:t>ОДСМОРЕХТВО» ____________________ 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Морской разбой </w:t>
      </w:r>
      <w:r>
        <w:rPr>
          <w:rFonts w:cs="Times New Roman" w:ascii="Times New Roman" w:hAnsi="Times New Roman"/>
          <w:b/>
          <w:sz w:val="24"/>
          <w:szCs w:val="24"/>
        </w:rPr>
        <w:t>«ТСТПИРАВО»</w:t>
      </w:r>
      <w:r>
        <w:rPr>
          <w:rFonts w:cs="Times New Roman" w:ascii="Times New Roman" w:hAnsi="Times New Roman"/>
          <w:sz w:val="24"/>
          <w:szCs w:val="24"/>
        </w:rPr>
        <w:t xml:space="preserve"> _____________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 Поселение, основанное вдали от родины </w:t>
      </w:r>
      <w:r>
        <w:rPr>
          <w:rFonts w:cs="Times New Roman" w:ascii="Times New Roman" w:hAnsi="Times New Roman"/>
          <w:b/>
          <w:sz w:val="24"/>
          <w:szCs w:val="24"/>
        </w:rPr>
        <w:t xml:space="preserve">«ЛОНКОИЯ» </w:t>
      </w:r>
      <w:r>
        <w:rPr>
          <w:rFonts w:cs="Times New Roman" w:ascii="Times New Roman" w:hAnsi="Times New Roman"/>
          <w:sz w:val="24"/>
          <w:szCs w:val="24"/>
        </w:rPr>
        <w:t>_________________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 Письменность, изобретённая финикийцами </w:t>
      </w:r>
      <w:r>
        <w:rPr>
          <w:rFonts w:cs="Times New Roman" w:ascii="Times New Roman" w:hAnsi="Times New Roman"/>
          <w:b/>
          <w:sz w:val="24"/>
          <w:szCs w:val="24"/>
        </w:rPr>
        <w:t>«ВИТАЛФА»</w:t>
      </w:r>
      <w:r>
        <w:rPr>
          <w:rFonts w:cs="Times New Roman" w:ascii="Times New Roman" w:hAnsi="Times New Roman"/>
          <w:sz w:val="24"/>
          <w:szCs w:val="24"/>
        </w:rPr>
        <w:t xml:space="preserve"> _________________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ровень Б «4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 xml:space="preserve">Вы  плывёте по Средиземному морю, у вас заканчивается вода, продукты на исход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вы будете делать? 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Что покупали финикийские купцы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(атлас: стр. 11)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</w:rPr>
        <w:t>Египте ___________, ____________, _______________, ________________________________________________ 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Вавилоне </w:t>
      </w:r>
      <w:r>
        <w:rPr>
          <w:rFonts w:cs="Times New Roman" w:ascii="Times New Roman" w:hAnsi="Times New Roman"/>
          <w:bCs/>
          <w:sz w:val="24"/>
          <w:szCs w:val="24"/>
        </w:rPr>
        <w:t>___________, ____________, _______________, ________________________________________________ 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еции </w:t>
      </w:r>
      <w:r>
        <w:rPr>
          <w:rFonts w:cs="Times New Roman" w:ascii="Times New Roman" w:hAnsi="Times New Roman"/>
          <w:bCs/>
          <w:sz w:val="24"/>
          <w:szCs w:val="24"/>
        </w:rPr>
        <w:t>___________, ____________, _______________ 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В Британии и Северной Европе ___________, ____________, _______________, ____________________________________________ .</w:t>
      </w:r>
    </w:p>
    <w:p>
      <w:pPr>
        <w:pStyle w:val="TextBody"/>
        <w:jc w:val="left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)  В Индии </w:t>
      </w:r>
      <w:r>
        <w:rPr>
          <w:bCs/>
          <w:sz w:val="24"/>
        </w:rPr>
        <w:t>____________,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«Более трёх тысяч лет назад в Египте и Двуречье ученики писцовых школ тратили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владение письмом и чтением долгие – долгие годы. Напротив, в древних городах Ти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ибле и Сидоне школьники, едва начав учиться – проходило каких-нибудь несколь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дель, - могли записать и прочитать несложный текст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). Чем объяснить различие в сроках обучения грамоте в разных странах древ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2). Назовите плюсы и минусы финикийского алфав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 </w:t>
      </w:r>
      <w:r>
        <w:rPr>
          <w:rFonts w:cs="Times New Roman" w:ascii="Times New Roman" w:hAnsi="Times New Roman"/>
          <w:bCs/>
          <w:sz w:val="24"/>
          <w:szCs w:val="24"/>
        </w:rPr>
        <w:t>Исключите лишнее понятие. Объясните,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24"/>
          <w:szCs w:val="24"/>
        </w:rPr>
        <w:t>1) алфавит, папирус, стекло, пурп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24"/>
          <w:szCs w:val="24"/>
        </w:rPr>
        <w:t>2) ремесло, пиратство, бортничество, мореходство, торгов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 </w:t>
      </w:r>
      <w:r>
        <w:rPr>
          <w:rFonts w:cs="Times New Roman" w:ascii="Times New Roman" w:hAnsi="Times New Roman"/>
          <w:bCs/>
          <w:sz w:val="24"/>
          <w:szCs w:val="24"/>
        </w:rPr>
        <w:t>Найдите соответствие букв и цифр</w:t>
      </w:r>
    </w:p>
    <w:tbl>
      <w:tblPr>
        <w:tblW w:w="178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96"/>
        <w:gridCol w:w="3940"/>
        <w:gridCol w:w="2988"/>
        <w:gridCol w:w="2438"/>
        <w:gridCol w:w="2439"/>
        <w:gridCol w:w="2439"/>
      </w:tblGrid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т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, основанное вдали от родины.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тель для тканей, добываемый из морских раковин.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пу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й разбой.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е изобретение финикийцев.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3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ровень  В  «5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свидетельствует высокий уровень развития художественных ремесел у финикийцев? Почему развивались именно эти ремесл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финикийцам удалось  развернуть небывалую по тем временам активную торговлю на восточном и южном побережьях Средиземного моря?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sz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</w:rPr>
        <w:t>Компьютерный тест</w:t>
      </w:r>
      <w:r>
        <w:rPr>
          <w:rFonts w:cs="Times New Roman" w:ascii="Times New Roman" w:hAnsi="Times New Roman"/>
          <w:sz w:val="24"/>
        </w:rPr>
        <w:t xml:space="preserve">: итоговый контроль по теме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Финикийские мореплавател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Какое из предложенных суждений верно?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 Финикия располагалась на северном побережье Средиземного моря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 Финикия располагалась на восточном побережье Средиземного моря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 Финикия располагалась на западном побережье Средиземного моря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 Финикийские купцы привозили в разные страны мира: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ерево, пурпурные ткани, стекло, рабов, оливковое масло, вино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зерно, финики, шкуры, глиняную посуду;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зерно, сладости, фрукты, папирус, серебро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 Финикийцы основывали свои колонии – поселения для: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едения военных действий с местным населением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оживления торговли с другими странами и подготовки к новым, более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лёким путешествиям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распространения своего образа жизни среди местного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 Около 600 года до н. э. египетский фараон Нехо, решив узнать, вся ли Африка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мывается морем, дал поручение мореплавателям. Отметьте, кому?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египтянам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финикийцам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вавилонянам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 Система письма, используемая жителями Финикии, н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клинопись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иероглифическое письмо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алфавит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 В алфавите финикийцев было ...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33 буквы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22 буквы;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750 иероглифов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  Талантливый народ из «Пурпурной страны» не мог создать: 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морские корабли;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прозрачное стекло; 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первый алфавит;  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красно-лиловую краску;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столпы Мелькарта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 Укажите, к истории какой страны относится следующий фрагмент: «Торговцы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были в город. На шестой день на берег пришла дочь царя Аргоса Ио. Женщины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купали товары… Торговцы захватили Ио и отплыли в Египет…»: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Финикия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алестина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гипет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 этом открытии финикийцев говорят как одном из самых крупных событий в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стории человечества. Смешав песок с содой, финикийцы плавили его, как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дную руду, а потом из этой массы получали то, что держали в секрете от всех.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 они получали? Выберите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бумагу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2)  бетон;</w:t>
      </w:r>
    </w:p>
    <w:p>
      <w:pPr>
        <w:pStyle w:val="Normal"/>
        <w:widowControl w:val="false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стекл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65885</wp:posOffset>
                </wp:positionH>
                <wp:positionV relativeFrom="paragraph">
                  <wp:posOffset>67310</wp:posOffset>
                </wp:positionV>
                <wp:extent cx="4600575" cy="3695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6"/>
                              <w:gridCol w:w="2006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и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проса    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29.1pt;mso-wrap-distance-left:9pt;mso-wrap-distance-right:9pt;mso-wrap-distance-top:0pt;mso-wrap-distance-bottom:0pt;margin-top:5.3pt;mso-position-vertical-relative:text;margin-left:107.55pt;mso-position-horizontal-relative:page">
                <v:fill opacity="0f"/>
                <v:textbox inset="0in,0in,0in,0in">
                  <w:txbxContent>
                    <w:tbl>
                      <w:tblPr>
                        <w:tblW w:w="7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6"/>
                        <w:gridCol w:w="2006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ючи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проса    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Примеч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: «Карта успеха» может быть для каждого ученика помещена в </w:t>
        <w:tab/>
        <w:t>рабочий лист  или   с общим списком на классной доске.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бер Зинаида Павловна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Кушмангортская основная общеобразовательная школа»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kaberz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rukaberzp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18:00Z</dcterms:created>
  <dc:creator>Admin</dc:creator>
  <dc:description/>
  <dc:language>en-US</dc:language>
  <cp:lastModifiedBy>Юрий</cp:lastModifiedBy>
  <cp:lastPrinted>2013-02-10T19:54:00Z</cp:lastPrinted>
  <dcterms:modified xsi:type="dcterms:W3CDTF">2013-02-11T03:18:00Z</dcterms:modified>
  <cp:revision>2</cp:revision>
  <dc:subject/>
  <dc:title/>
</cp:coreProperties>
</file>