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февраля 201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ометрия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</w:rPr>
        <w:t>Тема: «</w:t>
      </w:r>
      <w:r>
        <w:rPr>
          <w:rStyle w:val="FontStyle11"/>
        </w:rPr>
        <w:t>Признаки параллельности прямых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ебник: Геометрия, 7-9 класс. Учебник Л. С.Атанасян, С. Кадомцев и др. </w:t>
      </w:r>
    </w:p>
    <w:p>
      <w:pPr>
        <w:pStyle w:val="Style21"/>
        <w:widowControl/>
        <w:spacing w:lineRule="exact" w:line="276"/>
        <w:rPr/>
      </w:pPr>
      <w:r>
        <w:rPr>
          <w:rStyle w:val="FontStyle13"/>
        </w:rPr>
        <w:t xml:space="preserve">Тип урока: </w:t>
      </w:r>
      <w:r>
        <w:rPr>
          <w:rStyle w:val="FontStyle11"/>
        </w:rPr>
        <w:t>урок изучения нового учебного материала (вводный)</w:t>
      </w:r>
    </w:p>
    <w:p>
      <w:pPr>
        <w:pStyle w:val="Normal"/>
        <w:rPr>
          <w:rStyle w:val="FontStyle11"/>
          <w:sz w:val="24"/>
          <w:szCs w:val="24"/>
        </w:rPr>
      </w:pPr>
      <w:r>
        <w:rPr/>
      </w:r>
    </w:p>
    <w:p>
      <w:pPr>
        <w:pStyle w:val="Normal"/>
        <w:ind w:hanging="1080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Цели:</w:t>
      </w:r>
    </w:p>
    <w:p>
      <w:pPr>
        <w:pStyle w:val="Normal"/>
        <w:ind w:hanging="1080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 </w:t>
      </w:r>
      <w:r>
        <w:rPr>
          <w:rStyle w:val="FontStyle14"/>
          <w:sz w:val="24"/>
          <w:szCs w:val="24"/>
        </w:rPr>
        <w:t>формировать понятие накрест лежащих, односторонних и соответственных углов. Вывод признаков параллельности двух прямых. Отработка навыков нахождения накрест лежащих, односторонних и соответственных углов</w:t>
      </w:r>
    </w:p>
    <w:p>
      <w:pPr>
        <w:pStyle w:val="Normal"/>
        <w:ind w:hanging="1080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</w:t>
      </w:r>
      <w:r>
        <w:rPr>
          <w:sz w:val="24"/>
          <w:szCs w:val="24"/>
        </w:rPr>
        <w:t>2.  развиать  вычислительные навыки, мышления, творческой деятельности,</w:t>
      </w:r>
      <w:r>
        <w:rPr/>
        <w:t xml:space="preserve"> наблюдательности</w:t>
      </w:r>
      <w:r>
        <w:rPr>
          <w:sz w:val="24"/>
          <w:szCs w:val="24"/>
        </w:rPr>
        <w:t xml:space="preserve"> познавательной активности учащихся   </w:t>
      </w:r>
      <w:r>
        <w:rPr/>
        <w:t xml:space="preserve"> наблюдательности, умения анализировать, сравнивать, делать выводы.</w:t>
      </w:r>
    </w:p>
    <w:p>
      <w:pPr>
        <w:pStyle w:val="Normal"/>
        <w:ind w:hanging="1080"/>
        <w:rPr/>
      </w:pPr>
      <w:r>
        <w:rPr>
          <w:rFonts w:eastAsia="Times New Roman CYR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 воспитывать активость, самостоятельности . самоконтрол </w:t>
      </w:r>
    </w:p>
    <w:p>
      <w:pPr>
        <w:pStyle w:val="Normal"/>
        <w:ind w:hanging="1080"/>
        <w:rPr/>
      </w:pPr>
      <w:r>
        <w:rPr>
          <w:rFonts w:eastAsia="Times New Roman CYR"/>
          <w:sz w:val="24"/>
          <w:szCs w:val="24"/>
        </w:rPr>
        <w:t xml:space="preserve">              </w:t>
      </w:r>
      <w:r>
        <w:rPr>
          <w:sz w:val="24"/>
          <w:szCs w:val="24"/>
        </w:rPr>
        <w:t>Оборудование:карточки с вопросами,тексты учебника.</w:t>
      </w:r>
    </w:p>
    <w:p>
      <w:pPr>
        <w:pStyle w:val="Normal"/>
        <w:ind w:hanging="10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337"/>
        <w:gridCol w:w="1349"/>
        <w:gridCol w:w="2234"/>
        <w:gridCol w:w="2279"/>
      </w:tblGrid>
      <w:tr>
        <w:trPr>
          <w:trHeight w:val="71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213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.мом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полаг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у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накомит с темой урока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ю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ят себе цель ответить на вопросы,достичь той отметки,которую желаютполучить за урок</w:t>
            </w:r>
          </w:p>
        </w:tc>
      </w:tr>
      <w:tr>
        <w:trPr>
          <w:trHeight w:val="14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закреп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 мину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задания , проверяет работы учащихс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.</w:t>
            </w:r>
          </w:p>
        </w:tc>
      </w:tr>
      <w:tr>
        <w:trPr>
          <w:trHeight w:val="14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у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 рабо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результат табл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едполагаем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м</w:t>
            </w:r>
          </w:p>
        </w:tc>
      </w:tr>
      <w:tr>
        <w:trPr>
          <w:trHeight w:val="101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зад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у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т домашнее задание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ю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задание</w:t>
            </w:r>
          </w:p>
        </w:tc>
      </w:tr>
    </w:tbl>
    <w:p>
      <w:pPr>
        <w:pStyle w:val="Normal"/>
        <w:overflowPunct w:val="true"/>
        <w:autoSpaceDE w:val="true"/>
        <w:ind w:left="708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708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Задания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/>
      </w:pPr>
      <w:r>
        <w:rPr>
          <w:sz w:val="24"/>
          <w:szCs w:val="24"/>
        </w:rPr>
        <w:t>1. Выбрать на рисунке пересекающиеся прямые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рианты ответов:     </w:t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 1 (а, б);            б)  1 (б, в);           в)  1 (в)            </w:t>
      </w:r>
    </w:p>
    <w:p>
      <w:pPr>
        <w:pStyle w:val="Normal"/>
        <w:ind w:left="-180" w:hanging="0"/>
        <w:jc w:val="both"/>
        <w:rPr/>
      </w:pPr>
      <w:r>
        <w:rPr>
          <w:rFonts w:eastAsia="Times New Roman CYR"/>
        </w:rPr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4235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1370880"/>
                          <a:chOff x="0" y="0"/>
                          <a:chExt cx="594432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4360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1028160"/>
                            <a:ext cx="34236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028880"/>
                            <a:ext cx="343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10281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457200"/>
                            <a:ext cx="342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3760"/>
                            <a:ext cx="342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7400" y="342360"/>
                            <a:ext cx="1599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5520" y="685800"/>
                            <a:ext cx="171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2240" y="571680"/>
                            <a:ext cx="14860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685800"/>
                            <a:ext cx="342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3434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13760"/>
                            <a:ext cx="3416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5520" y="227160"/>
                            <a:ext cx="171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5680" y="0"/>
                            <a:ext cx="342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4480" y="342360"/>
                            <a:ext cx="15994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13760"/>
                            <a:ext cx="159948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1200"/>
                            <a:ext cx="685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05pt;height:107.95pt" coordorigin="0,0" coordsize="9361,2159">
                <v:rect id="shape_0" stroked="f" o:allowincell="f" style="position:absolute;left:1;top:0;width:9359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0;top:1619;width:538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1620;width:54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9;top:161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720;width:538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179;width:538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0,539" to="5758,53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481,1080" to="9182,108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421,900" to="5760,143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60;top:108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00;width:540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179;width:537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1,358" to="9179,35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639;top:0;width:538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539" to="2698,107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0,179" to="2698,125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0;top:1797;width:107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8" w:hanging="528"/>
        <w:jc w:val="both"/>
        <w:rPr>
          <w:sz w:val="24"/>
          <w:szCs w:val="24"/>
        </w:rPr>
      </w:pPr>
      <w:r>
        <w:rPr>
          <w:sz w:val="24"/>
          <w:szCs w:val="24"/>
        </w:rPr>
        <w:t>2. Завершите высказывание, выбрав нужный ответ: «Пересекающиеся прямые имеют…»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а). на чертеже одну общую точку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б)  одну общую точку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3.  Выбрать на рисунке, где прямые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параллельны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рианты ответов: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а)  2 (а, б);            б)  2 (б, в);           в)  2 (а, в)</w:t>
      </w:r>
    </w:p>
    <w:p>
      <w:pPr>
        <w:pStyle w:val="Normal"/>
        <w:ind w:left="708" w:hanging="52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257480"/>
                          <a:chOff x="0" y="0"/>
                          <a:chExt cx="6285960" cy="125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2859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0281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915120"/>
                            <a:ext cx="3474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91440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8480" y="114480"/>
                            <a:ext cx="72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880" y="114480"/>
                            <a:ext cx="5828040" cy="91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85680" y="457200"/>
                              <a:ext cx="342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520" y="113400"/>
                              <a:ext cx="342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42560" y="342000"/>
                              <a:ext cx="15994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0680" y="685800"/>
                              <a:ext cx="171576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7400" y="571320"/>
                              <a:ext cx="1486080" cy="34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520" y="57060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680" y="571320"/>
                              <a:ext cx="34344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113400"/>
                              <a:ext cx="34164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00680" y="227160"/>
                              <a:ext cx="171396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70840" y="0"/>
                              <a:ext cx="342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342000"/>
                              <a:ext cx="15994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9200"/>
                              <a:ext cx="15994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5040" y="57060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5760" y="34128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5760" y="22716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5760" y="573840"/>
                              <a:ext cx="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99pt" coordorigin="0,0" coordsize="9899,1980">
                <v:rect id="shape_0" stroked="f" o:allowincell="f" style="position:absolute;left:0;top:1;width:98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559;top:0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161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1441;width:54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8;top:144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19,180" to="7919,161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359;top:180;width:9178;height:1438">
                  <v:shape id="shape_0" stroked="f" o:allowincell="f" style="position:absolute;left:8998;top:900;width:538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;top:359;width:538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18,719" to="5936,719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6659,1260" to="9360,1260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599,1080" to="5938,1618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717;top:1079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8;top:1080;width:540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9;top:359;width:537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59,538" to="9357,538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8817;top:180;width:538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auto"/>
                              <w:lang w:bidi="ar-SA" w:val="ru-RU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9,719" to="2877,719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59,1439" to="2877,1439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7737,1079" to="7915,107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38,718" to="7915,718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38,538" to="7738,7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38,1084" to="7738,126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</w:t>
      </w:r>
      <w:r>
        <w:rPr/>
        <w:t>Рис. 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true"/>
        <w:autoSpaceDE w:val="true"/>
        <w:ind w:left="-360" w:hanging="180"/>
        <w:jc w:val="both"/>
        <w:textAlignment w:val="auto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Укажите неправильную концовку определения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«Две прямые на плоскости называются параллельными…»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а)  Если они находятся на постоянном расстоянии друг от друга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б)  Если они не пересекаются на плоскости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в)  Если они не пересекаются на чертеж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true"/>
        <w:autoSpaceDE w:val="true"/>
        <w:ind w:left="360" w:hanging="88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пределите на каком из рисунков угол 1 и угол 2 – смежные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 а)  3 (а);            б)  3 (б);           в)  3 (в)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1371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371600"/>
                          <a:chOff x="0" y="0"/>
                          <a:chExt cx="6172200" cy="1371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61714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00600" y="1440"/>
                            <a:ext cx="1142280" cy="125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91440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686520"/>
                            <a:ext cx="342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028880"/>
                            <a:ext cx="34236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029240"/>
                            <a:ext cx="342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10288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58440" cy="102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86520"/>
                              <a:ext cx="342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4480" y="914400"/>
                              <a:ext cx="1714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0" y="914400"/>
                              <a:ext cx="171576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2680" y="914400"/>
                              <a:ext cx="171576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80" y="228600"/>
                              <a:ext cx="914400" cy="685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1160" y="343440"/>
                              <a:ext cx="1028160" cy="57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113760"/>
                              <a:ext cx="914400" cy="799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11376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113760"/>
                              <a:ext cx="34236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9480" y="685800"/>
                              <a:ext cx="34236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68580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68580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6160" y="686520"/>
                              <a:ext cx="342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160" y="113760"/>
                              <a:ext cx="3434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160" y="686520"/>
                              <a:ext cx="342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685800"/>
                              <a:ext cx="34164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4840" y="57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0840" y="57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5680" y="0"/>
                              <a:ext cx="34560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08pt" coordorigin="0,0" coordsize="9720,2160">
                <v:rect id="shape_0" stroked="f" o:allowincell="f" style="position:absolute;left:1;top:1;width:971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60,2" to="9358,197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379;top:1440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9;top:1081;width:538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1620;width:538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1621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1620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9540;height:1619">
                  <v:shape id="shape_0" stroked="f" o:allowincell="f" style="position:absolute;left:0;top:1081;width:538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,1440" to="2879,1440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600,1440" to="6301,1440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6839,1440" to="9540,1440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80,360" to="1619,1439" stroked="t" o:allowincell="f" style="position:absolute;flip:x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419,541" to="5037,1438" stroked="t" o:allowincell="f" style="position:absolute;flip:x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620,179" to="3059,1437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360;top:179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0;top:179;width:538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9;top:1080;width:538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;top:1080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9;top:1080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8;top:1081;width:538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9;top:179;width:540;height:5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9;top:1081;width:538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080;width:537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8;top:89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8;top:89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9;top:0;width:543;height:5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4248" w:firstLine="708"/>
        <w:jc w:val="both"/>
        <w:rPr/>
      </w:pPr>
      <w:r>
        <w:rPr/>
        <w:t>Рис. 3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кажите правильную концовку свойства смежных углов.</w:t>
      </w:r>
    </w:p>
    <w:p>
      <w:pPr>
        <w:pStyle w:val="Normal"/>
        <w:ind w:left="708" w:firstLine="360"/>
        <w:jc w:val="both"/>
        <w:rPr>
          <w:sz w:val="24"/>
          <w:szCs w:val="24"/>
        </w:rPr>
      </w:pPr>
      <w:r>
        <w:rPr>
          <w:sz w:val="24"/>
          <w:szCs w:val="24"/>
        </w:rPr>
        <w:t>«Сумма смежных углов…»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а)  Равна 180º; б)  Равна 360º; в)  Равна 90º.</w:t>
        <w:tab/>
        <w:tab/>
        <w:tab/>
        <w:tab/>
        <w:tab/>
        <w:tab/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360"/>
        <w:jc w:val="both"/>
        <w:rPr/>
      </w:pPr>
      <w:r>
        <w:rPr/>
        <w:tab/>
        <w:tab/>
        <w:t xml:space="preserve">       </w:t>
      </w:r>
    </w:p>
    <w:p>
      <w:pPr>
        <w:pStyle w:val="Normal"/>
        <w:pBdr>
          <w:bottom w:val="single" w:sz="12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165</wp:posOffset>
                </wp:positionH>
                <wp:positionV relativeFrom="paragraph">
                  <wp:posOffset>13335</wp:posOffset>
                </wp:positionV>
                <wp:extent cx="1830070" cy="152844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1528560"/>
                          <a:chOff x="0" y="0"/>
                          <a:chExt cx="1830240" cy="1528560"/>
                        </a:xfrm>
                      </wpg:grpSpPr>
                      <wps:wsp>
                        <wps:cNvSpPr/>
                        <wps:spPr>
                          <a:xfrm flipV="1">
                            <a:off x="800640" y="219240"/>
                            <a:ext cx="720" cy="1202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7160" y="766440"/>
                            <a:ext cx="3430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203480"/>
                            <a:ext cx="1716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47200"/>
                            <a:ext cx="1714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2320" y="327600"/>
                            <a:ext cx="3430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6520" y="1094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6520" y="65520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5468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10940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6520" y="0"/>
                            <a:ext cx="3430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218520"/>
                            <a:ext cx="3430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218520"/>
                            <a:ext cx="3430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546840"/>
                            <a:ext cx="3430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546840"/>
                            <a:ext cx="457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 xml:space="preserve">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983520"/>
                            <a:ext cx="457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983520"/>
                            <a:ext cx="3430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1202760"/>
                            <a:ext cx="457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202760"/>
                            <a:ext cx="3430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95pt;margin-top:1.05pt;width:144.1pt;height:120.35pt" coordorigin="6479,21" coordsize="2882,2407">
                <v:line id="shape_0" from="7740,366" to="7740,225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821;top:1228;width:539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9,1916" to="9181,191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480,883" to="9179,8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640;top:537;width:5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0,1744" to="7739,17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60,1053" to="7737,10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560,882" to="7560,10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0,1744" to="7560,1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60;top:21;width:5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365;width:5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65;width:5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882;width:5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882;width:71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 xml:space="preserve">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570;width:71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570;width:5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915;width:71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915;width:5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Задача.             </w:t>
      </w:r>
    </w:p>
    <w:p>
      <w:pPr>
        <w:pStyle w:val="Normal"/>
        <w:rPr/>
      </w:pPr>
      <w:r>
        <w:rPr>
          <w:sz w:val="24"/>
          <w:szCs w:val="24"/>
        </w:rPr>
        <w:t xml:space="preserve">Дано: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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ить на вопросы: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sz w:val="24"/>
          <w:szCs w:val="24"/>
          <w:u w:val="single"/>
        </w:rPr>
        <w:t xml:space="preserve">Что можно сказать о прямых а и </w:t>
      </w:r>
      <w:r>
        <w:rPr>
          <w:sz w:val="24"/>
          <w:szCs w:val="24"/>
          <w:u w:val="single"/>
          <w:lang w:val="en-US"/>
        </w:rPr>
        <w:t>b</w:t>
      </w:r>
      <w:r>
        <w:rPr>
          <w:sz w:val="24"/>
          <w:szCs w:val="24"/>
          <w:u w:val="single"/>
        </w:rPr>
        <w:t xml:space="preserve"> ?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Найдите на рисунке, пары накрест лежащих углов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и что можно сказать при их сравнении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 Найдите на рисунке, пары соответственных углов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и что можно сказать при их сравнении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  Найдите на рисунке, пары односторонних углов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и что можно сказать о сумме углов каждой пары</w:t>
      </w:r>
      <w:r>
        <w:rPr/>
        <w:t>?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13665</wp:posOffset>
                </wp:positionV>
                <wp:extent cx="1943100" cy="1600835"/>
                <wp:effectExtent l="0" t="0" r="0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00920"/>
                          <a:chOff x="0" y="0"/>
                          <a:chExt cx="1943280" cy="1600920"/>
                        </a:xfrm>
                      </wpg:grpSpPr>
                      <wps:wsp>
                        <wps:cNvSpPr/>
                        <wps:spPr>
                          <a:xfrm flipV="1">
                            <a:off x="228600" y="114840"/>
                            <a:ext cx="1371600" cy="148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029240"/>
                            <a:ext cx="343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760" y="1257840"/>
                            <a:ext cx="171648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71680"/>
                            <a:ext cx="1714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343080"/>
                            <a:ext cx="343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343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8600"/>
                            <a:ext cx="343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71680"/>
                            <a:ext cx="343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71680"/>
                            <a:ext cx="4572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 xml:space="preserve">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4572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28880"/>
                            <a:ext cx="343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57480"/>
                            <a:ext cx="4572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57480"/>
                            <a:ext cx="343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8.95pt;width:153pt;height:126pt" coordorigin="5040,179" coordsize="3060,2520">
                <v:line id="shape_0" from="5400,360" to="7559,269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560;top:1800;width:5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9,2160" to="7921,216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220,1079" to="7919,107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380;top:719;width:53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79;width:53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39;width:53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539;width:53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079;width:53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079;width:71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 xml:space="preserve">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799;width:71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799;width:53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159;width:71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159;width:53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_________________________________________________________________________________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  <w:t>Задача</w:t>
      </w:r>
    </w:p>
    <w:p>
      <w:pPr>
        <w:pStyle w:val="Normal"/>
        <w:ind w:left="1080" w:hanging="1080"/>
        <w:rPr/>
      </w:pPr>
      <w:r>
        <w:rPr>
          <w:sz w:val="24"/>
          <w:szCs w:val="24"/>
        </w:rPr>
        <w:t xml:space="preserve">Дано: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ь:</w:t>
      </w:r>
    </w:p>
    <w:p>
      <w:pPr>
        <w:pStyle w:val="Normal"/>
        <w:rPr/>
      </w:pPr>
      <w:r>
        <w:rPr>
          <w:sz w:val="24"/>
          <w:szCs w:val="24"/>
        </w:rPr>
        <w:t xml:space="preserve">1 ряд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>2 ряд: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 ряд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пары углов можно ещё дописа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ормулируйте выводы, используя подбор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ответствующих слов, сопоставляя результаты  с результатами задачи №2. 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оказательство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u w:val="single"/>
        </w:rPr>
        <w:t>Подборка слов:</w:t>
      </w:r>
      <w:r>
        <w:rPr>
          <w:sz w:val="24"/>
          <w:szCs w:val="24"/>
        </w:rPr>
        <w:t xml:space="preserve"> «Двух прямых лежащие углы равны если при пересечении то прямые секущей накрест параллельны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  <w:u w:val="single"/>
        </w:rPr>
        <w:t>Вывод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161290</wp:posOffset>
                </wp:positionV>
                <wp:extent cx="1943100" cy="1600835"/>
                <wp:effectExtent l="0" t="0" r="0" b="101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00920"/>
                          <a:chOff x="0" y="0"/>
                          <a:chExt cx="1943280" cy="1600920"/>
                        </a:xfrm>
                      </wpg:grpSpPr>
                      <wps:wsp>
                        <wps:cNvSpPr/>
                        <wps:spPr>
                          <a:xfrm flipV="1">
                            <a:off x="228600" y="114840"/>
                            <a:ext cx="1371600" cy="148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029240"/>
                            <a:ext cx="343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760" y="1257840"/>
                            <a:ext cx="171648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71680"/>
                            <a:ext cx="1714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343080"/>
                            <a:ext cx="343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343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8600"/>
                            <a:ext cx="343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71680"/>
                            <a:ext cx="343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71680"/>
                            <a:ext cx="4572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 xml:space="preserve">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4572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28880"/>
                            <a:ext cx="343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57480"/>
                            <a:ext cx="4572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57480"/>
                            <a:ext cx="343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2.7pt;width:153pt;height:126pt" coordorigin="5220,254" coordsize="3060,2520">
                <v:line id="shape_0" from="5580,435" to="7739,277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740;top:1875;width:5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9,2235" to="8101,223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401,1154" to="8100,115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561;top:794;width:53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254;width:53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614;width:53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614;width:53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154;width:53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1154;width:71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 xml:space="preserve">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874;width:71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1874;width:53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2234;width:71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2234;width:53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дача.    </w:t>
      </w:r>
    </w:p>
    <w:p>
      <w:pPr>
        <w:pStyle w:val="Normal"/>
        <w:ind w:left="1080" w:hanging="1080"/>
        <w:rPr/>
      </w:pPr>
      <w:r>
        <w:rPr>
          <w:sz w:val="24"/>
          <w:szCs w:val="24"/>
        </w:rPr>
        <w:t xml:space="preserve">Дано: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ь:</w:t>
      </w:r>
    </w:p>
    <w:p>
      <w:pPr>
        <w:pStyle w:val="Normal"/>
        <w:rPr/>
      </w:pPr>
      <w:r>
        <w:rPr>
          <w:sz w:val="24"/>
          <w:szCs w:val="24"/>
        </w:rPr>
        <w:t xml:space="preserve">1 ряд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>2 ряд: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 ряд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пары углов можно ещё дописа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ормулируйте выводы, используя подбор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ответствующих слов, сопоставляя результаты  с результатами задачи №2. 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оказательство: </w:t>
      </w:r>
    </w:p>
    <w:p>
      <w:pPr>
        <w:pStyle w:val="Normal"/>
        <w:ind w:left="106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u w:val="single"/>
        </w:rPr>
        <w:t>Подборка слов:</w:t>
      </w:r>
      <w:r>
        <w:rPr>
          <w:sz w:val="24"/>
          <w:szCs w:val="24"/>
        </w:rPr>
        <w:t xml:space="preserve"> «Секущей двух прямых если равны то прямые параллельны соответственные углы при пересечении»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Вывод: </w:t>
      </w:r>
    </w:p>
    <w:p>
      <w:pPr>
        <w:pStyle w:val="Normal"/>
        <w:ind w:left="360" w:hanging="0"/>
        <w:rPr/>
      </w:pPr>
      <w:r>
        <w:rPr/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59690</wp:posOffset>
                </wp:positionV>
                <wp:extent cx="866775" cy="952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6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533400" cy="10477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85090</wp:posOffset>
                </wp:positionV>
                <wp:extent cx="1085850" cy="4381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c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64795</wp:posOffset>
                </wp:positionH>
                <wp:positionV relativeFrom="paragraph">
                  <wp:posOffset>214630</wp:posOffset>
                </wp:positionV>
                <wp:extent cx="1504950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223520</wp:posOffset>
                </wp:positionV>
                <wp:extent cx="1228725" cy="2190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-5080</wp:posOffset>
                </wp:positionV>
                <wp:extent cx="114300" cy="11620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-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)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2)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095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3)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95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122545</wp:posOffset>
                </wp:positionH>
                <wp:positionV relativeFrom="paragraph">
                  <wp:posOffset>56515</wp:posOffset>
                </wp:positionV>
                <wp:extent cx="1095375" cy="419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35pt;margin-top: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955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955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234315</wp:posOffset>
                </wp:positionV>
                <wp:extent cx="1504950" cy="95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235585</wp:posOffset>
                </wp:positionV>
                <wp:extent cx="1285875" cy="2381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b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0955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                                                               b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3812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702945</wp:posOffset>
                </wp:positionH>
                <wp:positionV relativeFrom="paragraph">
                  <wp:posOffset>177165</wp:posOffset>
                </wp:positionV>
                <wp:extent cx="628650" cy="9048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35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779395</wp:posOffset>
                </wp:positionH>
                <wp:positionV relativeFrom="paragraph">
                  <wp:posOffset>177165</wp:posOffset>
                </wp:positionV>
                <wp:extent cx="285750" cy="9525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85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531870</wp:posOffset>
                </wp:positionH>
                <wp:positionV relativeFrom="paragraph">
                  <wp:posOffset>81915</wp:posOffset>
                </wp:positionV>
                <wp:extent cx="314325" cy="10477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1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074920</wp:posOffset>
                </wp:positionH>
                <wp:positionV relativeFrom="paragraph">
                  <wp:posOffset>81915</wp:posOffset>
                </wp:positionV>
                <wp:extent cx="866775" cy="7239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6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51">
                <wp:simplePos x="0" y="0"/>
                <wp:positionH relativeFrom="column">
                  <wp:posOffset>5360670</wp:posOffset>
                </wp:positionH>
                <wp:positionV relativeFrom="paragraph">
                  <wp:posOffset>-3810</wp:posOffset>
                </wp:positionV>
                <wp:extent cx="76200" cy="14097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1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b          a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21945</wp:posOffset>
                </wp:positionH>
                <wp:positionV relativeFrom="paragraph">
                  <wp:posOffset>-635</wp:posOffset>
                </wp:positionV>
                <wp:extent cx="1247775" cy="3333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3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4)                                                      5)                                              6)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b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955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446020</wp:posOffset>
                </wp:positionH>
                <wp:positionV relativeFrom="paragraph">
                  <wp:posOffset>163830</wp:posOffset>
                </wp:positionV>
                <wp:extent cx="1524000" cy="2381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6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855845</wp:posOffset>
                </wp:positionH>
                <wp:positionV relativeFrom="paragraph">
                  <wp:posOffset>1905</wp:posOffset>
                </wp:positionV>
                <wp:extent cx="828675" cy="6572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3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b 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21970</wp:posOffset>
                </wp:positionH>
                <wp:positionV relativeFrom="paragraph">
                  <wp:posOffset>43180</wp:posOffset>
                </wp:positionV>
                <wp:extent cx="1247775" cy="3333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1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0075" cy="23812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95300" cy="17145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a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0955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79095</wp:posOffset>
                </wp:positionH>
                <wp:positionV relativeFrom="paragraph">
                  <wp:posOffset>219075</wp:posOffset>
                </wp:positionV>
                <wp:extent cx="1285875" cy="333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85pt;margin-top:1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26745</wp:posOffset>
                </wp:positionH>
                <wp:positionV relativeFrom="paragraph">
                  <wp:posOffset>219075</wp:posOffset>
                </wp:positionV>
                <wp:extent cx="876300" cy="100012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35pt;margin-top:1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998470</wp:posOffset>
                </wp:positionH>
                <wp:positionV relativeFrom="paragraph">
                  <wp:posOffset>47625</wp:posOffset>
                </wp:positionV>
                <wp:extent cx="1390650" cy="4476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7)              c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8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874645</wp:posOffset>
                </wp:positionH>
                <wp:positionV relativeFrom="paragraph">
                  <wp:posOffset>41275</wp:posOffset>
                </wp:positionV>
                <wp:extent cx="1933575" cy="4953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35pt;margin-top: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42925" cy="171450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598545</wp:posOffset>
                </wp:positionH>
                <wp:positionV relativeFrom="paragraph">
                  <wp:posOffset>24765</wp:posOffset>
                </wp:positionV>
                <wp:extent cx="1476375" cy="46672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3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955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19125" cy="171450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69595</wp:posOffset>
                </wp:positionH>
                <wp:positionV relativeFrom="paragraph">
                  <wp:posOffset>151765</wp:posOffset>
                </wp:positionV>
                <wp:extent cx="1314450" cy="3619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5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85800" cy="17145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210" r="-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79095</wp:posOffset>
                </wp:positionH>
                <wp:positionV relativeFrom="paragraph">
                  <wp:posOffset>27305</wp:posOffset>
                </wp:positionV>
                <wp:extent cx="419100" cy="126682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8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83970</wp:posOffset>
                </wp:positionH>
                <wp:positionV relativeFrom="paragraph">
                  <wp:posOffset>84455</wp:posOffset>
                </wp:positionV>
                <wp:extent cx="381000" cy="12954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1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9)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11430</wp:posOffset>
                </wp:positionH>
                <wp:positionV relativeFrom="paragraph">
                  <wp:posOffset>223520</wp:posOffset>
                </wp:positionV>
                <wp:extent cx="183832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9pt;margin-top:1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0025" cy="171450"/>
            <wp:effectExtent l="0" t="0" r="0" b="0"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23950" cy="171450"/>
            <wp:effectExtent l="0" t="0" r="0" b="0"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210" r="-3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читель: Галиева Люция Кутдусов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БОУ «Татарская гимназия № 17 им.Г. Ибрагимов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. Казань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>lgk</w:t>
      </w:r>
      <w:r>
        <w:rPr>
          <w:sz w:val="24"/>
          <w:szCs w:val="24"/>
        </w:rPr>
        <w:t>1966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 xml:space="preserve">                       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275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4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2:37:00Z</dcterms:created>
  <dc:creator>User</dc:creator>
  <dc:description/>
  <cp:keywords/>
  <dc:language>en-US</dc:language>
  <cp:lastModifiedBy>Юрий</cp:lastModifiedBy>
  <cp:lastPrinted>2013-02-06T11:53:00Z</cp:lastPrinted>
  <dcterms:modified xsi:type="dcterms:W3CDTF">2013-02-06T10:42:00Z</dcterms:modified>
  <cp:revision>21</cp:revision>
  <dc:subject/>
  <dc:title/>
</cp:coreProperties>
</file>