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урока 7.02.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Математ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бщей темы: «Десятичные дроб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учебника Виленкин В.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т 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Умножение десятичной дроби на натуральное числ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рганизации Индивидуальная рабо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бразовательные задачи: Сформировать способность умножать десятичные дроби натуральные числ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бобщение изученного материала по данной тем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вающие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я применять знания по теме для решения практических зада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 анализировать и обобщать знания по тем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спитательные зада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сознанной потребности в знаниях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чебных умений, навы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Обобщение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: Комбинированны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63"/>
        <w:gridCol w:w="1096"/>
        <w:gridCol w:w="2698"/>
        <w:gridCol w:w="237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чала занятия Подготовка к основному этапу заня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цель. Прогнозируют результат. Усваивают алгоритм действий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рок через целеполагание, описывает ход урока, мотивирует результат деятельности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, усвоение новых способов действ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восприятие, осмысле</w:t>
              <w:softHyphen/>
              <w:t>ние и первичное запоминание зна</w:t>
              <w:softHyphen/>
              <w:t>ний и способов действий, связей и отношений в объекте изуч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апно выполняют разноуровневые задания. Поэтапно оценивают результат в виде «+» на карте достижений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омашнем задании, инструктаж по его выполнению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домашнее задание, задают вопросы по форме его выполнения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ет понимания цели, содержания и способов выполнения д/з. Проверка соответствующих записей.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ют, анализируют результаты действий в форме полученных знаний и навыков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анализ результатов в виде сравнения желаемой оценки и полученного результат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ники поочередно выполняют индивидуальные задания и отмечают в листе учета результат выполнения карточки. В зависимости от выполнения задания, выставляется оценка за ур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8.3*7  б)6.24*12  в) 0.008*63 г) 6.238*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2.78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мотоциклиста одновременно выехали из одного города в противоположных направлениях. Скорость одного из них 24.7 км/ч,  а другого на 3.2 км/ч больше. Какое расстояние будет между ними через 3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 х-0.67):8=5.0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80.3- 4.2*0,8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8.3*7  б)6.24*12  в) 0.008*63 г) 6.238*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2.78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мотоциклиста одновременно выехали из одного города в противоположных направлениях. Скорость одного из них 24.7 км/ч,  а другого на 3.2 км/ч больше. Какое расстояние будет между ними через 3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-0.67):8=5.03                              5) 80.3- 4.2*0,8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8.3*7  б)6.24*12  в) 0.008*63 г) 6.238*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2.78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мотоциклиста одновременно выехали из одного города в противоположных направлениях. Скорость одного из них 24.7 км/ч,  а другого на 3.2 км/ч больше. Какое расстояние будет между ними через 3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-0.67):8=5.03                  5) 80.3- 4.2*0,8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8.3*7  б)6.24*12  в) 0.008*63 г) 6.238*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2.78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мотоциклиста одновременно выехали из одного города в противоположных направлениях. Скорость одного из них 24.7 км/ч,  а другого на 3.2 км/ч больше. Какое расстояние будет между ними через 3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-0.67):8=5.03        5) 80.3- 4.2*0,8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8.3*7  б)6.24*12  в) 0.008*63 г) 6.238*1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2.78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мотоциклиста одновременно выехали из одного города в противоположных направлениях. Скорость одного из них 24.7 км/ч,  а другого на 3.2 км/ч больше. Какое расстояние будет между ними через 3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-0.67):8=5.03        5) 80.3- 4.2*0,8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вари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*8  б)7.36*14  в) 0.006*82 г) 7,539*10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Найдите значение выражения 537*х при х=4, 10, 100, 1000</w:t>
      </w:r>
    </w:p>
    <w:p>
      <w:pPr>
        <w:pStyle w:val="Normal"/>
        <w:rPr/>
      </w:pPr>
      <w:r>
        <w:rPr>
          <w:rFonts w:cs="Times New Roman" w:ascii="Times New Roman" w:hAnsi="Times New Roman"/>
        </w:rPr>
        <w:t>3)Два пешехода одновременно вышли из одного города в противоположных направлениях. Скорость одного из них 6.2 км/ч,  а другого на 1.4 км/ч меньше. Какое расстояние будет между ними через 4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х+5.3):9=2,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90.03- 5.4*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*8  б)7.36*14  в) 0.006*82 г) 7,539*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537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пешехода одновременно вышли из одного города в противоположных направлениях. Скорость одного из них 6.2 км/ч,  а другого на 1.4 км/ч меньше. Какое расстояние будет между ними через 4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( х+5.3):9=2,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90.03- 5.4*50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*8  б)7.36*14  в) 0.006*82 г) 7,539*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537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пешехода одновременно вышли из одного города в противоположных направлениях. Скорость одного из них 6.2 км/ч,  а другого на 1.4 км/ч меньше. Какое расстояние будет между ними через 4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5) 90.03- 5.4*50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*8  б)7.36*14  в) 0.006*82 г) 7,539*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537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пешехода одновременно вышли из одного города в противоположных направлениях. Скорость одного из них 6.2 км/ч,  а другого на 1.4 км/ч меньше. Какое расстояние будет между ними через 4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5) 90.03- 5.4*5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*8  б)7.36*14  в) 0.006*82 г) 7,539*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537*х при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пешехода одновременно вышли из одного города в противоположных направлениях. Скорость одного из них 6.2 км/ч,  а другого на 1.4 км/ч меньше. Какое расстояние будет между ними через 4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вари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5.9*39  б)24.3*71  в) 0,0009*158 г) 0,003*10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537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автомобиля одновременно выехали из одного города в противоположных направлениях. Скорость одного из них 64 км/ч,  а другого в 1.2 раза больше. Какое расстояние будет между ними через 2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5.9*39  б)24.3*71  в) 0,0009*158 г) 0,003*10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537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автомобиля одновременно выехали из одного города в противоположных направлениях. Скорость одного из них 64 км/ч,  а другого в 1.2 раза больше. Какое расстояние будет между ними через 2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5.9*39  б)24.3*71  в) 0,0009*158 г) 0,003*10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537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автомобиля одновременно выехали из одного города в противоположных направлениях. Скорость одного из них 64 км/ч,  а другого в 1.2 раза больше. Какое расстояние будет между ними через 2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5.9*39  б)24.3*71  в) 0,0009*158 г) 0,003*10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537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автомобиля одновременно выехали из одного города в противоположных направлениях. Скорость одного из них 64 км/ч,  а другого в 1.2 раза больше. Какое расстояние будет между ними через 2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5.9*39  б)24.3*71  в) 0,0009*158 г) 0,003*10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537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а автомобиля одновременно выехали из одного города в противоположных направлениях. Скорость одного из них 64 км/ч,  а другого в 1.2 раза больше. Какое расстояние будет между ними через 2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вари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8*26  б)39.2*82  в) 0,0007*163 г) 0,004*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892*х при    х=4, 10, 100, 1000</w:t>
      </w:r>
    </w:p>
    <w:p>
      <w:pPr>
        <w:pStyle w:val="Normal"/>
        <w:rPr/>
      </w:pPr>
      <w:r>
        <w:rPr>
          <w:rFonts w:cs="Times New Roman" w:ascii="Times New Roman" w:hAnsi="Times New Roman"/>
        </w:rPr>
        <w:t>3)Две лодки  одновременно отплыли от двух пристаней на озерерасстояние между которыми 54.5 км. Скорость одной из них 34 км/ч,  а другой  на 6 км/ч меньше. Какое расстояние будет между ними через 0.8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8*26  б)39.2*82  в) 0,0007*163 г) 0,004*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892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е лодки  одновременно отплыли от двух пристаней на озере  расстояние между которыми 54.5 км. Скорость одной из них 34 км/ч,  а другой  на 6 км/ч меньше. Какое расстояние будет между ними через 0.8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8*26  б)39.2*82  в) 0,0007*163 г) 0,004*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892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е лодки  одновременно отплыли от двух пристаней на озере  расстояние между которыми 54.5 км. Скорость одной из них 34 км/ч,  а другой  на 6 км/ч меньше. Какое расстояние будет между ними через 0.8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8*26  б)39.2*82  в) 0,0007*163 г) 0,004*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892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е лодки  одновременно отплыли от двух пристаней на озере  расстояние между которыми 54.5 км. Скорость одной из них 34 км/ч,  а другой  на 6 км/ч меньше. Какое расстояние будет между ними через 0.8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Выполните умножение   а) 7.48*26  б)39.2*82  в) 0,0007*163 г) 0,004*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айдите значение выражения    0. 892*х при    х=4, 10, 100, 1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Две лодки  одновременно отплыли от двух пристаней на озере  расстояние между которыми 54.5 км. Скорость одной из них 34 км/ч,  а другой  на 6 км/ч меньше. Какое расстояние будет между ними через 0.8 ча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( х+5.3):9=2,04                               5) 90.03- 5.4*50 +0.075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 работы учащиеся заносят в лист уч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62"/>
        <w:gridCol w:w="1363"/>
        <w:gridCol w:w="1363"/>
        <w:gridCol w:w="1363"/>
        <w:gridCol w:w="1363"/>
        <w:gridCol w:w="1363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ю выполнения урока  желающие берут невыполненные задания домо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 уро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 №58». Г. Казань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акова Ольга Владимировна, учитель математики 1 кв. категор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 школ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58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_5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26:00Z</dcterms:created>
  <dc:creator>1</dc:creator>
  <dc:description/>
  <cp:keywords/>
  <dc:language>en-US</dc:language>
  <cp:lastModifiedBy>Юрий</cp:lastModifiedBy>
  <cp:lastPrinted>2013-02-06T08:31:00Z</cp:lastPrinted>
  <dcterms:modified xsi:type="dcterms:W3CDTF">2013-02-07T06:49:00Z</dcterms:modified>
  <cp:revision>3</cp:revision>
  <dc:subject/>
  <dc:title/>
</cp:coreProperties>
</file>