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ласс: 5 </w:t>
      </w:r>
    </w:p>
    <w:p>
      <w:pPr>
        <w:pStyle w:val="Normal"/>
        <w:rPr>
          <w:b/>
          <w:b/>
        </w:rPr>
      </w:pPr>
      <w:r>
        <w:rPr>
          <w:b/>
        </w:rPr>
        <w:t>8 февраля 2013 года</w:t>
      </w:r>
    </w:p>
    <w:p>
      <w:pPr>
        <w:pStyle w:val="Normal"/>
        <w:rPr/>
      </w:pPr>
      <w:r>
        <w:rPr>
          <w:b/>
        </w:rPr>
        <w:t>Предмет:</w:t>
      </w:r>
      <w:r>
        <w:rPr/>
        <w:t xml:space="preserve"> Математика 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Десятичные дроби. </w:t>
      </w:r>
    </w:p>
    <w:p>
      <w:pPr>
        <w:pStyle w:val="Normal"/>
        <w:rPr/>
      </w:pPr>
      <w:r>
        <w:rPr>
          <w:b/>
        </w:rPr>
        <w:t>Учебник:</w:t>
      </w:r>
      <w:r>
        <w:rPr/>
        <w:t xml:space="preserve"> Зубарева И,И,, Мордкович А.Г. «Математика 5»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Умножение и деление десятичных дробей на числа 10, 100, 10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rPr/>
      </w:pPr>
      <w:r>
        <w:rPr>
          <w:i/>
        </w:rPr>
        <w:t>Образовательные:</w:t>
      </w:r>
      <w:r>
        <w:rPr/>
        <w:t xml:space="preserve"> Повторить и закрепить алгоритмы умножения и деления десятичной дроби на 10. 100, 1000 и т. д., алгоритм перевода обыкновенной дроби в десятичную, решение уравнений, действия с обыкновенными дробями.</w:t>
      </w:r>
    </w:p>
    <w:p>
      <w:pPr>
        <w:pStyle w:val="Normal"/>
        <w:tabs>
          <w:tab w:val="clear" w:pos="708"/>
          <w:tab w:val="left" w:pos="720" w:leader="none"/>
          <w:tab w:val="left" w:pos="2040" w:leader="none"/>
        </w:tabs>
        <w:jc w:val="both"/>
        <w:rPr/>
      </w:pPr>
      <w:r>
        <w:rPr>
          <w:i/>
        </w:rPr>
        <w:t>Развивающие:</w:t>
      </w:r>
      <w:r>
        <w:rPr/>
        <w:t xml:space="preserve"> Развивать умение самостоятельно пользоваться правилом умножения и деления десятичной дроби на числа 10, 100, 1000 и т.д. </w:t>
      </w:r>
    </w:p>
    <w:p>
      <w:pPr>
        <w:pStyle w:val="Normal"/>
        <w:rPr>
          <w:b/>
          <w:b/>
        </w:rPr>
      </w:pPr>
      <w:r>
        <w:rPr>
          <w:i/>
        </w:rPr>
        <w:t xml:space="preserve">Воспитательные: </w:t>
      </w:r>
      <w:r>
        <w:rPr/>
        <w:t>воспитывать сознательное отношение к учебному труду, развивать самостоятельность, прививать аккуратность и трудолюбие.</w:t>
        <w:br/>
      </w:r>
      <w:r>
        <w:rPr>
          <w:b/>
          <w:bCs/>
        </w:rPr>
        <w:t>Оборудование:</w:t>
      </w:r>
      <w:r>
        <w:rPr/>
        <w:t> </w:t>
      </w:r>
      <w:r>
        <w:rPr>
          <w:shd w:fill="FFFFFF" w:val="clear"/>
        </w:rPr>
        <w:t xml:space="preserve">разноуровневые карточки, </w:t>
      </w:r>
      <w:r>
        <w:rPr>
          <w:rStyle w:val="Appleconvertedspace"/>
          <w:color w:val="717171"/>
          <w:shd w:fill="FFFFFF" w:val="clear"/>
        </w:rPr>
        <w:t> </w:t>
      </w:r>
      <w:r>
        <w:rPr>
          <w:shd w:fill="FFFFFF" w:val="clear"/>
        </w:rPr>
        <w:t>карта достижений</w:t>
        <w:br/>
      </w:r>
      <w:r>
        <w:rPr>
          <w:b/>
        </w:rPr>
        <w:t>Форма организации урока</w:t>
      </w:r>
      <w:r>
        <w:rPr/>
        <w:t>: самостоятельная работа учащихся</w:t>
        <w:b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роект урока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91"/>
        <w:gridCol w:w="925"/>
        <w:gridCol w:w="2982"/>
        <w:gridCol w:w="308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Этап урок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рем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рганизационный момент. Целеполагание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авят себе цель ответить на вопросы, достичь желанную  отметку за урок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амостоятельная работа по разноуровневыми карточка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аздаёт карточки. Оказывает индивидуальную помощь, проверяет задания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ыполняют задания по карточкам. Отмечают свои достижения на карте успех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 урока. Рефлекси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 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дводит итог урока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равнивают результат на «карте успеха» и предполагаемую оценку в начале урока. </w:t>
            </w:r>
          </w:p>
        </w:tc>
      </w:tr>
      <w:tr>
        <w:trPr>
          <w:trHeight w:val="70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Индивидуальное дом. за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мин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ает задание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Желающие записывают задан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яснения к уроку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1. Организационный момент и целеполагание.</w:t>
      </w:r>
    </w:p>
    <w:p>
      <w:pPr>
        <w:pStyle w:val="Style16"/>
        <w:ind w:left="0" w:firstLine="426"/>
        <w:rPr/>
      </w:pPr>
      <w:r>
        <w:rPr/>
        <w:tab/>
        <w:t xml:space="preserve">Здравствуйте, ребята, садитесь. Открываем тетради, записываем число, классная работа.  Сегодня на уроке мы продолжаем изучать тему «Умножение и деление десятичных дробей на числа 10, 100, 1000». </w:t>
        <w:br/>
      </w:r>
      <w:r>
        <w:rPr>
          <w:b/>
        </w:rPr>
        <w:t xml:space="preserve">2. Самостоятельная работа. </w:t>
      </w:r>
      <w:r>
        <w:rPr/>
        <w:t>(Приложение № 1). Поставьте себе в тетради на полях оценку, какую бы вы хотели получить сегодня на уроке. У каждого из вас на столе имеются карточки с заданиями  по теме урока. Чтобы получить оценку «3» надо выполнить часть А, оценку «4»-Б, оценку «5»-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</w:t>
      </w:r>
      <w:r>
        <w:rPr/>
        <w:t>Результаты будем отмечать знаком «+» на карте успеха.</w:t>
        <w:br/>
        <w:t>Приступайте к работе.</w:t>
      </w:r>
    </w:p>
    <w:p>
      <w:pPr>
        <w:pStyle w:val="Normal"/>
        <w:autoSpaceDE w:val="false"/>
        <w:rPr/>
      </w:pPr>
      <w:r>
        <w:rPr>
          <w:b/>
        </w:rPr>
        <w:t>3.  Итог урока. Рефлексия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нимание, ребята! Отложите карточки, нам необходимо подвести итог. Посмотрите на «карту успеха»  и выставим оценки. Сравните свои оценки желаемые и заработанные. У кого они совпали? А кто хотел получить больше? </w:t>
        <w:br/>
      </w:r>
      <w:r>
        <w:rPr>
          <w:b/>
        </w:rPr>
        <w:t>4.Индивидуальное дом. зад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Желающие могут взять карточки домой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очка для слабых учащихся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А (на оценку «3»)</w:t>
      </w:r>
    </w:p>
    <w:p>
      <w:pPr>
        <w:pStyle w:val="Normal"/>
        <w:rPr/>
      </w:pPr>
      <w:r>
        <w:rPr/>
        <w:t xml:space="preserve">1.Запишите </w:t>
        <w:br/>
        <w:t>а) в виде десятичной дроби числа:</w:t>
      </w:r>
    </w:p>
    <w:p>
      <w:pPr>
        <w:pStyle w:val="Normal"/>
        <w:rPr/>
      </w:pPr>
      <w:r>
        <w:rPr/>
        <w:t>1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,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 ,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,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857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rPr/>
      </w:pPr>
      <w:r>
        <w:rPr/>
        <w:t xml:space="preserve">б) в виде обыкновенной дроби числа: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</w:t>
      </w:r>
      <w:r>
        <w:rPr/>
        <w:t>1,5</w:t>
      </w:r>
      <w:r>
        <w:rPr>
          <w:rFonts w:eastAsia="Symbol" w:cs="Symbol" w:ascii="Symbol" w:hAnsi="Symbol"/>
        </w:rPr>
        <w:t></w:t>
      </w:r>
      <w:r>
        <w:rPr/>
        <w:t xml:space="preserve">    13,56</w:t>
      </w:r>
      <w:r>
        <w:rPr>
          <w:rFonts w:eastAsia="Symbol" w:cs="Symbol" w:ascii="Symbol" w:hAnsi="Symbol"/>
        </w:rPr>
        <w:t></w:t>
      </w:r>
      <w:r>
        <w:rPr/>
        <w:t xml:space="preserve">    4,561</w:t>
      </w:r>
      <w:r>
        <w:rPr>
          <w:rFonts w:eastAsia="Symbol" w:cs="Symbol" w:ascii="Symbol" w:hAnsi="Symbol"/>
        </w:rPr>
        <w:t></w:t>
      </w:r>
      <w:r>
        <w:rPr/>
        <w:t xml:space="preserve">  0,2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2. Вычислите: а)5,7·10;                   в) 6,1:100</w:t>
        <w:br/>
        <w:t xml:space="preserve">                         б) 22,7:10;                г) 5,6·100</w:t>
        <w:br/>
        <w:t xml:space="preserve">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В (на оценку «4»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3. Решите уравнение </w:t>
        <w:br/>
      </w:r>
      <w:r>
        <w:rPr>
          <w:lang w:val="en-US"/>
        </w:rPr>
        <w:t>a</w:t>
      </w:r>
      <w:r>
        <w:rPr/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</w:t>
        <w:br/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715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</w:t>
      </w:r>
    </w:p>
    <w:p>
      <w:pPr>
        <w:pStyle w:val="Normal"/>
        <w:rPr/>
      </w:pPr>
      <w:r>
        <w:rPr/>
        <w:t>4. Выполните действия и запишите ответ десятичной дробью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С (на оценку «5»)</w:t>
        <w:br/>
      </w:r>
      <w:r>
        <w:rPr/>
        <w:t>5. Какое расстояние пролетит воздушный шарик, унесенный порывом ветра со скоростью 5,25м/с, за 10 с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</w:rPr>
        <w:t>6</w:t>
      </w:r>
      <w:r>
        <w:rPr>
          <w:bCs/>
          <w:vertAlign w:val="superscript"/>
        </w:rPr>
        <w:t>*</w:t>
      </w:r>
      <w:r>
        <w:rPr>
          <w:bCs/>
        </w:rPr>
        <w:t>. Вставьте вместо квадратика  число, чтобы получилось верное равенство</w:t>
        <w:br/>
        <w:t xml:space="preserve">а) 3,582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</w:rPr>
        <w:t xml:space="preserve"> □ = 358,2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</w:rPr>
        <w:t>б) 275,2  : □ = 2,752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</w:rPr>
        <w:t>с) 0,195  · □ = 195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</w:rPr>
        <w:t>д) 6817,3  : □ = 6,8173</w:t>
        <w:br/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</w:rPr>
        <w:t>Карточка для средних учащихся.</w:t>
        <w:br/>
        <w:t>А (на оценку «3»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>1.</w:t>
      </w:r>
      <w:r>
        <w:rPr/>
        <w:t xml:space="preserve"> Запишите </w:t>
        <w:br/>
        <w:t xml:space="preserve">а) десятичной дробь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</m:t>
        </m:r>
      </m:oMath>
      <w:r>
        <w:rPr/>
        <w:br/>
        <w:t xml:space="preserve">б) обыкновенной дробью 0,6; 0,006; 5,08; 52,032; </w:t>
        <w:br/>
        <w:t>2.  Вычислите: а)5,7·10;                   в) 6,1:100</w:t>
        <w:br/>
        <w:t xml:space="preserve">                          б) 22,7:10;                г) 5,6·10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</w:t>
      </w:r>
      <w:r>
        <w:rPr/>
        <w:t>д) 44,011·100</w:t>
        <w:b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В (на оценку «4»)</w:t>
      </w:r>
    </w:p>
    <w:p>
      <w:pPr>
        <w:pStyle w:val="Normal"/>
        <w:rPr/>
      </w:pPr>
      <w:r>
        <w:rPr/>
        <w:t xml:space="preserve">3. Решить уравнения: </w:t>
      </w:r>
      <w:r>
        <w:rPr>
          <w:lang w:val="en-US"/>
        </w:rPr>
        <w:t>a</w:t>
      </w:r>
      <w:r>
        <w:rPr/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в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715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br/>
        <w:t xml:space="preserve">                                     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715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</w:t>
        <w:br/>
        <w:t>4. Выполните действия и запишите ответ десятичной дробью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</w:rPr>
        <w:t>С (на оценку «5»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5. Синдбад и пятеро купцов во время одного путешествия оказались на острове с диковинными деревьями. Им удалось сорвать несколько плодов, и каждому досталось по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этих плодов. Сколько плодов было сорвано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</w:rPr>
        <w:t>6</w:t>
      </w:r>
      <w:r>
        <w:rPr>
          <w:bCs/>
          <w:vertAlign w:val="superscript"/>
        </w:rPr>
        <w:t>*</w:t>
      </w:r>
      <w:r>
        <w:rPr>
          <w:bCs/>
        </w:rPr>
        <w:t>. Вставьте вместо квадратика  число, чтобы получилось верное равенство</w:t>
        <w:br/>
        <w:t xml:space="preserve">а) 3,582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</w:rPr>
        <w:t xml:space="preserve"> □ = 358,2                                    с) 0,195  · □ = 1950</w:t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б) 275,2  : □ = 2,752                                   д) 6817,3  : □ = 6,8173</w:t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Карточка для сильных учащихся.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А (на оценку «3»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. Обратите в смешанное число и запишите ответ </w:t>
      </w:r>
      <w:r>
        <w:rPr>
          <w:smallCaps/>
        </w:rPr>
        <w:t xml:space="preserve"> </w:t>
      </w:r>
      <w:r>
        <w:rPr/>
        <w:t xml:space="preserve">десятичной  дробью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4"/>
        </w:rPr>
        <w:br/>
      </w:r>
      <w:r>
        <w:rPr>
          <w:bCs/>
        </w:rPr>
        <w:t>2. Вычислить</w:t>
      </w:r>
      <w:r>
        <w:rPr>
          <w:b/>
          <w:bCs/>
        </w:rPr>
        <w:t xml:space="preserve"> </w:t>
      </w:r>
      <w:r>
        <w:rPr/>
        <w:t>а)5,7·10;                   в) 6,1:100</w:t>
        <w:br/>
        <w:t xml:space="preserve">                          б) 22,7:10;                г) 5,6·100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                          </w:t>
      </w:r>
      <w:r>
        <w:rPr/>
        <w:t>д) 44,011·100</w:t>
        <w:br/>
        <w:t xml:space="preserve">                                                                  </w:t>
      </w:r>
      <w:r>
        <w:rPr>
          <w:b/>
          <w:bCs/>
        </w:rPr>
        <w:t>В (на оценку «4»)</w:t>
        <w:br/>
      </w:r>
      <w:r>
        <w:rPr/>
        <w:t xml:space="preserve">3. Решить уравнения  </w:t>
      </w:r>
      <w:r>
        <w:rPr>
          <w:lang w:val="en-US"/>
        </w:rPr>
        <w:t>a</w:t>
      </w:r>
      <w:r>
        <w:rPr/>
        <w:t xml:space="preserve">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382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   в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811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br/>
        <w:t xml:space="preserve">                                     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7155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      г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715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4. </w:t>
      </w:r>
      <w:r>
        <w:rPr/>
        <w:t>Какое расстояние пролетит воздушный шарик, унесенный порывом ветра со скоростью 5,25м/с, за 10 с?</w:t>
      </w:r>
      <w:r>
        <w:rPr>
          <w:b/>
          <w:bCs/>
        </w:rPr>
        <w:br/>
        <w:t xml:space="preserve">                                                                  С (на оценку «5»)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Cs/>
        </w:rPr>
        <w:t xml:space="preserve">5. Незнайке нужно пройти маршрут от Солнечного города до деревни Ягодное через поселок Синегорье. От Солнечного города до Синегорья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Cs/>
        </w:rPr>
        <w:t xml:space="preserve"> км, а от Синегорья до Ягодного на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Cs/>
        </w:rPr>
        <w:t xml:space="preserve"> км больше. За первый день Незнайка прошел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23850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Cs/>
        </w:rPr>
        <w:t xml:space="preserve"> км. Сколько километров ему осталось пройти?</w:t>
        <w:br/>
        <w:t>6</w:t>
      </w:r>
      <w:r>
        <w:rPr>
          <w:bCs/>
          <w:vertAlign w:val="superscript"/>
        </w:rPr>
        <w:t>*</w:t>
      </w:r>
      <w:r>
        <w:rPr>
          <w:bCs/>
        </w:rPr>
        <w:t>. Вставьте вместо квадратика  число, чтобы получилось верное равенство</w:t>
        <w:br/>
        <w:t xml:space="preserve">а) 3,582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2" t="-199" r="-9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</w:rPr>
        <w:t xml:space="preserve"> □ = 358,2</w:t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б) 275,2  : □ = 2,752</w:t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с) 0,195  · □ = 1950</w:t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  <w:t>д) 6817,3  : □ = 6,8173</w:t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</w:rPr>
      </w:pPr>
      <w:r>
        <w:rPr>
          <w:bCs/>
        </w:rPr>
      </w:r>
    </w:p>
    <w:p>
      <w:pPr>
        <w:pStyle w:val="C3"/>
        <w:shd w:fill="FFFFFF" w:val="clear"/>
        <w:spacing w:lineRule="auto" w:line="360" w:before="0" w:after="0"/>
        <w:jc w:val="right"/>
        <w:rPr/>
      </w:pPr>
      <w:r>
        <w:rPr/>
        <w:t>МБОУ «Лицей № 149 с татарским языком обучения» Советского района г. Казани</w:t>
        <w:br/>
        <w:t xml:space="preserve">Яббарова Айгуль Ильхамовна     </w:t>
      </w:r>
      <w:r>
        <w:rPr>
          <w:lang w:val="en-US"/>
        </w:rPr>
        <w:t>aigulka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  <w:bCs/>
        </w:rPr>
        <w:br/>
        <w:b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br/>
      </w:r>
    </w:p>
    <w:p>
      <w:pPr>
        <w:pStyle w:val="Heading5"/>
        <w:tabs>
          <w:tab w:val="clear" w:pos="708"/>
          <w:tab w:val="left" w:pos="142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920" w:after="0"/>
      <w:outlineLvl w:val="4"/>
    </w:pPr>
    <w:rPr>
      <w:rFonts w:ascii="Arial" w:hAnsi="Arial" w:cs="Arial"/>
      <w:b/>
      <w:sz w:val="1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" w:cs="Times New Roman"/>
      <w:b/>
      <w:sz w:val="1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10.png"/><Relationship Id="rId16" Type="http://schemas.openxmlformats.org/officeDocument/2006/relationships/image" Target="media/image6.png"/><Relationship Id="rId17" Type="http://schemas.openxmlformats.org/officeDocument/2006/relationships/image" Target="media/image8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53:00Z</dcterms:created>
  <dc:creator>User</dc:creator>
  <dc:description/>
  <cp:keywords/>
  <dc:language>en-US</dc:language>
  <cp:lastModifiedBy>Юрий</cp:lastModifiedBy>
  <dcterms:modified xsi:type="dcterms:W3CDTF">2013-02-08T07:06:00Z</dcterms:modified>
  <cp:revision>4</cp:revision>
  <dc:subject/>
  <dc:title/>
</cp:coreProperties>
</file>