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: окружающий мир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февраля 2013 года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4</w:t>
      </w:r>
    </w:p>
    <w:p>
      <w:pPr>
        <w:pStyle w:val="Standard"/>
        <w:rPr/>
      </w:pPr>
      <w:r>
        <w:rPr>
          <w:rFonts w:cs="Times New Roman" w:ascii="Times New Roman" w:hAnsi="Times New Roman"/>
          <w:sz w:val="24"/>
          <w:szCs w:val="24"/>
        </w:rPr>
        <w:t xml:space="preserve">УМК «Школа России» А.А.Плешаков «Мир вокруг нас». 4 класс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асть. Просвещение. М.-2008. Рабочая тетрадь к учебнику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асть.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Страницы истории Отечества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Страна городов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дать представление о становлении и развитии городов Древней Руси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ть, где и каким образом строились города в древней Руси; дать первоначальное представление об истории образования Киева и Новгорода;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работать по карте, обобщать и делать выводы;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к истории своей Родины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983"/>
        <w:gridCol w:w="943"/>
        <w:gridCol w:w="2693"/>
        <w:gridCol w:w="3510"/>
      </w:tblGrid>
      <w:tr>
        <w:trPr/>
        <w:tc>
          <w:tcPr>
            <w:tcW w:w="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ин.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. Целеполагание</w:t>
            </w:r>
          </w:p>
        </w:tc>
        <w:tc>
          <w:tcPr>
            <w:tcW w:w="3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себе цель выполнить задания и достичь желаемой оцен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презентацию</w:t>
            </w:r>
          </w:p>
        </w:tc>
        <w:tc>
          <w:tcPr>
            <w:tcW w:w="3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</w:t>
            </w:r>
          </w:p>
        </w:tc>
      </w:tr>
      <w:tr>
        <w:trPr/>
        <w:tc>
          <w:tcPr>
            <w:tcW w:w="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мин.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гает ученикам.</w:t>
            </w:r>
          </w:p>
        </w:tc>
        <w:tc>
          <w:tcPr>
            <w:tcW w:w="3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итог урока</w:t>
            </w:r>
          </w:p>
        </w:tc>
        <w:tc>
          <w:tcPr>
            <w:tcW w:w="3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и оценивают свои результаты</w:t>
            </w:r>
          </w:p>
        </w:tc>
      </w:tr>
      <w:tr>
        <w:trPr/>
        <w:tc>
          <w:tcPr>
            <w:tcW w:w="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13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ин.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задание по рабочей тетради</w:t>
            </w:r>
          </w:p>
        </w:tc>
        <w:tc>
          <w:tcPr>
            <w:tcW w:w="3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адание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А                   Чтобы узнать о чём пойдёт разговор на уроке, разгадайте кроссворды: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70485</wp:posOffset>
                </wp:positionV>
                <wp:extent cx="2970530" cy="1828165"/>
                <wp:effectExtent l="0" t="5080" r="4445" b="5080"/>
                <wp:wrapTopAndBottom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1828080"/>
                          <a:chOff x="0" y="0"/>
                          <a:chExt cx="2970360" cy="182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03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5760" y="0"/>
                            <a:ext cx="2513880" cy="182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320" y="720"/>
                              <a:ext cx="22860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720"/>
                              <a:ext cx="22860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720"/>
                              <a:ext cx="227880" cy="23004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20"/>
                              <a:ext cx="22860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720"/>
                              <a:ext cx="22788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720"/>
                              <a:ext cx="22788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720"/>
                              <a:ext cx="22860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2640" y="228600"/>
                              <a:ext cx="2278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229320"/>
                              <a:ext cx="227880" cy="2271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229320"/>
                              <a:ext cx="22932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9320"/>
                              <a:ext cx="227160" cy="2271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2640" y="455400"/>
                              <a:ext cx="2278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456480"/>
                              <a:ext cx="22788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456480"/>
                              <a:ext cx="22932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456480"/>
                              <a:ext cx="22860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040" y="456480"/>
                              <a:ext cx="22932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56480"/>
                              <a:ext cx="227880" cy="23004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685080"/>
                              <a:ext cx="22788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040" y="685080"/>
                              <a:ext cx="22860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85080"/>
                              <a:ext cx="22788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685080"/>
                              <a:ext cx="22860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85080"/>
                              <a:ext cx="22788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685080"/>
                              <a:ext cx="22716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85080"/>
                              <a:ext cx="22860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440" y="684000"/>
                              <a:ext cx="2278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040" y="913680"/>
                              <a:ext cx="23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720" y="913680"/>
                              <a:ext cx="22788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3680"/>
                              <a:ext cx="22860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913680"/>
                              <a:ext cx="23004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913680"/>
                              <a:ext cx="22788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440" y="1142280"/>
                              <a:ext cx="2278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1142280"/>
                              <a:ext cx="22860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142280"/>
                              <a:ext cx="227880" cy="2268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42280"/>
                              <a:ext cx="22860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1142280"/>
                              <a:ext cx="22932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142280"/>
                              <a:ext cx="227880" cy="2271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040" y="1142280"/>
                              <a:ext cx="22860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142280"/>
                              <a:ext cx="22716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040" y="1369800"/>
                              <a:ext cx="22860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720" y="1370160"/>
                              <a:ext cx="22788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370160"/>
                              <a:ext cx="22788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1370160"/>
                              <a:ext cx="229320" cy="229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370160"/>
                              <a:ext cx="22716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040" y="1598760"/>
                              <a:ext cx="22932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598760"/>
                              <a:ext cx="22788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1598760"/>
                              <a:ext cx="23112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598760"/>
                              <a:ext cx="22860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598760"/>
                              <a:ext cx="22788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598760"/>
                              <a:ext cx="228600" cy="22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440" y="159876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36pt;margin-top:-5.55pt;width:233.9pt;height:143.95pt" coordorigin="-720,-111" coordsize="4678,28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0;top:-111;width:4677;height:28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alt="Group 5" style="position:absolute;left:-2;top:-111;width:3959;height:2877">
                  <v:shape id="shape_0" stroked="f" o:allowincell="f" style="position:absolute;left:-2;top:-111;width:358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ID="AutoShape 7" path="m0,0l21600,0l21600,21600l0,21600l0,0xe" fillcolor="white" stroked="t" o:allowincell="f" style="position:absolute;left:359;top:-110;width:359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8" path="m0,0l21600,0l21600,21600l0,21600l0,0xe" fillcolor="white" stroked="t" o:allowincell="f" style="position:absolute;left:719;top:-110;width:359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9" path="m0,0l21600,0l21600,21600l0,21600l0,0xe" fillcolor="white" stroked="t" o:allowincell="f" style="position:absolute;left:1079;top:-110;width:358;height:36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10" path="m0,0l21600,0l21600,21600l0,21600l0,0xe" fillcolor="white" stroked="t" o:allowincell="f" style="position:absolute;left:1438;top:-110;width:359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11" path="m0,0l21600,0l21600,21600l0,21600l0,0xe" fillcolor="white" stroked="t" o:allowincell="f" style="position:absolute;left:1799;top:-110;width:358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12" path="m0,0l21600,0l21600,21600l0,21600l0,0xe" fillcolor="white" stroked="t" o:allowincell="f" style="position:absolute;left:2158;top:-110;width:358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13" path="m0,0l21600,0l21600,21600l0,21600l0,0xe" fillcolor="white" stroked="t" o:allowincell="f" style="position:absolute;left:2517;top:-110;width:359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1797;top:249;width:358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ID="AutoShape 15" path="m0,0l21600,0l21600,21600l0,21600l0,0xe" fillcolor="white" stroked="t" o:allowincell="f" style="position:absolute;left:2158;top:250;width:358;height:35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16" path="m0,0l21600,0l21600,21600l0,21600l0,0xe" fillcolor="white" stroked="t" o:allowincell="f" style="position:absolute;left:2517;top:250;width:360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17" path="m0,0l21600,0l21600,21600l0,21600l0,0xe" fillcolor="white" stroked="t" o:allowincell="f" style="position:absolute;left:2878;top:250;width:357;height:35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1797;top:606;width:358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ID="AutoShape 19" path="m0,0l21600,0l21600,21600l0,21600l0,0xe" fillcolor="white" stroked="t" o:allowincell="f" style="position:absolute;left:2158;top:608;width:358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20" path="m0,0l21600,0l21600,21600l0,21600l0,0xe" fillcolor="white" stroked="t" o:allowincell="f" style="position:absolute;left:2517;top:608;width:360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21" path="m0,0l21600,0l21600,21600l0,21600l0,0xe" fillcolor="white" stroked="t" o:allowincell="f" style="position:absolute;left:2878;top:608;width:359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22" path="m0,0l21600,0l21600,21600l0,21600l0,0xe" fillcolor="white" stroked="t" o:allowincell="f" style="position:absolute;left:3237;top:608;width:360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23" path="m0,0l21600,0l21600,21600l0,21600l0,0xe" fillcolor="white" stroked="t" o:allowincell="f" style="position:absolute;left:3598;top:608;width:358;height:36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24" path="m0,0l21600,0l21600,21600l0,21600l0,0xe" fillcolor="white" stroked="t" o:allowincell="f" style="position:absolute;left:3598;top:968;width:358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25" path="m0,0l21600,0l21600,21600l0,21600l0,0xe" fillcolor="white" stroked="t" o:allowincell="f" style="position:absolute;left:3237;top:968;width:359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26" path="m0,0l21600,0l21600,21600l0,21600l0,0xe" fillcolor="white" stroked="t" o:allowincell="f" style="position:absolute;left:2878;top:968;width:358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27" path="m0,0l21600,0l21600,21600l0,21600l0,0xe" fillcolor="white" stroked="t" o:allowincell="f" style="position:absolute;left:2517;top:968;width:359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28" path="m0,0l21600,0l21600,21600l0,21600l0,0xe" fillcolor="white" stroked="t" o:allowincell="f" style="position:absolute;left:2158;top:968;width:358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29" path="m0,0l21600,0l21600,21600l0,21600l0,0xe" fillcolor="white" stroked="t" o:allowincell="f" style="position:absolute;left:1799;top:968;width:357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30" path="m0,0l21600,0l21600,21600l0,21600l0,0xe" fillcolor="white" stroked="t" o:allowincell="f" style="position:absolute;left:1438;top:968;width:359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1077;top:966;width:358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37;top:1328;width:36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ID="AutoShape 33" path="m0,0l21600,0l21600,21600l0,21600l0,0xe" fillcolor="white" stroked="t" o:allowincell="f" style="position:absolute;left:1799;top:1328;width:358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34" path="m0,0l21600,0l21600,21600l0,21600l0,0xe" fillcolor="white" stroked="t" o:allowincell="f" style="position:absolute;left:2158;top:1328;width:359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35" path="m0,0l21600,0l21600,21600l0,21600l0,0xe" fillcolor="white" stroked="t" o:allowincell="f" style="position:absolute;left:2517;top:1328;width:361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36" path="m0,0l21600,0l21600,21600l0,21600l0,0xe" fillcolor="white" stroked="t" o:allowincell="f" style="position:absolute;left:2878;top:1328;width:358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1077;top:1688;width:358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ID="AutoShape 38" path="m0,0l21600,0l21600,21600l0,21600l0,0xe" fillcolor="white" stroked="t" o:allowincell="f" style="position:absolute;left:1438;top:1688;width:359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39" path="m0,0l21600,0l21600,21600l0,21600l0,0xe" fillcolor="white" stroked="t" o:allowincell="f" style="position:absolute;left:1799;top:1688;width:358;height:3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40" path="m0,0l21600,0l21600,21600l0,21600l0,0xe" fillcolor="white" stroked="t" o:allowincell="f" style="position:absolute;left:2158;top:1688;width:359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41" path="m0,0l21600,0l21600,21600l0,21600l0,0xe" fillcolor="white" stroked="t" o:allowincell="f" style="position:absolute;left:2517;top:1688;width:360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42" path="m0,0l21600,0l21600,21600l0,21600l0,0xe" fillcolor="white" stroked="t" o:allowincell="f" style="position:absolute;left:2878;top:1688;width:358;height:35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43" path="m0,0l21600,0l21600,21600l0,21600l0,0xe" fillcolor="white" stroked="t" o:allowincell="f" style="position:absolute;left:3237;top:1688;width:359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44" path="m0,0l21600,0l21600,21600l0,21600l0,0xe" fillcolor="white" stroked="t" o:allowincell="f" style="position:absolute;left:3598;top:1688;width:357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1437;top:2046;width:35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ID="AutoShape 46" path="m0,0l21600,0l21600,21600l0,21600l0,0xe" fillcolor="white" stroked="t" o:allowincell="f" style="position:absolute;left:1799;top:2047;width:358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47" path="m0,0l21600,0l21600,21600l0,21600l0,0xe" fillcolor="white" stroked="t" o:allowincell="f" style="position:absolute;left:2158;top:2047;width:358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48" path="m0,0l21600,0l21600,21600l0,21600l0,0xe" fillcolor="white" stroked="t" o:allowincell="f" style="position:absolute;left:2517;top:2047;width:360;height:3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49" path="m0,0l21600,0l21600,21600l0,21600l0,0xe" fillcolor="white" stroked="t" o:allowincell="f" style="position:absolute;left:2878;top:2047;width:357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50" path="m0,0l21600,0l21600,21600l0,21600l0,0xe" fillcolor="white" stroked="t" o:allowincell="f" style="position:absolute;left:3237;top:2407;width:360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51" path="m0,0l21600,0l21600,21600l0,21600l0,0xe" fillcolor="white" stroked="t" o:allowincell="f" style="position:absolute;left:2878;top:2407;width:358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52" path="m0,0l21600,0l21600,21600l0,21600l0,0xe" fillcolor="white" stroked="t" o:allowincell="f" style="position:absolute;left:2517;top:2407;width:363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53" path="m0,0l21600,0l21600,21600l0,21600l0,0xe" fillcolor="white" stroked="t" o:allowincell="f" style="position:absolute;left:2158;top:2407;width:359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54" path="m0,0l21600,0l21600,21600l0,21600l0,0xe" fillcolor="white" stroked="t" o:allowincell="f" style="position:absolute;left:1799;top:2407;width:358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ID="AutoShape 55" path="m0,0l21600,0l21600,21600l0,21600l0,0xe" fillcolor="white" stroked="t" o:allowincell="f" style="position:absolute;left:1438;top:2407;width:359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1077;top:24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4605</wp:posOffset>
                </wp:positionH>
                <wp:positionV relativeFrom="paragraph">
                  <wp:posOffset>-125730</wp:posOffset>
                </wp:positionV>
                <wp:extent cx="6142355" cy="2758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2758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акое важное событие произошло в 988 году?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Какой русский князь прославился своими военными подвигами?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Как назывались дороги, связывающие между собой жителей Древней Руси?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ак стали называть добрых молодцев, служивших на заставах?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то были советниками и помощниками князя?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 воротам какого города прибил свой щит князь Олег?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акие здания для молитв стали сооружаться на Руси после крещения?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ак звали князя Красное Солнышко?</w:t>
                            </w:r>
                          </w:p>
                          <w:p>
                            <w:pPr>
                              <w:pStyle w:val="Standard"/>
                              <w:spacing w:before="0" w:after="200"/>
                              <w:ind w:left="360" w:hanging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217.2pt;mso-wrap-distance-left:9.05pt;mso-wrap-distance-right:9.05pt;mso-wrap-distance-top:0pt;mso-wrap-distance-bottom:0pt;margin-top:-9.9pt;mso-position-vertical-relative:text;margin-left:20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Какое важное событие произошло в 988 году?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Какой русский князь прославился своими военными подвигами?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Как назывались дороги, связывающие между собой жителей Древней Руси?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Как стали называть добрых молодцев, служивших на заставах?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Кто были советниками и помощниками князя?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К воротам какого города прибил свой щит князь Олег?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Какие здания для молитв стали сооружаться на Руси после крещения?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как звали князя Красное Солнышко?</w:t>
                      </w:r>
                    </w:p>
                    <w:p>
                      <w:pPr>
                        <w:pStyle w:val="Standard"/>
                        <w:spacing w:before="0" w:after="200"/>
                        <w:ind w:left="360" w:hanging="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500</wp:posOffset>
                </wp:positionV>
                <wp:extent cx="2743200" cy="916940"/>
                <wp:effectExtent l="0" t="5080" r="5080" b="4445"/>
                <wp:wrapSquare wrapText="bothSides"/>
                <wp:docPr id="3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16920"/>
                          <a:chOff x="0" y="0"/>
                          <a:chExt cx="2743200" cy="91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7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720"/>
                            <a:ext cx="229320" cy="229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720"/>
                            <a:ext cx="230040" cy="229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20"/>
                            <a:ext cx="227880" cy="231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20"/>
                            <a:ext cx="229320" cy="229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720"/>
                            <a:ext cx="227880" cy="229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228600" cy="229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20"/>
                            <a:ext cx="227880" cy="229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2860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229320"/>
                            <a:ext cx="228600" cy="228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29320"/>
                            <a:ext cx="228600" cy="229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29320"/>
                            <a:ext cx="227880" cy="228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457200"/>
                            <a:ext cx="227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7200"/>
                            <a:ext cx="228600" cy="23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228600" cy="23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229320" cy="229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229320" cy="23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85800"/>
                            <a:ext cx="227880" cy="23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227880" cy="23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228600" cy="2300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686520"/>
                            <a:ext cx="227880" cy="2304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27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720"/>
                            <a:ext cx="230040" cy="229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-25.5pt;margin-top:-5pt;width:216pt;height:72.25pt" coordorigin="-510,-100" coordsize="4320,1445">
                <v:shape id="shape_0" stroked="f" o:allowincell="f" style="position:absolute;left:-510;top:-100;width:35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AutoShape 60" path="m0,0l21600,0l21600,21600l0,21600l0,0xe" fillcolor="white" stroked="t" o:allowincell="f" style="position:absolute;left:-150;top:-99;width:360;height:3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61" path="m0,0l21600,0l21600,21600l0,21600l0,0xe" fillcolor="white" stroked="t" o:allowincell="f" style="position:absolute;left:211;top:-99;width:361;height:3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62" path="m0,0l21600,0l21600,21600l0,21600l0,0xe" fillcolor="white" stroked="t" o:allowincell="f" style="position:absolute;left:571;top:-99;width:358;height:3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63" path="m0,0l21600,0l21600,21600l0,21600l0,0xe" fillcolor="white" stroked="t" o:allowincell="f" style="position:absolute;left:930;top:-99;width:360;height:3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64" path="m0,0l21600,0l21600,21600l0,21600l0,0xe" fillcolor="white" stroked="t" o:allowincell="f" style="position:absolute;left:1291;top:-99;width:358;height:3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65" path="m0,0l21600,0l21600,21600l0,21600l0,0xe" fillcolor="white" stroked="t" o:allowincell="f" style="position:absolute;left:1650;top:-99;width:359;height:3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66" path="m0,0l21600,0l21600,21600l0,21600l0,0xe" fillcolor="white" stroked="t" o:allowincell="f" style="position:absolute;left:2010;top:-99;width:358;height:3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2009;top:260;width:35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AutoShape 68" path="m0,0l21600,0l21600,21600l0,21600l0,0xe" fillcolor="white" stroked="t" o:allowincell="f" style="position:absolute;left:2371;top:261;width:35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69" path="m0,0l21600,0l21600,21600l0,21600l0,0xe" fillcolor="white" stroked="t" o:allowincell="f" style="position:absolute;left:2731;top:261;width:359;height:3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70" path="m0,0l21600,0l21600,21600l0,21600l0,0xe" fillcolor="white" stroked="t" o:allowincell="f" style="position:absolute;left:3091;top:261;width:358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1289;top:620;width:35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AutoShape 72" path="m0,0l21600,0l21600,21600l0,21600l0,0xe" fillcolor="white" stroked="t" o:allowincell="f" style="position:absolute;left:1650;top:620;width:359;height:3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73" path="m0,0l21600,0l21600,21600l0,21600l0,0xe" fillcolor="white" stroked="t" o:allowincell="f" style="position:absolute;left:2010;top:620;width:359;height:3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74" path="m0,0l21600,0l21600,21600l0,21600l0,0xe" fillcolor="white" stroked="t" o:allowincell="f" style="position:absolute;left:2370;top:620;width:360;height:3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75" path="m0,0l21600,0l21600,21600l0,21600l0,0xe" fillcolor="white" stroked="t" o:allowincell="f" style="position:absolute;left:2730;top:620;width:360;height:3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76" path="m0,0l21600,0l21600,21600l0,21600l0,0xe" fillcolor="white" stroked="t" o:allowincell="f" style="position:absolute;left:3091;top:980;width:358;height:3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77" path="m0,0l21600,0l21600,21600l0,21600l0,0xe" fillcolor="white" stroked="t" o:allowincell="f" style="position:absolute;left:2730;top:980;width:358;height:3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78" path="m0,0l21600,0l21600,21600l0,21600l0,0xe" fillcolor="white" stroked="t" o:allowincell="f" style="position:absolute;left:2370;top:980;width:359;height:3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AutoShape 79" path="m0,0l21600,0l21600,21600l0,21600l0,0xe" fillcolor="white" stroked="t" o:allowincell="f" style="position:absolute;left:3451;top:981;width:358;height:3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2009;top:980;width:358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AutoShape 81" path="m0,0l21600,0l21600,21600l0,21600l0,0xe" fillcolor="white" stroked="t" o:allowincell="f" style="position:absolute;left:2371;top:-99;width:361;height:36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Б    Прочитайте в учебнике с. 46-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2070</wp:posOffset>
                </wp:positionH>
                <wp:positionV relativeFrom="paragraph">
                  <wp:posOffset>48895</wp:posOffset>
                </wp:positionV>
                <wp:extent cx="6142355" cy="12509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1250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Кто совершал набеги на Древнюю Русь?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Назовите имя русского богатыря.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На какой реке происходило крещение Руси?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Как люди прозвали князя Олега?</w:t>
                            </w:r>
                          </w:p>
                        </w:txbxContent>
                      </wps:txbx>
                      <wps:bodyPr anchor="t" lIns="94615" tIns="48895" rIns="94615" bIns="488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98.5pt;mso-wrap-distance-left:9.05pt;mso-wrap-distance-right:9.05pt;mso-wrap-distance-top:0pt;mso-wrap-distance-bottom:0pt;margin-top:3.85pt;mso-position-vertical-relative:text;margin-left:204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Кто совершал набеги на Древнюю Русь?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Назовите имя русского богатыря.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На какой реке происходило крещение Руси?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2"/>
                        </w:numPr>
                        <w:spacing w:before="0" w:after="200"/>
                        <w:rPr/>
                      </w:pPr>
                      <w:r>
                        <w:rPr/>
                        <w:t>Как люди прозвали князя Олега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В   Ответьте на вопросы: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*Назовите города Древней Руси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*Назовите архитектурные сооружения этих городов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* Какими были первые города?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* Как назывался центр древнерусского города?</w:t>
      </w:r>
    </w:p>
    <w:p>
      <w:pPr>
        <w:pStyle w:val="Standar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то располагалось внутри кремля?</w:t>
      </w:r>
    </w:p>
    <w:p>
      <w:pPr>
        <w:pStyle w:val="Standar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то жил за пределами кремля?</w:t>
      </w:r>
    </w:p>
    <w:p>
      <w:pPr>
        <w:pStyle w:val="Standar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зовите сооружения, которые были воздвигнуты при Ярославле?</w:t>
      </w:r>
    </w:p>
    <w:p>
      <w:pPr>
        <w:pStyle w:val="Standar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кой город расположился на берегах реки Волхов?</w:t>
      </w:r>
    </w:p>
    <w:p>
      <w:pPr>
        <w:pStyle w:val="Standar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кие мастера ремесленники жили в Новгороде?</w:t>
      </w:r>
    </w:p>
    <w:p>
      <w:pPr>
        <w:pStyle w:val="Standar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то управлял городом?</w:t>
      </w:r>
    </w:p>
    <w:p>
      <w:pPr>
        <w:pStyle w:val="Standar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то стало известно благодаря работе археологов?</w:t>
      </w:r>
    </w:p>
    <w:p>
      <w:pPr>
        <w:pStyle w:val="Standar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кое еще открытие сделали археологи?</w:t>
      </w:r>
    </w:p>
    <w:p>
      <w:pPr>
        <w:pStyle w:val="Standar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то такое береста?</w:t>
      </w:r>
    </w:p>
    <w:p>
      <w:pPr>
        <w:pStyle w:val="Standar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ем писали на бересте?</w:t>
      </w:r>
    </w:p>
    <w:p>
      <w:pPr>
        <w:pStyle w:val="Standar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оставила Александрова Марина Васильевна, учитель начальных классов МБОУ СОШ № 112 города Уфы.</w:t>
      </w:r>
    </w:p>
    <w:p>
      <w:pPr>
        <w:pStyle w:val="Standard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21:00Z</dcterms:created>
  <dc:creator>1</dc:creator>
  <dc:description/>
  <dc:language>en-US</dc:language>
  <cp:lastModifiedBy>Юрий</cp:lastModifiedBy>
  <cp:lastPrinted>2013-02-14T10:28:00Z</cp:lastPrinted>
  <dcterms:modified xsi:type="dcterms:W3CDTF">2013-02-14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