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класс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февраля 2013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ема: «Сложение и вычитание положительных и отрицательных чисел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b/>
          <w:sz w:val="24"/>
          <w:szCs w:val="24"/>
        </w:rPr>
        <w:t>: Виленкин Н.Я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Закрепить  умение находить сумму отрицательных чисел и чисел с разными зна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 Развивать вычислительные навыки, смекалку, вним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3.Воспитывать усидчивость,  самостоятельность, интерес к предмету.</w:t>
      </w:r>
    </w:p>
    <w:p>
      <w:pPr>
        <w:pStyle w:val="Normal"/>
        <w:ind w:hanging="108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hanging="10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 урока: Сложение чисел</w:t>
      </w:r>
    </w:p>
    <w:p>
      <w:pPr>
        <w:pStyle w:val="Normal"/>
        <w:ind w:hanging="10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карточки с заданиями, учебник.</w:t>
      </w:r>
    </w:p>
    <w:p>
      <w:pPr>
        <w:pStyle w:val="Normal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748"/>
        <w:gridCol w:w="1518"/>
        <w:gridCol w:w="2513"/>
        <w:gridCol w:w="2566"/>
      </w:tblGrid>
      <w:tr>
        <w:trPr>
          <w:trHeight w:val="71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17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е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цель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ят себе цель достичь той отметки, которую желают получить за урок  </w:t>
            </w:r>
          </w:p>
        </w:tc>
      </w:tr>
      <w:tr>
        <w:trPr>
          <w:trHeight w:val="13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крепление зна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у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, осуществляет проверку и консультаци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</w:t>
            </w:r>
          </w:p>
        </w:tc>
      </w:tr>
      <w:tr>
        <w:trPr>
          <w:trHeight w:val="14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раб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олученный результат  с предполагаемым результатом</w:t>
            </w:r>
          </w:p>
        </w:tc>
      </w:tr>
      <w:tr>
        <w:trPr>
          <w:trHeight w:val="10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зад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домашнее задание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1. Каждое из утверждений оцени 1, если оно верно, или 0, если оно ложно. Запиши цепочку цифр – получилось восьмизначное число.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 – отрицательное числ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 больше 3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числа 10 равен -1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ольше 2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– целое числ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5 больше 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6 меньше 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и 1/3 – противоположные чис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– положительное числ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 больше 4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числа 12 равен – 12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больше -2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– целое числ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 меньше 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больше 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 и 1/3 – противоположные числ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. Решите примеры. Выпишите отдельно буквы, соответствующие числу в ответе. Прочитайте слово и покажите учител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                                                                                                     Вариант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21125</wp:posOffset>
                </wp:positionH>
                <wp:positionV relativeFrom="paragraph">
                  <wp:posOffset>19685</wp:posOffset>
                </wp:positionV>
                <wp:extent cx="2796540" cy="27114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8"/>
                              <w:gridCol w:w="1468"/>
                              <w:gridCol w:w="1468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бери верный 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-5+(-6)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11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  -45+45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) 90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)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–0,5+(-12)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-12,5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0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-1+1,5 = 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)-2,5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)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 -3+(-0,7)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) -3,7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) 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) -15+26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1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) 0+(-5)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) 5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) 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) 14 +0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) 14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)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) -9+5 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) -4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)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) -8 +0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) 0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) 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) 19 +(-10)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9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- 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213.5pt;mso-wrap-distance-left:9pt;mso-wrap-distance-right:9pt;mso-wrap-distance-top:0pt;mso-wrap-distance-bottom:0pt;margin-top:1.55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8"/>
                        <w:gridCol w:w="1468"/>
                        <w:gridCol w:w="1468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бери верный ответ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-5+(-6)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11</w:t>
                              <w:tab/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-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  -45+45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) 90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) 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–0,5+(-12)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-12,5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0,1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-1+1,5 = 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)-2,5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) 0,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) -3+(-0,7)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) -3,7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) -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) -15+26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1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-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) 0+(-5)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) 5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) -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) 14 +0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) 14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) 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) -9+5 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) -4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) 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) -8 +0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) 0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) -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) 19 +(-10)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9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- 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796540" cy="2711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8"/>
                              <w:gridCol w:w="1468"/>
                              <w:gridCol w:w="1468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бери верный 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-2+(-3)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5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 -15+15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) -30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)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-12+(-0,5)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-12,5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-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) 1+(-1,5)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) 2,5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) -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 -0,3+(-5)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) – 5,3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) 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) -25+16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– 9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-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) -5+0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) 0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) 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) 0+4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) 4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)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) -9+5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) -4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)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) 0+(-4)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) 4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) 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) 10+(-9) =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213.5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8"/>
                        <w:gridCol w:w="1468"/>
                        <w:gridCol w:w="1468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бери верный ответ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-2+(-3)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5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-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 -15+15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) -30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) 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-12+(-0,5)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-12,5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-1,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) 1+(-1,5)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) 2,5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) -0,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) -0,3+(-5)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) – 5,3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) 5,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) -25+16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– 9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-4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) -5+0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) 0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) -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) 0+4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) 4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) 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) -9+5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) -4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) 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) 0+(-4)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) 4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) -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) 10+(-9) =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3. Найдите примеры, решенные с ошибкой. Запишите их верное решение в тетрадь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- 16+(-23) = 3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-19 +19 = -3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-27+25 = -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31+(-19) = 5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14,4+ (-60,6) = - 46,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-50,5 + (-59,5) = 1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-18 + (-29) + 47 = 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19 + (- 19) + (-52) = 5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16+(-20)+(-36) = 4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- 48+18+(-120) = -15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-21+(-33) = 5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-90+90 =18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-17+15 =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-13+ 37 = 1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24,5+(-70,5) = - 4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- 40,5+(-69,5) = -1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-19+(-28)+47 = - 9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29+ (-29) +(-56) = -5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11+(- 45)+(-76) = -11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- 43+13+(-75) =105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. Найдите сумму всех целых чисел от - 8 до 10 включительно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(Найдите сумму всех целых чисел от - 11 до 9 включительно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2. Вставьте вместо звездочки пропущенное числ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7 + * = -20;   * + 3 = -14;   -16 + * = 0;       -5 + * = 5;     * + (- 28) = -56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 9 + * = -30;   * + 7 = - 16;  - 29 + * = 0;   -8 + * = 8;   *  + (- 37) = - 74.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3. Представьте число – 4,2 в виде суммы трех равных слагаем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Представьте число – 6,3 в виде суммы трех равных слагаемых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1. Решите пример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,9+(-7,4); б) – 2 1/3 + (- 1 7/9); в) – 2 1/6+(-0,9)+3 1/15; г) - 4,9+ (-1,1) + 6,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2. Найдите сумму всех целых чисел, удовлетворяющих неравенству – 40,3 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&lt; 38,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3. В течение недели температура воздуха изменялась соответственно на 3,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; -4,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; -0,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; 2,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1,9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; 0,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; -1,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. Найдите температуру в начале недели, если к концу недели она составила 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проведен 26.02.13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инцева О.С., учитель математики МБОУ «Кормовищенская СОШ» г. Лысь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os68@yandex.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9255</wp:posOffset>
            </wp:positionH>
            <wp:positionV relativeFrom="paragraph">
              <wp:posOffset>68580</wp:posOffset>
            </wp:positionV>
            <wp:extent cx="2971800" cy="39719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Брахмагупта</w:t>
      </w:r>
      <w:r>
        <w:rPr>
          <w:sz w:val="24"/>
          <w:szCs w:val="24"/>
        </w:rPr>
        <w:t xml:space="preserve"> – индийский математик, который жил в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еке. Одним из первых начал использовать положительные и отрицательные числа. Положительные числа он называл «имущество»,  а отрицательные – «долг». При сложении пользовался правил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умма двух имуществ – имущ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умма двух долгов – долг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9:00Z</dcterms:created>
  <dc:creator>samsung</dc:creator>
  <dc:description/>
  <cp:keywords/>
  <dc:language>en-US</dc:language>
  <cp:lastModifiedBy>Юрий</cp:lastModifiedBy>
  <dcterms:modified xsi:type="dcterms:W3CDTF">2013-02-26T03:43:00Z</dcterms:modified>
  <cp:revision>6</cp:revision>
  <dc:subject/>
  <dc:title/>
</cp:coreProperties>
</file>