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7 </w:t>
      </w:r>
      <w:r>
        <w:rPr>
          <w:rFonts w:cs="Times New Roman" w:ascii="Times New Roman" w:hAnsi="Times New Roman"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Алгебра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 xml:space="preserve">Функции и их графи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Ю.Н.Макарычев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График функции (2-й ур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</w:rPr>
        <w:t>уметь находить по заданному значению одной переменной другую переменную, продолжить формирование умений читать график и строить по точкам график функции, заданной формул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 культуру общения,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тную работу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устно 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4"/>
        <w:numPr>
          <w:ilvl w:val="0"/>
          <w:numId w:val="18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а бы охота, заспорится любая работа».</w:t>
      </w:r>
    </w:p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 течение урока подумайте над этими словами. </w:t>
      </w:r>
    </w:p>
    <w:p>
      <w:pPr>
        <w:pStyle w:val="Style14"/>
        <w:spacing w:lineRule="auto" w:line="240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нашего урока: </w:t>
      </w:r>
      <w:r>
        <w:rPr>
          <w:rFonts w:cs="Times New Roman" w:ascii="Times New Roman" w:hAnsi="Times New Roman"/>
          <w:sz w:val="24"/>
          <w:szCs w:val="24"/>
        </w:rPr>
        <w:t>Сегодня мы, как и на прошлом уроке, будем учиться строить графики функций.</w:t>
      </w:r>
    </w:p>
    <w:p>
      <w:pPr>
        <w:pStyle w:val="Style14"/>
        <w:numPr>
          <w:ilvl w:val="0"/>
          <w:numId w:val="18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стная работа</w:t>
      </w:r>
      <w:r>
        <w:rPr>
          <w:rFonts w:cs="Times New Roman" w:ascii="Times New Roman" w:hAnsi="Times New Roman"/>
          <w:sz w:val="24"/>
          <w:szCs w:val="24"/>
        </w:rPr>
        <w:br/>
        <w:t>(по рисунку 14 учебника алгебры, по графику)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данной функции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значение х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значение у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 при х = 2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 при х = -1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х при у = -1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х при у = 3,5?</w:t>
      </w:r>
    </w:p>
    <w:p>
      <w:pPr>
        <w:pStyle w:val="Style14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е значение у?</w:t>
      </w:r>
    </w:p>
    <w:p>
      <w:pPr>
        <w:pStyle w:val="Style14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значение х?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28"/>
        <w:gridCol w:w="1153"/>
        <w:gridCol w:w="775"/>
        <w:gridCol w:w="681"/>
        <w:gridCol w:w="681"/>
        <w:gridCol w:w="681"/>
        <w:gridCol w:w="681"/>
        <w:gridCol w:w="68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&lt;х&lt;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цисс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ина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4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 и оценим работу:</w:t>
      </w:r>
    </w:p>
    <w:tbl>
      <w:tblPr>
        <w:tblW w:w="4253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авильно   –          «5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8 правильных ответов – «4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6 правильных ответов – «3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стальных случаях –   «2»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4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тавьте себе на полях оценку, какую бы вы хотели получить сегодня на уроке.</w:t>
      </w:r>
    </w:p>
    <w:p>
      <w:pPr>
        <w:pStyle w:val="Style14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А сейчас работаем по карточкам (приложение 1). Кто выполнит задания по карточкам (на «3», «4», «5»), может выполнять дополнительные задания (приложение 2), тесты (приложение 3). Свои результаты вы будете отмечать в таблице. </w:t>
      </w:r>
    </w:p>
    <w:p>
      <w:pPr>
        <w:pStyle w:val="Style14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4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4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 к уроку: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дана формулой  у = 2х + 1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таблицы, письменно ответьте на вопросы: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функции у = 2х + 1?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значений функции?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, если х = -1?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Чему равно значение х при у = 5?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наибольшее значение функции?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2х +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дана формулой  у = 1 – 3х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таблицы, письменно ответьте на вопросы: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функции у = 1 – 3х?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значений функции?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, если х = 2?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х при у = 4?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наибольшее значение функции?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1 – 3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дана формулой  у = 3х - 1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таблицы, письменно ответьте на вопросы:</w:t>
      </w:r>
    </w:p>
    <w:p>
      <w:pPr>
        <w:pStyle w:val="Style14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функции у = 3х - 1?</w:t>
      </w:r>
    </w:p>
    <w:p>
      <w:pPr>
        <w:pStyle w:val="Style14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значений функции?</w:t>
      </w:r>
    </w:p>
    <w:p>
      <w:pPr>
        <w:pStyle w:val="Style14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, если х = 3?</w:t>
      </w:r>
    </w:p>
    <w:p>
      <w:pPr>
        <w:pStyle w:val="Style14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х при у = -4?</w:t>
      </w:r>
    </w:p>
    <w:p>
      <w:pPr>
        <w:pStyle w:val="Style14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наибольшее значение функции?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3х - 1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3х.   Найдите значения функции, соответствующие значениям аргумента 10;   50;   0;   - 12;   0,2.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х + 2.   Найдите значения аргумента, соответствующие значениям функции 13;   60;   0;   - 11;   0,6.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2х - 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4х.   Найдите значения функции, соответствующие значениям аргумента 11;   40;   0;   - 15;   0,5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х + 3.   Найдите значения аргумента, соответствующие значениям функции 11;   70;   0;   - 19;   0,5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3х - 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2х.   Найдите значения функции, соответствующие значениям аргумента 12;   100;   0;   - 12;   0,8.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 задана формулой   у = х + 4.   Найдите значения аргумента, соответствующие значениям функции 18;   20;   0;   - 14;   0,4.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у = 4х + 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ли график функции  у = х + 10 через точки А(23; 33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(214; 204)?</w:t>
      </w:r>
    </w:p>
    <w:p>
      <w:pPr>
        <w:pStyle w:val="Style1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Функция задана формулой     у = - 0,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5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</w:tr>
    </w:tbl>
    <w:p>
      <w:pPr>
        <w:pStyle w:val="Style1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 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ли график функции  у = х + 12 через точки А(32; 42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(121; 133)?</w:t>
      </w:r>
    </w:p>
    <w:p>
      <w:pPr>
        <w:pStyle w:val="Style14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Функция задана формулой     у = - 0,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10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</w:tr>
    </w:tbl>
    <w:p>
      <w:pPr>
        <w:pStyle w:val="Style14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 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ли график функции  у = х + 15 через точки А(42; 57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(211; 226)?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Функция задана формулой     у = - 0,1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8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8</w:t>
            </w:r>
          </w:p>
        </w:tc>
      </w:tr>
    </w:tbl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к функции   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(распечатано на карточках)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(распечатано на карточк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Функции и их граф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>.  Функция задана формулой  у = 4 - 2х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 Используя данные таблицы, письменно ответьте на вопросы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 функции у = 4 – 2х? Запишите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значений функции у = 4 – 2х? Запишите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аибольшее значение фун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 Постройте график функции у = 4 – 2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 Функция задана формулой у = 4х + 15. Определите значение функции, если х = -2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3                      2)  19                         3)  7                         4)  3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 Функция  задана формулой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   Найдите значения  аргумента, если у = -10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                        2)  30                          3)  4                         4)  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 Проходит ли график функции  у = х + 10 через точки А(23; 33) и В(214; 204)?</w:t>
      </w:r>
    </w:p>
    <w:p>
      <w:pPr>
        <w:pStyle w:val="Style14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через т.А         2) через т.В          3) через т.А и т.В   4) ни через т.А, ни через т.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 xml:space="preserve">  Функция задана формулой     у = - 0,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4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 xml:space="preserve">  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Функции и их граф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>.  Функция задана формулой  у = 3х + 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 Используя данные таблицы, письменно ответьте на вопросы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Какова область определения  функции у = 3х + 2? Запишите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значений функции у = 3х + 2? Запишите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аибольшее значение фун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 Постройте график функции у = 3х +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 Функция задана формулой у = 5х - 7. Определите значение функции, если х = -1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2                        2)  12                            3)  7                         4)  -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5.</w:t>
      </w:r>
      <w:r>
        <w:rPr>
          <w:rFonts w:cs="Times New Roman" w:ascii="Times New Roman" w:hAnsi="Times New Roman"/>
          <w:sz w:val="24"/>
          <w:szCs w:val="24"/>
        </w:rPr>
        <w:t xml:space="preserve">  Функция  задана формуло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  Найдите значения  аргумента, если у = 100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         2)  0,5                         3)  -5                        4)  0,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Проходит ли график функции  у = х + 12  через точки  А(32; 42) и  В(121; 133)?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через т.А         2) через т.В          3) через т.А и т.В   4) ни через т.А, ни через т.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 xml:space="preserve">  Функция задана формулой     у = - 0,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(1 – х). Заполните таблицу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8.</w:t>
      </w:r>
      <w:r>
        <w:rPr>
          <w:rFonts w:cs="Times New Roman" w:ascii="Times New Roman" w:hAnsi="Times New Roman"/>
          <w:sz w:val="24"/>
          <w:szCs w:val="24"/>
        </w:rPr>
        <w:t xml:space="preserve">  Постройте график функци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50:00Z</dcterms:created>
  <dc:creator>iLvit</dc:creator>
  <dc:description/>
  <cp:keywords/>
  <dc:language>en-US</dc:language>
  <cp:lastModifiedBy>gor</cp:lastModifiedBy>
  <dcterms:modified xsi:type="dcterms:W3CDTF">2011-10-29T02:42:00Z</dcterms:modified>
  <cp:revision>6</cp:revision>
  <dc:subject/>
  <dc:title/>
</cp:coreProperties>
</file>