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2 марта. 2013года.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 класс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темати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атематика: учеб. для 3 кл. четырёхлетней нач. шк. в 2х ч. Ч.2.М.И.Мор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МК «Школа Росси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дел «Внетабличное умножение и дел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    «Деление с остатком. Закрепление 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урока: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акреплять знания, полученные на уроках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вычислительные навыки, умение сравнивать, преобразовывать умения решать задач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ую активность, мыш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 1. Карточки заданий, рабочие тетради, учебники, компьютерные тесты.</w:t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993"/>
        <w:gridCol w:w="2835"/>
        <w:gridCol w:w="33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 и целеполаг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себе цель выполнить задания, достичь той отметки, которую желают получить за урок 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ует примеры. Проверяет при помощи сигнальных карточек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 тетради.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ё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даёт карточки с примерами и задачей,после проверки помогае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шают примеры и задачу в тетрадях по краткой записи.</w:t>
            </w:r>
          </w:p>
        </w:tc>
      </w:tr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Компьютерное тест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ет самостоятельную работ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Проверяет выполненные зада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Читают работы № 1-8, выполняют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работы с предполагаемым результат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.дом.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карточк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д.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Сообщение темы и целей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стный счё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 лишнее выражение (примеры записаны на доске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:2                48: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:3                52: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:3                78: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:3               24*2  (=48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работаем с этим числом (48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Аукцион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можете сказать про число 48? Кто скажет последнее число тот – победите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число двузначно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ём 4 десятка, 8 единиц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еди числа – 47и 49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ное, делится на 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жители числа 48 – 8 и 6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ядные слагаемые 40 и 8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ели этого числа 2, 3, 4, 6, 8, 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иц – турнир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а) Длина прямоугольного листа бумаги 17см, а ширина – 4 см. Какова его площад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торона квадрата 5см. Она на 2 см больше ширины и на 3 см меньше длины прямоугольника. На сколько сантиметров периметр квадрата меньше периметра прямоугольника?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0 тетрадей разложили в 3 стопки. На сколько парт можно разложить одну такую стопку. если за партой сидят по 2 ученика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Сколько прямоугольников ты видишь на чертеже? Вычислите площадь каждого из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3м                          7м</w:t>
      </w:r>
    </w:p>
    <w:tbl>
      <w:tblPr>
        <w:tblW w:w="3627" w:type="dxa"/>
        <w:jc w:val="left"/>
        <w:tblInd w:w="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35"/>
      </w:tblGrid>
      <w:tr>
        <w:trPr>
          <w:trHeight w:val="6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вет: три прямо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ощади равны:   3 * 3 = 9 (см)   3 * 7 = 21(см)    3 * ( 7 + 3 ) = 30(см)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нетабличное деление и умножение на двузначное число. Дети записывают только ответы, задание выполняется по вариантам, время ограничивается двумя мину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: 12                   44 : 11                  65 : 1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9 : 13                   19 : 19                  90 : 18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2 : 14                   48 : 16                  57 : 1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: 16                   55 : 11                  34 :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: 15                   60 : 12                  91 : 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 : 11                   51 : 17                  54 : 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 : 46                   84 : 42                  42 : 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 : 11                   11 : 11                  99 : 3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: 12                   64 : 32                  72 : 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: 14                   30 : 15                  33 :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. Закрепление пройденного материал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На оценку «3»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ые числ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 : 26 = 3 (ост.    )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 : 19 = 5 (ост.    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 : 15 = 6 (ост.10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 : 21 = 4 (ост.21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шибки в вычисл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 : 3 = 19                      55 : 11 = 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: 25 = 5                      44 : 22 = 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: 12 = 8                      87 : 29 = 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 : 6 = 11                      87 : 3 = 23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ьте скобки, чтобы равенства стали верным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0 – 24 : 2 = 38                     48 – 20 : 4 * 5 = 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: 6 + 3 = 4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На оценку «4»: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ставьте числа, чтобы равенства были вер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+ 45 = 45                       17 * ? =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 - 45 = 45                       17 + ? = 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: 8 = 0                            24 : ? = 2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* 8 = 0                           24 - ? = 24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На клумбе распустились 18 красных роз и столько же алых. Из них составили 12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укетов. Сколько цветков было в каждом бук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задачу кратк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устились –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ли      -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амостоятельная работа.(Компьютерное тестирование). В двух вариантах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ценку «5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ариа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ерите среди данных выражений то, в котором выполняется  табличные умножение и деление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5 * 6          в) 94 : 6        б) 45 : 3          г) 12 *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едение каких чисел не равно 36?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13 * 3         в) 9 * 4        б) 3 * 12          г) 18 *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ыпиши число, которое может быть в остатке, если делитель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1         в) 6        б) 5          г) 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Среди данных чисел выберите то, которое  делится на 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12         в) 24        б) 41          г) 3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астное каких чисел равно 3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72 и 24         в) 68 и 34        б) 85 и 23        г) 18 и 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Вставьте слово, чтобы правило было верны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таток при делении всегда должен быть …             дел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больше         б) равен         в) мень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Выберите неправильное утверждение. Чтобы разделить сумму на число….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нужно найти значение суммы, а затем разделить на чис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достаточно разделить на число одно из слагаем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нужно каждое слагаемое разделить на число и сложить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Продолжите утверждение. В частном может быть нуль, когда 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елитель больше делим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делитель меньше делим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делимое равно нулю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делитель равен ну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 вариант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1.Выберите среди данных выражений то, в котором выполняется  табличные умножение и деление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36 : 6          в) 72 : 6        б) 36 : 3          г) 19 *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изведение каких чисел не равно 24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12 * 2         в) 7 * 3        б) 6 * 4          г) 17 *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ыпиши число, которое может быть в остатке, если делитель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1         в) 7        б) 6          г)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Среди данных чисел выберите то, которое  делится на 4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13         в) 25        б) 24          г) 3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Частное каких чисел равно 6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56 и 9         в) 72 и 12        б) 66 и 22       г) 18 и 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Вставьте слово, чтобы утверждение  было вер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таток при делении всегда должен быть …             дел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еньше        б) равен         в) больш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Выберите неверное утверждение. Чтобы умножить сумму на число….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остаточно одно слагаемое умножить на это чи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нужно найти значение суммы, затем умножить на чи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надо каждое слагаемое умножить на эточисло и результаты слож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Продолжите утверждение. В частном может быть нуль, когда 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делитель меньше делим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делитель больше делим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) делимое равно нулю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делитель равен ну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делитель равен нулю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791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 Рефлекси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Индивидуальное домашнее задан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«Татарская гимназия №2 им.Ш. Марджани» г.Казан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тхиева  Рамля Нуруллов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701000044@tatar.mai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41:00Z</dcterms:created>
  <dc:creator>Артур</dc:creator>
  <dc:description/>
  <cp:keywords/>
  <dc:language>en-US</dc:language>
  <cp:lastModifiedBy>рамля</cp:lastModifiedBy>
  <dcterms:modified xsi:type="dcterms:W3CDTF">2013-03-12T05:37:00Z</dcterms:modified>
  <cp:revision>22</cp:revision>
  <dc:subject/>
  <dc:title/>
</cp:coreProperties>
</file>