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марта 2013 года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Обществознание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Человек и эконом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 учебника и УМК:</w:t>
      </w:r>
      <w:r>
        <w:rPr>
          <w:b/>
        </w:rPr>
        <w:t xml:space="preserve"> Боголюбов Л.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/>
        <w:t>Тема урока:</w:t>
      </w:r>
      <w:r>
        <w:rPr>
          <w:b/>
        </w:rPr>
        <w:t xml:space="preserve"> «Деньги. Функции дене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 материал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/>
        <w:t>подводящий диалог, продуктивное чтение, письменная практическая  работа, решение логических задач, бесед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Цель урока: </w:t>
      </w:r>
      <w:r>
        <w:rPr/>
        <w:t>получить новые знания, усвоить новые навыки учебного труда, закрепить ранее полученные знания, умения, навы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своить понятия «деньг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Рассмотреть основные функции современных денеж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Рассмотреть виды денег, установить причины появления денег и их трансформации до современных денеж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Достичь уровня общего усвоения материала, также уровня остаточных знаний не ниже 90 % от общего рабочего охвата класс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крепить навык пошагового анализа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своить навык решения лог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крепить навык работы с компьютерным тес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крепить навык оценки знаний, самооценки знаний.</w:t>
      </w:r>
    </w:p>
    <w:p>
      <w:pPr>
        <w:pStyle w:val="Tekst11"/>
        <w:numPr>
          <w:ilvl w:val="0"/>
          <w:numId w:val="5"/>
        </w:numPr>
        <w:tabs>
          <w:tab w:val="clear" w:pos="624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формированию позитивного экономического сознания, через оценку прогрессивности человеческой мыс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содержания:</w:t>
      </w:r>
      <w:r>
        <w:rPr>
          <w:rFonts w:cs="Times New Roman" w:ascii="Times New Roman" w:hAnsi="Times New Roman"/>
          <w:sz w:val="24"/>
          <w:szCs w:val="24"/>
        </w:rPr>
        <w:t xml:space="preserve"> «деньги», «эквивалент», «средство обращения», «средство платежа», «средство накопления», «мера стоимости», «мировые деньг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раздаточный материал на каждого ученика в виде разноуровневых дидактических заданий по теме (карточек), учебник Обществознание 7 класс: учеб. для общеобразоват. учреждений под ред. Л. Н. Боголюбова, Л. Ф. Ивановой - М.: Просвещение 2010./, ученические принадлежности, карта достижений, демонстрационный материал: презентация, видеофрагмент; демонстрационное оборудование, ПК, тесты в программе «</w:t>
      </w:r>
      <w:r>
        <w:rPr>
          <w:lang w:val="en-US"/>
        </w:rPr>
        <w:t>SunRav</w:t>
      </w:r>
      <w:r>
        <w:rPr/>
        <w:t>», в режиме обу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 w:before="40" w:after="0"/>
        <w:ind w:firstLine="720"/>
        <w:jc w:val="center"/>
        <w:rPr/>
      </w:pPr>
      <w:r>
        <w:rPr/>
        <w:t>Структурные элементы учебного занятия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2"/>
        <w:gridCol w:w="1089"/>
        <w:gridCol w:w="2331"/>
        <w:gridCol w:w="2160"/>
        <w:gridCol w:w="1980"/>
      </w:tblGrid>
      <w:tr>
        <w:trPr>
          <w:trHeight w:val="47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</w:tc>
      </w:tr>
      <w:tr>
        <w:trPr>
          <w:trHeight w:val="6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82" w:leader="none"/>
              </w:tabs>
              <w:spacing w:lineRule="auto" w:line="300" w:before="40" w:after="0"/>
              <w:ind w:left="102" w:hanging="102"/>
              <w:jc w:val="both"/>
              <w:rPr/>
            </w:pPr>
            <w:r>
              <w:rPr/>
              <w:t>1. Орган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282" w:leader="none"/>
              </w:tabs>
              <w:spacing w:lineRule="auto" w:line="300" w:before="40" w:after="0"/>
              <w:ind w:left="102" w:hanging="102"/>
              <w:jc w:val="both"/>
              <w:rPr/>
            </w:pPr>
            <w:r>
              <w:rPr/>
              <w:t xml:space="preserve"> </w:t>
            </w:r>
            <w:r>
              <w:rPr/>
              <w:t>начала занятия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1" w:right="-40" w:hanging="0"/>
              <w:jc w:val="center"/>
              <w:rPr/>
            </w:pPr>
            <w:r>
              <w:rPr/>
              <w:t>1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Организует урок, предлагает тематическое оформление материала с помощью прослушивания песн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ируют внимание. Оформляют тему урока в тетрад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ня из кинофильма «Сватовство гусара» в исп. А. Миронова. Слайд 1.</w:t>
            </w:r>
          </w:p>
        </w:tc>
      </w:tr>
      <w:tr>
        <w:trPr>
          <w:trHeight w:val="63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spacing w:lineRule="auto" w:line="300" w:before="40" w:after="0"/>
              <w:ind w:left="102" w:hanging="102"/>
              <w:jc w:val="both"/>
              <w:rPr/>
            </w:pPr>
            <w:r>
              <w:rPr/>
              <w:t>2. Создание проблемной ситуации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31" w:right="-40" w:hanging="0"/>
              <w:jc w:val="center"/>
              <w:rPr/>
            </w:pPr>
            <w:r>
              <w:rPr/>
              <w:t>2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Организует урок через целеполагание, постановку проблемы. Оказывает помощь в постановке задачи урок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т беседу. Формулируют проблему. Оформляют задачу урока. Ставят цель. Прогнозируют  результат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2 – 3.</w:t>
            </w:r>
          </w:p>
        </w:tc>
      </w:tr>
      <w:tr>
        <w:trPr>
          <w:trHeight w:val="93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3. Подготовка к основ</w:t>
              <w:softHyphen/>
              <w:t xml:space="preserve">ному этапу занятия.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3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Устанавливает алгоритм действий, мотивирует результат деятельности. Обеспечивает мотивацию и принятие учащимися цели УПД, актуализирует опорные знания и умения. Проецирует алгоритм действий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уют опорные знания, умения. Усваивают алгоритм действ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йд № 3 – 5. </w:t>
            </w:r>
          </w:p>
        </w:tc>
      </w:tr>
      <w:tr>
        <w:trPr>
          <w:trHeight w:val="121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right="200" w:hanging="0"/>
              <w:jc w:val="both"/>
              <w:rPr/>
            </w:pPr>
            <w:r>
              <w:rPr/>
              <w:t>4. Усвоение новых зна</w:t>
              <w:softHyphen/>
              <w:t>ний и способов действий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20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Обеспечивает восприятие, осмысле</w:t>
              <w:softHyphen/>
              <w:t>ние и первичное запоминание зна</w:t>
              <w:softHyphen/>
              <w:t>ний и способов действий, связей и отношений в объекте изучен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i/>
              </w:rPr>
              <w:t>первом этапе</w:t>
            </w:r>
            <w:r>
              <w:rPr/>
              <w:t>: самостоятельно изучают тему по материалу учебника: «Обществознание», 7 класс, ред. Л.Н. Боголюбова § 17, изучают содержание презентации. Поэтапно выполняют задания. Оценивают результат в виде «+» на карте дости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i/>
              </w:rPr>
              <w:t>втором этапе</w:t>
            </w:r>
            <w:r>
              <w:rPr/>
              <w:t xml:space="preserve">: усваивают понятия слушая учителя, изучая схему, представленную в презентации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 из кинофильма «Маленькие трагедии».</w:t>
            </w:r>
          </w:p>
          <w:p>
            <w:pPr>
              <w:pStyle w:val="Normal"/>
              <w:jc w:val="both"/>
              <w:rPr/>
            </w:pPr>
            <w:r>
              <w:rPr/>
              <w:t>Карточка: задания №№ 1,2. Компьютерный тест в обучающем режиме. Карта достижений. Слайды 5 – 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5. Первичная проверка понимания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4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Устанавливает правильность и осознанность усвоения нового учебного материала; выявляет пробелы, неверные представления, корректирует полученные знания через решение логической задач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проблемы устно, с помощью полученных знаний. Решают поставленную задачу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7.</w:t>
            </w:r>
          </w:p>
        </w:tc>
      </w:tr>
      <w:tr>
        <w:trPr>
          <w:trHeight w:val="698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8" w:leader="none"/>
              </w:tabs>
              <w:spacing w:lineRule="auto" w:line="300" w:before="40" w:after="0"/>
              <w:jc w:val="both"/>
              <w:rPr/>
            </w:pPr>
            <w:r>
              <w:rPr>
                <w:spacing w:val="-20"/>
              </w:rPr>
              <w:t xml:space="preserve">6. </w:t>
            </w:r>
            <w:r>
              <w:rPr/>
              <w:t xml:space="preserve">Обобщение и </w:t>
            </w:r>
            <w:r>
              <w:rPr>
                <w:spacing w:val="-20"/>
              </w:rPr>
              <w:t>систематизация знаний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left="426" w:hanging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6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Формирует целостную систему ведущих знаний по теме, решения задачи урока через беседу, ди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задачу урока с помощью беседы, диалог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  <w:tab w:val="left" w:pos="462" w:leader="none"/>
              </w:tabs>
              <w:spacing w:lineRule="auto" w:line="300" w:before="40" w:after="0"/>
              <w:jc w:val="both"/>
              <w:rPr/>
            </w:pPr>
            <w:r>
              <w:rPr/>
              <w:t>7. Подведение итогов занятия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2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 xml:space="preserve">Анализирует и оценивает успешность достижения цели и намечает перспективу последующей работы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ценивают, анализируют результаты действий с помощью карты достижен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достижений.</w:t>
            </w:r>
          </w:p>
        </w:tc>
      </w:tr>
      <w:tr>
        <w:trPr>
          <w:trHeight w:val="89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8. Рефлексия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before="40" w:after="0"/>
              <w:ind w:right="600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1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>Предлагает анализ результатов в виде сравнения желаемой оценки и полученного результат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 xml:space="preserve">Самостоятельно оценивают, анализируют результаты действий в форме полученных знаний и навыков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uto" w:line="300" w:before="40" w:after="0"/>
              <w:jc w:val="both"/>
              <w:rPr/>
            </w:pPr>
            <w:r>
              <w:rPr/>
              <w:t>9. Информация о домашнем задании, инструктаж по его выполнению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center"/>
              <w:rPr/>
            </w:pPr>
            <w:r>
              <w:rPr/>
              <w:t>1 мин.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165" w:hanging="0"/>
              <w:jc w:val="both"/>
              <w:rPr/>
            </w:pPr>
            <w:r>
              <w:rPr/>
              <w:t xml:space="preserve">Обеспечивает понимания цели, содержания и способов выполнения д/з. Проверка соответствующих записей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яют домашнее задание, задают вопросы по форме его выполнения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>Организация начала занят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/звучит песня в исполнении А. Миронова из кинофильма «Сватовство гусара»/ Приветствую Вас на уроке обществознания. Вы, пожалуй, догадались, что наш урок будет посвящен тому, без чего сегодня мы не можем обойтись - деньгам /Слайд 1/. Оформите тему урока в ваших тетрадя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здание проблемной ситу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/озвучивает цитаты – слайд 2/. Обратите внимание на следующие изречения: </w:t>
      </w:r>
      <w:r>
        <w:rPr>
          <w:bCs/>
        </w:rPr>
        <w:t>«Изобретение денег - одно из величайших достижений человечества…», «Они – великий созидатель. Там, куда они текут, вырастают улицы, заводы, пустыни превращаются в оазисы, болота – в плодородные нивы… Они – жесточайший тиран. Чем больше человек хочет иметь свободы, тем усерднее вынужден служить им…». Так что же такое деньги, зло, поглощающее человека и общества, или великая созидательная сила?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Ученики:</w:t>
      </w:r>
      <w:r>
        <w:rPr>
          <w:bCs/>
        </w:rPr>
        <w:t xml:space="preserve"> /предлагают различные версии/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сформулируем совместно и оформим в тетрадях </w:t>
      </w:r>
      <w:r>
        <w:rPr>
          <w:b/>
        </w:rPr>
        <w:t xml:space="preserve">задачу </w:t>
      </w:r>
      <w:r>
        <w:rPr/>
        <w:t>урока</w:t>
      </w:r>
      <w:r>
        <w:rPr>
          <w:b/>
        </w:rPr>
        <w:t xml:space="preserve"> - </w:t>
      </w:r>
      <w:r>
        <w:rPr/>
        <w:t xml:space="preserve">«определить роль денег в обществе через их функции» /слайд 3/. Используя материал учебника (§ 17), инструктивную карточку (файл </w:t>
      </w:r>
      <w:r>
        <w:rPr>
          <w:lang w:val="en-US"/>
        </w:rPr>
        <w:t>Word</w:t>
      </w:r>
      <w:r>
        <w:rPr/>
        <w:t>) с заданием, тестовое задание в программе «</w:t>
      </w:r>
      <w:r>
        <w:rPr>
          <w:lang w:val="en-US"/>
        </w:rPr>
        <w:t>SunRav</w:t>
      </w:r>
      <w:r>
        <w:rPr/>
        <w:t xml:space="preserve">», демонстрационный материал, вы получите новые, необходимые знания, что является основной </w:t>
      </w:r>
      <w:r>
        <w:rPr>
          <w:b/>
        </w:rPr>
        <w:t>целью нашего урока.</w:t>
      </w:r>
    </w:p>
    <w:p>
      <w:pPr>
        <w:pStyle w:val="Normal"/>
        <w:ind w:firstLine="720"/>
        <w:jc w:val="both"/>
        <w:rPr/>
      </w:pPr>
      <w:r>
        <w:rPr/>
        <w:t>Пусть каждый из вас определит желаемый результат – оценку ваших знаний, оформив ее на полях ваших тетрадей.</w:t>
      </w:r>
    </w:p>
    <w:p>
      <w:pPr>
        <w:pStyle w:val="Normal"/>
        <w:ind w:firstLine="720"/>
        <w:jc w:val="both"/>
        <w:rPr/>
      </w:pPr>
      <w:r>
        <w:rPr/>
        <w:t xml:space="preserve">Желаю получения новых, интересных знаний!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spacing w:before="40" w:after="0"/>
        <w:ind w:left="360" w:hanging="360"/>
        <w:jc w:val="center"/>
        <w:rPr/>
      </w:pPr>
      <w:r>
        <w:rPr>
          <w:b/>
        </w:rPr>
        <w:t>Подготовка к основному этапу занятия.</w:t>
      </w:r>
    </w:p>
    <w:p>
      <w:pPr>
        <w:pStyle w:val="Normal"/>
        <w:ind w:firstLine="720"/>
        <w:jc w:val="both"/>
        <w:rPr/>
      </w:pPr>
      <w:r>
        <w:rPr>
          <w:b/>
        </w:rPr>
        <w:t>Учитель: /</w:t>
      </w:r>
      <w:r>
        <w:rPr/>
        <w:t>обращаясь к одному из учеников</w:t>
      </w:r>
      <w:r>
        <w:rPr>
          <w:b/>
        </w:rPr>
        <w:t xml:space="preserve">/ </w:t>
      </w:r>
      <w:r>
        <w:rPr/>
        <w:t>у меня есть ручка, у тебя – тетрадь. Я могу поменяться с тобой?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если я захоч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при условии, что ты захочешь, обмен будет прост. А если ручка не нужна тебе, а мне очень нужна тетрадь, или мне не нужна тетрадь, а тебе нужна ручка, что делать?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/предлагают различные версии, приходят к выводу, что нужен какой либо посредник, например, деньги/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действительно, деньги – это особый товар, всеобщий эквивалент (т. е. «заменитель») обмена. Предполагается, что до появления денег был бартер - прямой безденежный обмен товарами. В различных регионах мира использовали в качестве денег различные вещ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а островах Океании деньгами служили ракушки и жемчужины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 Новой Зеландии в качестве денег использовались камни с отверстиями в середине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о многих странах в качестве денег использовался скот, меха и шкуры животных, эти формы денег были наиболее древними и распространёнными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а Руси помимо всего прочего могли использоваться соляные бруски,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позднее в качестве денег стали использовать бруски, слитки, обрубки из металлов. </w:t>
      </w:r>
    </w:p>
    <w:p>
      <w:pPr>
        <w:pStyle w:val="Style16"/>
        <w:ind w:left="60" w:right="60" w:firstLine="64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епенно роль денег перешла к металлам. Сначала это были металлические предметы (наконечники стрел и копий, гвозди, утварь), затем слитки разной формы. С VII века до н. э. в обращении появляются чеканные монеты. До капитализма роль денег выполняли медь, бронза, серебро. Лишь в некоторых странах (в Ассирии и Египте) ещё за 2 тысячелетия до н. э. для денег использовали золото. Быстрое распространение монет связано с удобством их хранения, дробления и соединения, относительной большой стоимостью при небольшом весе и объёме, что очень удобно для обмена. С развитием товарного производства стремительно увеличилась стоимость и количество ежедневных торговых операций. Потребовалось увеличение стоимости обменного эквивалента. Повсеместно золото и серебро стали денежными товарами, как товары с большой стоимостью при небольшом весе и объёме. Первые бумажные деньги появились в Китае в 812 году нашей эры. Самые ранние в мире выпуски банкнот были осуществлены в Стокгольме в 1661 году. В России первые бумажные деньги (ассигнации) были введены при Екатерине II (1769 г.). </w:t>
      </w:r>
      <w:r>
        <w:rPr>
          <w:i/>
          <w:color w:val="000000"/>
          <w:sz w:val="24"/>
          <w:szCs w:val="24"/>
        </w:rPr>
        <w:t xml:space="preserve">Так зачем существуют деньги?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для простоты процесса обмен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и только? Итак, решить поставленную задачу вы сможете согласно следующему алгоритму:</w:t>
      </w:r>
    </w:p>
    <w:p>
      <w:pPr>
        <w:pStyle w:val="Normal"/>
        <w:ind w:firstLine="720"/>
        <w:jc w:val="both"/>
        <w:rPr/>
      </w:pPr>
      <w:r>
        <w:rPr/>
        <w:t>1. на первом этапе предлагаю просмотреть сюжет из кинофильма и ответить на вопросы /в карточке/,</w:t>
      </w:r>
    </w:p>
    <w:p>
      <w:pPr>
        <w:pStyle w:val="Normal"/>
        <w:ind w:firstLine="720"/>
        <w:jc w:val="both"/>
        <w:rPr/>
      </w:pPr>
      <w:r>
        <w:rPr/>
        <w:t>2. второе задание представлено задачами, оформленными в виде теста в программе «</w:t>
      </w:r>
      <w:r>
        <w:rPr>
          <w:lang w:val="en-US"/>
        </w:rPr>
        <w:t>SunRuv</w:t>
      </w:r>
      <w:r>
        <w:rPr/>
        <w:t xml:space="preserve">». </w:t>
      </w:r>
    </w:p>
    <w:p>
      <w:pPr>
        <w:pStyle w:val="Normal"/>
        <w:ind w:firstLine="720"/>
        <w:jc w:val="both"/>
        <w:rPr/>
      </w:pPr>
      <w:r>
        <w:rPr/>
        <w:t>3. задание № 3 предполагает работу с текстом /в карточке/;</w:t>
      </w:r>
    </w:p>
    <w:p>
      <w:pPr>
        <w:pStyle w:val="Normal"/>
        <w:ind w:firstLine="720"/>
        <w:jc w:val="both"/>
        <w:rPr/>
      </w:pPr>
      <w:r>
        <w:rPr/>
        <w:t>Каждый из вас, поэтапно выполняя задания, проставит «+» в карту достижений, согласно которой и будет определена ваша оценка.</w:t>
      </w:r>
    </w:p>
    <w:p>
      <w:pPr>
        <w:pStyle w:val="Normal"/>
        <w:ind w:firstLine="720"/>
        <w:jc w:val="both"/>
        <w:rPr/>
      </w:pPr>
      <w:r>
        <w:rPr/>
        <w:t>Справиться с возникшими проблемами, пояснить задание, содержание темы, вам помогу я.</w:t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b/>
        </w:rPr>
        <w:t>Усвоение новых зна</w:t>
        <w:softHyphen/>
        <w:t xml:space="preserve">ний и способов действий. </w:t>
      </w:r>
    </w:p>
    <w:p>
      <w:pPr>
        <w:pStyle w:val="Normal"/>
        <w:ind w:firstLine="720"/>
        <w:jc w:val="center"/>
        <w:rPr/>
      </w:pPr>
      <w:r>
        <w:rPr/>
        <w:t>Этап 1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приступают к работе с карточками. Поэтапно выставляют «+» в карту достижени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/>
      </w:pPr>
      <w:r>
        <w:rPr/>
        <w:t>Этап 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читель: </w:t>
      </w:r>
      <w:r>
        <w:rPr/>
        <w:t>итак, представим развитие товарно – денежных отношений в виде этапов /слайд 4/? Разъясните содержание каждого этапа и оформите схему в тетрад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/оформляют схему, разъясняют содержание каждого этапа/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роговорим еще раз, какие функции выполняют деньги, т.е. зачем они необходимы /слайд 5/?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</w:t>
      </w:r>
      <w:r>
        <w:rPr/>
        <w:t>/называют функции денег, используя презентацию, разъясняют содержание функций/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итак, эволюционно, деньги прошли изменения в своем развитии. Обратите внимание на то, какие виды денег можно выделить /слайд 6/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и: </w:t>
      </w:r>
      <w:r>
        <w:rPr/>
        <w:t xml:space="preserve">/рассматриваю слайд, запоминают/. </w:t>
      </w:r>
    </w:p>
    <w:p>
      <w:pPr>
        <w:pStyle w:val="Normal"/>
        <w:widowControl w:val="false"/>
        <w:tabs>
          <w:tab w:val="clear" w:pos="708"/>
          <w:tab w:val="left" w:pos="-78" w:leader="none"/>
        </w:tabs>
        <w:spacing w:before="40" w:after="0"/>
        <w:ind w:left="462" w:hanging="462"/>
        <w:jc w:val="center"/>
        <w:rPr>
          <w:b/>
          <w:b/>
          <w:spacing w:val="-20"/>
        </w:rPr>
      </w:pPr>
      <w:r>
        <w:rPr>
          <w:b/>
        </w:rPr>
        <w:t>Первичная проверка понимания.</w:t>
      </w:r>
      <w:r>
        <w:rPr>
          <w:b/>
          <w:spacing w:val="-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обратите внимание на задание. Вам предлагается построить логическую цепочку из</w:t>
      </w:r>
      <w:r>
        <w:rPr>
          <w:bCs/>
        </w:rPr>
        <w:t xml:space="preserve"> разрозненных элементов, соблюдая порядок появления денег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еход от натурального хозяйства к товарному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зделение труда и возникновение специализаци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трудности соизмерения различных товаров при обмене излишкам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деление особого товара, служащим всеобщим эквивалентом при обмене /слайд 7/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</w:rPr>
        <w:t>Ученики: /</w:t>
      </w:r>
      <w:r>
        <w:rPr/>
        <w:t xml:space="preserve">решают поставленную задачу устно, совместно/. </w:t>
      </w:r>
    </w:p>
    <w:p>
      <w:pPr>
        <w:pStyle w:val="Normal"/>
        <w:widowControl w:val="false"/>
        <w:tabs>
          <w:tab w:val="clear" w:pos="708"/>
          <w:tab w:val="left" w:pos="-78" w:leader="none"/>
        </w:tabs>
        <w:spacing w:before="40" w:after="0"/>
        <w:ind w:left="462" w:hanging="462"/>
        <w:jc w:val="center"/>
        <w:rPr>
          <w:b/>
          <w:b/>
          <w:spacing w:val="-20"/>
        </w:rPr>
      </w:pPr>
      <w:r>
        <w:rPr>
          <w:b/>
        </w:rPr>
        <w:t xml:space="preserve">Обобщение и </w:t>
      </w:r>
      <w:r>
        <w:rPr>
          <w:b/>
          <w:spacing w:val="-20"/>
        </w:rPr>
        <w:t xml:space="preserve">систематизация знани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вы изучили понятие – деньги, рассмотрели функции денег. Определим же роль денег в обществе, отвечая на поставленную задачу урока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деньги связали народы, страны, континенты в единое целое, упростив обмен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нет ли негативных последствий от появления денег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/приходят в выводу, что к негативным последствиям приводит сама природа человеческого порока, объясняют на примерах/.</w:t>
      </w:r>
    </w:p>
    <w:p>
      <w:pPr>
        <w:pStyle w:val="Normal"/>
        <w:ind w:firstLine="720"/>
        <w:jc w:val="center"/>
        <w:rPr/>
      </w:pPr>
      <w:r>
        <w:rPr>
          <w:b/>
        </w:rPr>
        <w:t>Подведение итогов занят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предлагаю подвести итог урока. Проанализируем карту достижений. Посмотрим, какой из этапов вызвал особое затруднение. Кто заслужил отличные, хорошие и удовлетворительные результаты?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spacing w:before="40" w:after="0"/>
        <w:ind w:left="360" w:hanging="360"/>
        <w:jc w:val="center"/>
        <w:rPr/>
      </w:pPr>
      <w:r>
        <w:rPr>
          <w:b/>
        </w:rPr>
        <w:t>Рефлекс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равните полученный результат с предполагаемым, каких навыков не достаточно для высокого, отличного уровня учебных достижений (карточка)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анализируют критер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нформация о домашнем задании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таж по его выполнению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задает индивидуальное домашнее задание по пройденной теме, дает варианты для групп учащихся: повторить § 17 по опорным понятиям, закончить задания этапов урока; ответить на вопросы практикума к § письмен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.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дание 1. Ответы на вопросы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color w:val="000000"/>
        </w:rPr>
        <w:t>Шаг 1.</w:t>
      </w:r>
      <w:r>
        <w:rPr>
          <w:b/>
          <w:i/>
          <w:color w:val="000000"/>
        </w:rPr>
        <w:t xml:space="preserve"> Просмотрите сюжет из кинофильма «Маленькие трагедии»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Шаг 2. </w:t>
      </w:r>
      <w:r>
        <w:rPr>
          <w:b/>
          <w:i/>
          <w:color w:val="000000"/>
        </w:rPr>
        <w:t>Ответьте письменно на следующие вопросы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ую из функций выполняют деньги, согласно сюжету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ие из функций они не выполняют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олотые монеты – наиболее ценны. Почему?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меют ли золотые монеты товарную стоимость? Являются ли они товаром?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Задание 2. Решение логических задач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шите логические задачи в форме теста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1. </w:t>
      </w:r>
      <w:r>
        <w:rPr>
          <w:i/>
          <w:iCs/>
        </w:rPr>
        <w:t>Определите функцию денег в следующей ситуации:</w:t>
      </w:r>
      <w:r>
        <w:rPr>
          <w:b/>
          <w:bCs/>
        </w:rPr>
        <w:t xml:space="preserve"> подмастерье, трудившийся у мастера Мартина уже целый год, сегодня впервые получил жалованье за свою работу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a)</w:t>
      </w:r>
      <w:r>
        <w:rPr/>
        <w:t>Мера стоимости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b)</w:t>
      </w:r>
      <w:r>
        <w:rPr/>
        <w:t>Средство обращения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c)</w:t>
      </w:r>
      <w:r>
        <w:rPr/>
        <w:t>Средство платежа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d)</w:t>
      </w:r>
      <w:r>
        <w:rPr/>
        <w:t>Средство накопления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e)</w:t>
      </w:r>
      <w:r>
        <w:rPr/>
        <w:t>Мировые деньги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 xml:space="preserve">2. </w:t>
      </w:r>
      <w:r>
        <w:rPr>
          <w:i/>
          <w:iCs/>
        </w:rPr>
        <w:t xml:space="preserve">Определите функцию денег в следующей ситуации: </w:t>
      </w:r>
      <w:r>
        <w:rPr>
          <w:b/>
          <w:bCs/>
        </w:rPr>
        <w:t xml:space="preserve">в Скандинавии средняя цена за рабыню составляла 1 марку серебра, а на рынках Византии она была в несколько раз выше. За 3 марки серебра можно было купить рабыню, или хорошего скакуна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a)</w:t>
      </w:r>
      <w:r>
        <w:rPr/>
        <w:t>Мера стоимости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b)</w:t>
      </w:r>
      <w:r>
        <w:rPr/>
        <w:t>Средство обращения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c)</w:t>
      </w:r>
      <w:r>
        <w:rPr/>
        <w:t>Средство платежа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lang w:val="en-US"/>
        </w:rPr>
        <w:t>d)</w:t>
      </w:r>
      <w:r>
        <w:rPr/>
        <w:t>Средство накопления;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e</w:t>
      </w:r>
      <w:r>
        <w:rPr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>
          <w:lang w:val="en-US"/>
        </w:rPr>
        <w:t>Мировые деньги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3. </w:t>
      </w:r>
      <w:r>
        <w:rPr>
          <w:i/>
          <w:iCs/>
        </w:rPr>
        <w:t xml:space="preserve">Определите функцию денег в следующей ситуации: </w:t>
      </w:r>
      <w:r>
        <w:rPr>
          <w:b/>
          <w:bCs/>
        </w:rPr>
        <w:t>мастер говорит клиенту: "За ремонт вашей обуви вам придется заплатить 250 рублей"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>Средство обращения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>Мера стоимости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>Средство платежа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>Средство накопления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e)</w:t>
      </w:r>
      <w:r>
        <w:rPr/>
        <w:t>Мировые деньги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4. </w:t>
      </w:r>
      <w:r>
        <w:rPr>
          <w:i/>
          <w:iCs/>
        </w:rPr>
        <w:t xml:space="preserve">Определите функцию денег в следующей ситуации: </w:t>
      </w:r>
      <w:r>
        <w:rPr>
          <w:b/>
          <w:bCs/>
        </w:rPr>
        <w:t>клиент заплатил мастеру 250 рубл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 xml:space="preserve">Мера стоимости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 xml:space="preserve">Средство обращения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 xml:space="preserve">Средство платежа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>Средство накопления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e)</w:t>
      </w:r>
      <w:r>
        <w:rPr/>
        <w:t>Мера стоимост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5. </w:t>
      </w:r>
      <w:r>
        <w:rPr>
          <w:i/>
          <w:iCs/>
        </w:rPr>
        <w:t xml:space="preserve">Определите функцию денег в следующей ситуации: </w:t>
      </w:r>
      <w:r>
        <w:rPr>
          <w:b/>
          <w:bCs/>
        </w:rPr>
        <w:t>в руках воинов - купцов, разбогатевших за счет выгодных торговых операций, постепенно накапливались значительные денежные средст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 xml:space="preserve">Мера стоимости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 xml:space="preserve">Средство накопления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>Средства платежа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>Средство накопления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e)</w:t>
      </w:r>
      <w:r>
        <w:rPr/>
        <w:t>Мировые деньг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6. </w:t>
      </w:r>
      <w:r>
        <w:rPr>
          <w:b/>
          <w:bCs/>
        </w:rPr>
        <w:t>Сущность функции денег как средства обращения проявляется в том, что деньги выступают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 xml:space="preserve">Посредником при обмене товаров;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 xml:space="preserve">Средством оплаты долговых обязательств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 xml:space="preserve">Средством накопления и сбережения;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>Всеобщим эквивалентом, мерой стоимости всех остальных товар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7. </w:t>
      </w:r>
      <w:r>
        <w:rPr>
          <w:b/>
          <w:bCs/>
        </w:rPr>
        <w:t>Сущность функции денег как средства накопления проявляется в том, что деньги выступают: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 xml:space="preserve">Посредником при обмене товаров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 xml:space="preserve">Средством оплаты долговых обязательств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 xml:space="preserve">Всеобщим эквивалентом, мерой стоимости всех остальных товаров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>Средством сбережения и приумножения денег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8. </w:t>
      </w:r>
      <w:r>
        <w:rPr>
          <w:b/>
          <w:bCs/>
        </w:rPr>
        <w:t>Деньги, обслуживающие мировой экономический оборот, выполняют функцию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 xml:space="preserve">Сокровища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 xml:space="preserve">Мировых денег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 xml:space="preserve">Средства платежа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 xml:space="preserve">Меры стоимости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9. </w:t>
      </w:r>
      <w:r>
        <w:rPr>
          <w:b/>
          <w:bCs/>
        </w:rPr>
        <w:t xml:space="preserve">Формула, характерная для выполнения деньгами функции средства платежа ..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lang w:val="en-US"/>
        </w:rPr>
        <w:t>a)</w:t>
      </w:r>
      <w:r>
        <w:rPr>
          <w:rFonts w:cs="Courier New" w:ascii="Courier New" w:hAnsi="Courier New"/>
          <w:b/>
          <w:bCs/>
        </w:rPr>
        <w:t>Т</w:t>
      </w:r>
      <w:r>
        <w:rPr/>
        <w:t xml:space="preserve">овар – деньги – товар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lang w:val="en-US"/>
        </w:rPr>
        <w:t>b)</w:t>
      </w:r>
      <w:r>
        <w:rPr/>
        <w:t xml:space="preserve">Деньги – товар – деньги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lang w:val="en-US"/>
        </w:rPr>
        <w:t>c)</w:t>
      </w:r>
      <w:r>
        <w:rPr/>
        <w:t>Товар – долговое обязательство – деньги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 xml:space="preserve">10. </w:t>
      </w:r>
      <w:r>
        <w:rPr>
          <w:i/>
          <w:iCs/>
        </w:rPr>
        <w:t>Какая последовательность развития видов денег является наиболее правильной?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Товаро-деньги → Металлические деньги → Бумажные деньги → Кредитные деньги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Кредитные деньги → Металлические деньги → Бумажные деньги → Товаро-деньги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Металлические деньги → Кредитные деньги → Товаро-деньги → Бумажные деньги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Металлические деньги → Товаро-деньги → Кредитные деньги → Бумажные деньг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a)</w:t>
      </w:r>
      <w:r>
        <w:rPr/>
        <w:t xml:space="preserve">1;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b)</w:t>
      </w:r>
      <w:r>
        <w:rPr/>
        <w:t xml:space="preserve">2;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c)</w:t>
      </w:r>
      <w:r>
        <w:rPr/>
        <w:t xml:space="preserve">3;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d)</w:t>
      </w:r>
      <w:r>
        <w:rPr/>
        <w:t>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дание 3. Работа с текс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Вставьте понятия в пробелы текста последовательно нумерации. 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Деньги стали неотъемлемой частью нашей жизни и быта. Одна</w:t>
        <w:softHyphen/>
        <w:t xml:space="preserve">ко деньги были не всегда. Они возникли на определенной ступени развития общества. Их возникновение связано с </w:t>
      </w:r>
      <w:r>
        <w:rPr>
          <w:u w:val="single"/>
          <w:shd w:fill="FFFFFF" w:val="clear"/>
        </w:rPr>
        <w:t xml:space="preserve">     1  </w:t>
      </w:r>
      <w:r>
        <w:rPr>
          <w:shd w:fill="FFFFFF" w:val="clear"/>
        </w:rPr>
        <w:t xml:space="preserve">. В условиях </w:t>
      </w:r>
      <w:r>
        <w:rPr>
          <w:u w:val="single"/>
          <w:shd w:fill="FFFFFF" w:val="clear"/>
        </w:rPr>
        <w:t xml:space="preserve">  2  </w:t>
      </w:r>
      <w:r>
        <w:rPr>
          <w:shd w:fill="FFFFFF" w:val="clear"/>
        </w:rPr>
        <w:t>, когда товар менялся на товар напрямую, потреб</w:t>
        <w:softHyphen/>
        <w:t xml:space="preserve">ность в деньгах не существовала. Но уже с самого зарождения </w:t>
      </w:r>
      <w:r>
        <w:rPr>
          <w:u w:val="single"/>
          <w:shd w:fill="FFFFFF" w:val="clear"/>
        </w:rPr>
        <w:t xml:space="preserve">  3  </w:t>
      </w:r>
      <w:r>
        <w:rPr>
          <w:shd w:fill="FFFFFF" w:val="clear"/>
        </w:rPr>
        <w:t xml:space="preserve">  начался процесс формирования будущих денег. Первоначально в их роли у разных народов выступал тот </w:t>
      </w:r>
      <w:r>
        <w:rPr>
          <w:u w:val="single"/>
          <w:shd w:fill="FFFFFF" w:val="clear"/>
        </w:rPr>
        <w:t xml:space="preserve">  4  </w:t>
      </w:r>
      <w:r>
        <w:rPr>
          <w:shd w:fill="FFFFFF" w:val="clear"/>
        </w:rPr>
        <w:t xml:space="preserve"> , который пользовался наибольшим спросом, мог относительно долго храниться и был в достаточном количестве. Отсюда и много</w:t>
        <w:softHyphen/>
        <w:t xml:space="preserve">образие товаров, выполнявших роль эквивалентов – измерителей стоимости других товаров. По мере расширения и углубления общественного </w:t>
      </w:r>
      <w:r>
        <w:rPr>
          <w:u w:val="single"/>
          <w:shd w:fill="FFFFFF" w:val="clear"/>
        </w:rPr>
        <w:t xml:space="preserve">  5  </w:t>
      </w:r>
      <w:r>
        <w:rPr>
          <w:shd w:fill="FFFFFF" w:val="clear"/>
        </w:rPr>
        <w:t>, развития частных и общественных форм собственности происходило расширение сферы товарного произ</w:t>
        <w:softHyphen/>
        <w:t xml:space="preserve">водства, отношений обмена. </w:t>
      </w:r>
      <w:r>
        <w:rPr/>
        <w:t xml:space="preserve">Деньги это, пожалуй, одно из наиболее великих изобретений человеческой мысли. В живой природе аналогий не найти. Пожалуй, вся структура современной экономики предопределена существованием денег. Как же они появились и что стало причиной их рождения? Конечно, при </w:t>
      </w:r>
      <w:r>
        <w:rPr>
          <w:u w:val="single"/>
        </w:rPr>
        <w:t xml:space="preserve">   6  </w:t>
      </w:r>
      <w:r>
        <w:rPr/>
        <w:t xml:space="preserve">, когда товар менялся на товар, потребность в деньгах была не столь острой, как при развитом рынке. И тем не менее даже самые примитивные цивилизации в самых забытых Богом уголках Земли создали свои виды денег. Роль денег, как </w:t>
      </w:r>
      <w:r>
        <w:rPr>
          <w:u w:val="single"/>
        </w:rPr>
        <w:t xml:space="preserve">  7  </w:t>
      </w:r>
      <w:r>
        <w:rPr/>
        <w:t xml:space="preserve"> , всегда выпадала тому товару, на который был наибольший спрос или который был в изобилии. Историки обнаружили свидетельства того, что у народов мира роль денег играли самые разные товары, соль, хлопковая ткань, медные браслеты, золотой песок, лошади, раковины и даже сушеная рыба. Например, в XV веке в Исландии платили так: за подкову 1 сушеную рыбу; за пару женских башмаков 3 рыбины; за бочонок вина 100 рыбин; за бочонок сливочного масла 120 рыбин. О том, сколь большую роль деньги играли в жизни людей с древнейших времен, красноречиво свидетельствует любопытный факт. В леднике Эцтальских Альп археологами была обнаружена мумия, пролежавшая там 5 тысяч лет. Когда ее начали обследовать, то обнаружили, что одна из рук крепко сжата в кулак и держит медную пластинку. Это означает, что, попав в пургу и поняв, что находится на краю гибели, житель бронзового века больше всего боялся потерять самое ценное, что у него было с собой, деньги, потому что именно такие медные пластины в те времена играли роль денег. </w:t>
      </w:r>
      <w:r>
        <w:rPr>
          <w:color w:val="000000"/>
          <w:shd w:fill="FFFFFF" w:val="clear"/>
        </w:rPr>
        <w:t>Постепенно благородные металлы, такие как серебро и золото стали цениться больше. Сначала использовались золотые песок и слитки. В дальнейшем стали чеканить и исполь</w:t>
        <w:softHyphen/>
        <w:t xml:space="preserve">зовать золотые и серебряные </w:t>
      </w:r>
      <w:r>
        <w:rPr>
          <w:color w:val="000000"/>
          <w:u w:val="single"/>
          <w:shd w:fill="FFFFFF" w:val="clear"/>
        </w:rPr>
        <w:t xml:space="preserve">   8  .</w:t>
      </w:r>
      <w:r>
        <w:rPr>
          <w:color w:val="000000"/>
          <w:shd w:fill="FFFFFF" w:val="clear"/>
        </w:rPr>
        <w:t xml:space="preserve"> Наибольшую популярность в прошлом имело золото. Связано это с его физическими свойствами: долго хранится, легко делится и транспортируется. К тому же оно довольно ограничено в природе, что позволяло относительно небольшое количество золота обмени</w:t>
        <w:softHyphen/>
        <w:t xml:space="preserve">вать на большое количество разнообразных товаров. Т. е. можно говорить, сто деньги — это особый товар, который является всеобщим эквивалентом для остальных товаров. Их полезность заключается в способности обмениваться на любой другой товар. И, как любой другой товар, деньги обладают стоимостью. Деньги, как и любой другой </w:t>
      </w:r>
      <w:r>
        <w:rPr>
          <w:color w:val="000000"/>
          <w:u w:val="single"/>
          <w:shd w:fill="FFFFFF" w:val="clear"/>
        </w:rPr>
        <w:t xml:space="preserve">   9  </w:t>
      </w:r>
      <w:r>
        <w:rPr>
          <w:color w:val="000000"/>
          <w:shd w:fill="FFFFFF" w:val="clear"/>
        </w:rPr>
        <w:t>, обладают ценой. На смену золоту пришли бумажные деньги. Одной из при</w:t>
        <w:softHyphen/>
        <w:t>чин появления бумажных денег явилась «порча монет». Чеканить монеты в прошлом могло каждое удельное княжество. Обнаружив, что монеты, выпущенные недавно, и монеты, уже походившие по рукам и имевшие меньший вес выполняют одинаково успешно свои функции, шли на сознательное уменьшение содержания бла</w:t>
        <w:softHyphen/>
        <w:t>городных металлов в монетах («порча монет»). Постепенно для экономии золота и серебра монеты стали делать из сплавов не</w:t>
        <w:softHyphen/>
        <w:t>благородных металлов.</w:t>
      </w:r>
      <w:r>
        <w:rPr>
          <w:color w:val="000000"/>
        </w:rPr>
        <w:br/>
      </w:r>
      <w:r>
        <w:rPr>
          <w:color w:val="000000"/>
          <w:shd w:fill="FFFFFF" w:val="clear"/>
        </w:rPr>
        <w:t>Затем стали печатать казначейские билеты, т.е. обязательства го</w:t>
        <w:softHyphen/>
        <w:t>сударственной власти, которые свободно могли обмениваться на серебряные и медные монеты. Бумажные деньги были удобнее в обращении по сравнению с металлическими. Появление бумажных денег проходит и через коммерческий век</w:t>
        <w:softHyphen/>
        <w:t>сель — долговое обязательство о возвращении в определенный срок денег за полученные в кредит товары. Вначале вексель обращался между должниками и кредиторами, но постепенно им стали рас</w:t>
        <w:softHyphen/>
        <w:t>плачиваться и кредиторы. В этом случае для подтверждения того, что долг будет возвращен третьим лицом, требовалась подпись из</w:t>
        <w:softHyphen/>
        <w:t xml:space="preserve">вестного им и всеми уважаемого купца или банкира. Со временем крупные банки сами стали выпускать банковские векселя, которые назывались </w:t>
      </w:r>
      <w:r>
        <w:rPr>
          <w:color w:val="000000"/>
          <w:u w:val="single"/>
          <w:shd w:fill="FFFFFF" w:val="clear"/>
        </w:rPr>
        <w:t xml:space="preserve">  10  </w:t>
      </w:r>
      <w:r>
        <w:rPr>
          <w:color w:val="000000"/>
          <w:shd w:fill="FFFFFF" w:val="clear"/>
        </w:rPr>
        <w:t>. Это другой вид бумажных денег. Появление банкнот существенно упростило ведение дел пред</w:t>
        <w:softHyphen/>
        <w:t>принимателями и подорвало монополию ростовщиков на денеж</w:t>
        <w:softHyphen/>
        <w:t>ном рынке. Если товарный (коммерческий) вексель мог обращать</w:t>
        <w:softHyphen/>
        <w:t>ся между продавцами и покупателями, связанными между собой коммерческой деятельностью, то банковский вексель (банкнота) стал выполнять функцию всеобщего платежного средства между любыми предпринимателями. Впервые бумажные деньги появились в Китае в XIII в. 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690 г. Бумажные деньги появились в Америке, в XVIII в. - во Франции, Англии. В России бумажные деньги впервые были выпущены 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769 г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rPr/>
      </w:pPr>
      <w:r>
        <w:rPr>
          <w:sz w:val="24"/>
          <w:szCs w:val="24"/>
        </w:rPr>
        <w:t xml:space="preserve">Шестакова Мария.Александров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Учитель истории и обществознания МБОУ Лицей № 68,  г. Уфа </w:t>
      </w:r>
    </w:p>
    <w:p>
      <w:pPr>
        <w:pStyle w:val="Style16"/>
        <w:rPr>
          <w:b/>
          <w:b/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stmetodis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330000"/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60" w:after="60"/>
      <w:ind w:left="60" w:right="60" w:firstLine="75"/>
    </w:pPr>
    <w:rPr>
      <w:color w:val="330000"/>
      <w:sz w:val="18"/>
      <w:szCs w:val="18"/>
    </w:rPr>
  </w:style>
  <w:style w:type="paragraph" w:styleId="Tekst11">
    <w:name w:val="Tekst_1.1"/>
    <w:basedOn w:val="Normal"/>
    <w:qFormat/>
    <w:pPr>
      <w:tabs>
        <w:tab w:val="clear" w:pos="708"/>
        <w:tab w:val="left" w:pos="624" w:leader="none"/>
      </w:tabs>
      <w:suppressAutoHyphens w:val="true"/>
      <w:autoSpaceDE w:val="false"/>
      <w:spacing w:lineRule="atLeast" w:line="240"/>
      <w:ind w:left="624" w:hanging="284"/>
      <w:jc w:val="both"/>
    </w:pPr>
    <w:rPr>
      <w:rFonts w:ascii="PragmaticaC;Courier New" w:hAnsi="PragmaticaC;Courier New" w:eastAsia="Arial" w:cs="PragmaticaC;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metodist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40:00Z</dcterms:created>
  <dc:creator>user</dc:creator>
  <dc:description/>
  <cp:keywords/>
  <dc:language>en-US</dc:language>
  <cp:lastModifiedBy>Юрий</cp:lastModifiedBy>
  <cp:lastPrinted>2013-03-22T07:25:00Z</cp:lastPrinted>
  <dcterms:modified xsi:type="dcterms:W3CDTF">2013-03-22T10:30:00Z</dcterms:modified>
  <cp:revision>134</cp:revision>
  <dc:subject/>
  <dc:title/>
</cp:coreProperties>
</file>