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-8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– хим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бщей темы: Ионные уравнен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чебника: Габриелян О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т урок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ионные уравнен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 научить обучающихся составлять ионные уравнения реакций.</w:t>
      </w:r>
    </w:p>
    <w:p>
      <w:pPr>
        <w:pStyle w:val="Style15"/>
        <w:ind w:left="360" w:hanging="0"/>
        <w:rPr/>
      </w:pPr>
      <w:r>
        <w:rPr/>
        <w:t>Проект урока.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2268"/>
        <w:gridCol w:w="2328"/>
      </w:tblGrid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себе цель и достичь желаемый результат (и оценку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изучению нов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ученикам при возникновении трудност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ают новый материал, выполняя зада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 урок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записывают зад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грамма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чале урока я сообщаю  тему, которую обучающиеся записывают в тетрадь.  После этого я знакомлю с целью урока. Затем на полях прошу поставить оценку, которую они хотели бы получить в конце изучения темы. Таким образом, ученики поставили себе цель, к которой должны идти.  Каждому раздаю методический материал, с которым они начинают внимательно знакомиться, затем каждый ученик получает индивидуальное задание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конце урока провожу рефлексию, подводим вместе с учениками итог урок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ий материал к уро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>«Ионные уравнения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Реакции между ион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зываю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онными реакц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уравнения таких реакций – </w:t>
      </w:r>
      <w:r>
        <w:rPr>
          <w:rFonts w:cs="Times New Roman" w:ascii="Times New Roman" w:hAnsi="Times New Roman"/>
          <w:b/>
          <w:i/>
          <w:sz w:val="24"/>
          <w:szCs w:val="24"/>
        </w:rPr>
        <w:t>ионными уравнения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оставлении ионных уравнений следует руководствоваться тем, что вещества малодиссоциирующие, нерастворимые и газообразные записываются в молекулярной форме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сли вещество выпадает в осадок, то рядом с его  формулой ставят стрелку, направленную вниз ↓, а если в ходе реакции выделяется газообразное вещество, то рядом с его формулой ставят стрелку, направленную вверх ↑.</w:t>
      </w:r>
    </w:p>
    <w:p>
      <w:pPr>
        <w:pStyle w:val="Normal"/>
        <w:ind w:left="-900" w:firstLine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мотрим конкретный пример: </w:t>
      </w:r>
      <w:r>
        <w:rPr>
          <w:rFonts w:cs="Times New Roman" w:ascii="Times New Roman" w:hAnsi="Times New Roman"/>
          <w:sz w:val="24"/>
          <w:szCs w:val="24"/>
        </w:rPr>
        <w:t>взаимодействие сульфата натрия с хлоридом бар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0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ем вначале </w:t>
      </w:r>
      <w:r>
        <w:rPr>
          <w:rFonts w:cs="Times New Roman" w:ascii="Times New Roman" w:hAnsi="Times New Roman"/>
          <w:b/>
          <w:sz w:val="24"/>
          <w:szCs w:val="24"/>
        </w:rPr>
        <w:t>молекулярное урав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↓ + 2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перепишем это же уравнение в другом виде, записав силь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литы в виде </w:t>
      </w:r>
      <w:r>
        <w:rPr>
          <w:rFonts w:cs="Times New Roman" w:ascii="Times New Roman" w:hAnsi="Times New Roman"/>
          <w:b/>
          <w:sz w:val="24"/>
          <w:szCs w:val="24"/>
        </w:rPr>
        <w:t>ионов</w:t>
      </w:r>
      <w:r>
        <w:rPr>
          <w:rFonts w:cs="Times New Roman" w:ascii="Times New Roman" w:hAnsi="Times New Roman"/>
          <w:sz w:val="24"/>
          <w:szCs w:val="24"/>
        </w:rPr>
        <w:t xml:space="preserve">, а осадок -  </w:t>
      </w:r>
      <w:r>
        <w:rPr>
          <w:rFonts w:cs="Times New Roman" w:ascii="Times New Roman" w:hAnsi="Times New Roman"/>
          <w:b/>
          <w:sz w:val="24"/>
          <w:szCs w:val="24"/>
        </w:rPr>
        <w:t>в молекулярном виде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815</wp:posOffset>
                </wp:positionV>
                <wp:extent cx="228600" cy="228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5pt" to="287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97815</wp:posOffset>
                </wp:positionV>
                <wp:extent cx="228600" cy="27432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5pt" to="32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-900" w:firstLine="9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228600" cy="2057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8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97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Na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B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Cl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↓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Na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-</w:t>
      </w:r>
    </w:p>
    <w:p>
      <w:pPr>
        <w:pStyle w:val="Normal"/>
        <w:ind w:left="-900" w:firstLine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анное уравнение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ое ионное уравнение реакции</w:t>
      </w:r>
    </w:p>
    <w:p>
      <w:pPr>
        <w:pStyle w:val="Normal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тем мы обращаем внимание на </w:t>
      </w:r>
      <w:r>
        <w:rPr>
          <w:rFonts w:cs="Times New Roman" w:ascii="Times New Roman" w:hAnsi="Times New Roman"/>
          <w:sz w:val="24"/>
          <w:szCs w:val="24"/>
          <w:u w:val="single"/>
        </w:rPr>
        <w:t>ионы, не изменившие своего состояния</w:t>
      </w:r>
      <w:r>
        <w:rPr>
          <w:rFonts w:cs="Times New Roman" w:ascii="Times New Roman" w:hAnsi="Times New Roman"/>
          <w:sz w:val="24"/>
          <w:szCs w:val="24"/>
        </w:rPr>
        <w:t xml:space="preserve">. И зачеркиваем </w:t>
      </w:r>
    </w:p>
    <w:p>
      <w:pPr>
        <w:pStyle w:val="Normal"/>
        <w:ind w:left="-90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их.  Таким образом,  мы получаем </w:t>
      </w:r>
      <w:r>
        <w:rPr>
          <w:rFonts w:cs="Times New Roman" w:ascii="Times New Roman" w:hAnsi="Times New Roman"/>
          <w:b/>
          <w:i/>
          <w:sz w:val="24"/>
          <w:szCs w:val="24"/>
        </w:rPr>
        <w:t>сокращенное ионное уравнение реакции.</w:t>
      </w:r>
    </w:p>
    <w:p>
      <w:pPr>
        <w:pStyle w:val="Normal"/>
        <w:ind w:left="-900" w:firstLine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↓</w:t>
      </w:r>
    </w:p>
    <w:p>
      <w:pPr>
        <w:pStyle w:val="Normal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ущность данной реакции сводится к взаимодействию двух видов ионов – ионов 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ind w:left="-900" w:firstLine="9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, в результате чего образовался осадок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900" w:firstLine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окращенные ионные уравнения </w:t>
      </w:r>
      <w:r>
        <w:rPr>
          <w:rFonts w:cs="Times New Roman" w:ascii="Times New Roman" w:hAnsi="Times New Roman"/>
          <w:sz w:val="24"/>
          <w:szCs w:val="24"/>
        </w:rPr>
        <w:t xml:space="preserve">выражают сущность химической реакции   </w:t>
      </w:r>
    </w:p>
    <w:p>
      <w:pPr>
        <w:pStyle w:val="Normal"/>
        <w:ind w:left="-900" w:firstLine="900"/>
        <w:rPr/>
      </w:pPr>
      <w:r>
        <w:rPr>
          <w:rFonts w:cs="Times New Roman" w:ascii="Times New Roman" w:hAnsi="Times New Roman"/>
          <w:sz w:val="24"/>
          <w:szCs w:val="24"/>
        </w:rPr>
        <w:t>и показывает, какие ионы реагируют между собой и какое вещество образуется в результате.</w:t>
      </w:r>
    </w:p>
    <w:p>
      <w:pPr>
        <w:pStyle w:val="Normal"/>
        <w:ind w:left="-90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ов рассмотрим реакции ионного обмена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дущие с выделением газа и   </w:t>
      </w:r>
    </w:p>
    <w:p>
      <w:pPr>
        <w:pStyle w:val="Normal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разованием во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3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24765" distR="24765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2540</wp:posOffset>
                </wp:positionV>
                <wp:extent cx="18097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7">
                <wp:simplePos x="0" y="0"/>
                <wp:positionH relativeFrom="column">
                  <wp:posOffset>1977390</wp:posOffset>
                </wp:positionH>
                <wp:positionV relativeFrom="paragraph">
                  <wp:posOffset>2540</wp:posOffset>
                </wp:positionV>
                <wp:extent cx="21907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05740" cy="180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2540</wp:posOffset>
                </wp:positionV>
                <wp:extent cx="219075" cy="180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Na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P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Na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P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3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3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143510</wp:posOffset>
                </wp:positionV>
                <wp:extent cx="232410" cy="238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NaOH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24765" distR="24765" simplePos="0" locked="0" layoutInCell="0" allowOverlap="1" relativeHeight="10">
                <wp:simplePos x="0" y="0"/>
                <wp:positionH relativeFrom="column">
                  <wp:posOffset>462915</wp:posOffset>
                </wp:positionH>
                <wp:positionV relativeFrom="paragraph">
                  <wp:posOffset>15875</wp:posOffset>
                </wp:positionV>
                <wp:extent cx="180975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1">
                <wp:simplePos x="0" y="0"/>
                <wp:positionH relativeFrom="column">
                  <wp:posOffset>1577340</wp:posOffset>
                </wp:positionH>
                <wp:positionV relativeFrom="paragraph">
                  <wp:posOffset>15875</wp:posOffset>
                </wp:positionV>
                <wp:extent cx="171450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205740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ожно сделать два вывод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в водных растворах электролитов являются реакциями между ионами, а потому изображаются в виде ионных уравнений.  Они проще молекулярных и носят более общий характе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и ионного обмена в растворах электролитов практически необратимо протекают только в том случае, если в результа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зуется осад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аз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лодиссоциирующее  вещ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ждый ученик получает индивидуальное задание на карт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 уровень: Написать  полное и сокращенное ионное уравнения.  В задании </w:t>
      </w:r>
      <w:r>
        <w:rPr>
          <w:rFonts w:cs="Times New Roman" w:ascii="Times New Roman" w:hAnsi="Times New Roman"/>
          <w:sz w:val="24"/>
          <w:szCs w:val="24"/>
          <w:u w:val="single"/>
        </w:rPr>
        <w:t>дано готово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равнение </w:t>
      </w:r>
      <w:r>
        <w:rPr>
          <w:rFonts w:cs="Times New Roman" w:ascii="Times New Roman" w:hAnsi="Times New Roman"/>
          <w:sz w:val="24"/>
          <w:szCs w:val="24"/>
        </w:rPr>
        <w:t>в молекулярном ви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уровень: Написать полное и сокращенное ионное уравнения. В задании </w:t>
      </w:r>
      <w:r>
        <w:rPr>
          <w:rFonts w:cs="Times New Roman" w:ascii="Times New Roman" w:hAnsi="Times New Roman"/>
          <w:sz w:val="24"/>
          <w:szCs w:val="24"/>
          <w:u w:val="single"/>
        </w:rPr>
        <w:t>над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оставить уравнение в молекулярном ви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ровень: По сокращенному ионному уравнению составить уравнение в молекуляр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144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иде и полное ионное уравн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и с индивидуальным задани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144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 и ионные уравнения реакций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 +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Na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алюминия и гидроксид натри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NaOH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фосфорная кисл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lang w:val="en-US"/>
              </w:rPr>
              <w:t xml:space="preserve"> = Mg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KOH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д бария и серная кислота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Zn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KOH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K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лорид железа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 и гидроксид натрия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B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2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 xml:space="preserve"> = B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(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Na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д кальция и фосфорная кислота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= 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Br = BaB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цинка и сульфид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= Mg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NaOH + HCl = NaCl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д бария и угольная кисл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lang w:val="en-US"/>
              </w:rPr>
              <w:t xml:space="preserve"> = Cu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K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=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лорид железа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) и гидроксид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lang w:val="en-US"/>
              </w:rPr>
              <w:t xml:space="preserve"> = Ba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Cl = Ba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Хлорид меди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 и гидроксид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lang w:val="en-US"/>
              </w:rPr>
              <w:t xml:space="preserve"> + 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 xml:space="preserve"> = Al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K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 =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S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д бария и сульфит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= 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= 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ат цинка и гидроксид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C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молекулярное и ионные уравнения реакций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J= BaJ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 алюминия и гидроксид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олекулярное и полное ионное уравнение реакции для следующего ио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 xml:space="preserve"> + 2OH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= 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Лицей № 52» г. Уфа, РБ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икова Татьяна Михайловна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psanTM@mail.ru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9:00Z</dcterms:created>
  <dc:creator>Татьяна</dc:creator>
  <dc:description/>
  <cp:keywords/>
  <dc:language>en-US</dc:language>
  <cp:lastModifiedBy>*****</cp:lastModifiedBy>
  <dcterms:modified xsi:type="dcterms:W3CDTF">2011-11-05T11:12:00Z</dcterms:modified>
  <cp:revision>3</cp:revision>
  <dc:subject/>
  <dc:title>1</dc:title>
</cp:coreProperties>
</file>