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Алгебра</w:t>
      </w:r>
    </w:p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Функции</w:t>
      </w:r>
    </w:p>
    <w:p>
      <w:pPr>
        <w:pStyle w:val="Normal"/>
        <w:ind w:left="11" w:firstLine="8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Алгебра: учебн. для 7 кл. общеобразоват. учреждений / Ю.Н. Макарычев, Н.Г. Миндюк, К.И. Нешков и др.</w:t>
      </w:r>
    </w:p>
    <w:p>
      <w:pPr>
        <w:pStyle w:val="Normal"/>
        <w:ind w:left="11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то такое функция.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едставлений о функции как математической модели, описывающей реальные процессы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формирование первоначальных представлений о функции как зависимости одной переменной от другой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формирование и первичная отработка понятий “функция”, “аргумент функции”, “значение функции”, “независимая переменная”, “зависимая переменная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умение работать самостоятельно.</w:t>
      </w:r>
    </w:p>
    <w:p>
      <w:pPr>
        <w:pStyle w:val="Normal"/>
        <w:ind w:left="11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нимание, интерес к математике.</w:t>
      </w:r>
    </w:p>
    <w:p>
      <w:pPr>
        <w:pStyle w:val="Normal"/>
        <w:ind w:left="11" w:firstLine="84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и, компьютер, тетради, карточки по ТИО, карта успеха.</w:t>
      </w:r>
    </w:p>
    <w:p>
      <w:pPr>
        <w:pStyle w:val="Normal"/>
        <w:ind w:left="11" w:firstLine="840"/>
        <w:jc w:val="center"/>
        <w:rPr/>
      </w:pPr>
      <w:r>
        <w:rPr/>
        <w:t>План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умений и навы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о ТИ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</w:tr>
    </w:tbl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рганизационный момент и сообщение целей урока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садитесь. Ребята всю первую четверть мы посвятили с вами теме: «Выражения, тождества, уравнение», в конце четверти написали большую контрольную работу. Сегодня мы начинаем с вами новую и тоже большую тему «Функции и их графики». Открываем тетради, записываем на полях число и тему: «функции и их графики». И первая подтема в этой теме  называется: « Что такое функция»</w:t>
      </w:r>
    </w:p>
    <w:p>
      <w:pPr>
        <w:pStyle w:val="Normal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из вас на партах лежит карточка с заданиями. Посмотрите, пожалуйста. </w:t>
      </w:r>
    </w:p>
    <w:p>
      <w:pPr>
        <w:pStyle w:val="Normal"/>
        <w:ind w:left="11" w:hanging="11"/>
        <w:rPr/>
      </w:pPr>
      <w:r>
        <w:rPr>
          <w:rFonts w:cs="Times New Roman" w:ascii="Times New Roman" w:hAnsi="Times New Roman"/>
          <w:sz w:val="24"/>
          <w:szCs w:val="24"/>
        </w:rPr>
        <w:t>Вы видите, что ваша работа на уроке состоит из трёх частей: работа с учебником, работа за компьютером, работа в тетради. А теперь посмотрите на доску. На доске висит знакомая вам «Карта успеха». Если вы выполните только работу с учебником вы получите оценку «3», если же выполните работу за компьютером, то получите оценку «4», а если вы выполните ещё и № 258, 259, 261, 262,   то вам обеспечена оценка «5», а если вы сделаете еще больше, то вы просто «Молодцы».</w:t>
      </w:r>
    </w:p>
    <w:p>
      <w:pPr>
        <w:pStyle w:val="Normal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перь на полях поставьте ту оценку, которую бы вы хотели сегодня получить.</w:t>
      </w:r>
    </w:p>
    <w:p>
      <w:pPr>
        <w:pStyle w:val="Normal"/>
        <w:ind w:left="11" w:hanging="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ступайте к работе.</w:t>
      </w:r>
    </w:p>
    <w:p>
      <w:pPr>
        <w:pStyle w:val="Normal"/>
        <w:ind w:left="11" w:hanging="11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Работа по теме урока по заданиям.  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по карточкам.</w:t>
      </w:r>
      <w:r>
        <w:rPr>
          <w:rFonts w:cs="Times New Roman" w:ascii="Times New Roman" w:hAnsi="Times New Roman"/>
          <w:i/>
          <w:sz w:val="24"/>
          <w:szCs w:val="24"/>
        </w:rPr>
        <w:br/>
        <w:t>3. Итог урока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Урок наш заканчивается. Ребята, посмотрите на «Карту успеха». Достигли ли вы своей цели? Получили ли ту оценку, которую хотели? Поставьте в дневники оценки. А что нового узнали? 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4.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(выполнить те номера, которые не успели выполнить в классе)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ок окончен, можете идти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" w:firstLine="8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«Что такое функция»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РТОЧКА С ЗАДАНИЕМ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учебником.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очитай § 12, стр. 51.</w:t>
      </w:r>
    </w:p>
    <w:p>
      <w:pPr>
        <w:pStyle w:val="Normal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Пользуясь параграфом, ответь на вопросы: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 xml:space="preserve">) Какую переменную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независим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? ___________________ 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Приведи свой прим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исимости одной величины от другой.. Какая величина зависимая , а какая независимая.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Что называется функцией ?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>Как иначе можно называют зависимую переменную?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закончил, позови учителя!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 Работа за компьютером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крой файл на рабочем стол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Функция (вариант 1)»</w:t>
      </w:r>
      <w:r>
        <w:rPr>
          <w:rFonts w:cs="Times New Roman" w:ascii="Times New Roman" w:hAnsi="Times New Roman"/>
          <w:bCs/>
          <w:iCs/>
          <w:sz w:val="24"/>
          <w:szCs w:val="24"/>
        </w:rPr>
        <w:t>. Выполни задание. (см. приложение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Работа в тетрад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полни номера:  а) 258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iCs/>
          <w:position w:val="-2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б) 161 (отвчаем на 1 вопрос);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position w:val="-2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в) 262 (б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</w:rPr>
        <w:t xml:space="preserve">Если дошёл до конца, то ты просто молодец ! 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ст. 55, № 264, 265,266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position w:val="-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</w:rPr>
        <w:t xml:space="preserve">ПРИЛОЖЕНИЕ (программа </w:t>
      </w: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  <w:lang w:val="en-US"/>
        </w:rPr>
        <w:t>tMaker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</w:rPr>
        <w:t>Вариант 1.</w:t>
      </w:r>
    </w:p>
    <w:p>
      <w:pPr>
        <w:pStyle w:val="Normal"/>
        <w:autoSpaceDE w:val="false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 Площадь квадрата зависит от длины его стороны. Пусть сторона квадрата равна а см, а его площадь равна S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 Найти значение зависимой переменной S, если а=0,03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Ответ: 0,0009.</w:t>
      </w:r>
    </w:p>
    <w:p>
      <w:pPr>
        <w:pStyle w:val="Normal"/>
        <w:autoSpaceDE w:val="false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. Объём куба зависит от длины его ребра. Пусть а см - длина ребра куба, а V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 его объём. Найди объём куба, если а=4 см. Какая величина здесь независимая ? Укажи ответ четез запятую, без пробелов.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Ответ: 64,а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. Путь, пройденный автобусом со скоростью 60 км/ч, зависит от времени движения (t). Найти S (путь), если автобус был в пути 3 часа ? Какая величина здесь зависимая ? Укажи ответ четез запятую, без пробелов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Ответ: 180,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мпания предлагает на выбор два разных тарифа для оплаты телефонных</w:t>
      </w:r>
    </w:p>
    <w:p>
      <w:pPr>
        <w:pStyle w:val="Normal"/>
        <w:autoSpaceDE w:val="false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иф А и тариф 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го тарифа зависимость стоимости</w:t>
      </w:r>
    </w:p>
    <w:p>
      <w:pPr>
        <w:pStyle w:val="Normal"/>
        <w:autoSpaceDE w:val="false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ора от его продолжительности изображена графическ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</w:t>
      </w:r>
    </w:p>
    <w:p>
      <w:pPr>
        <w:pStyle w:val="Normal"/>
        <w:autoSpaceDE w:val="false"/>
        <w:spacing w:lineRule="auto" w:line="24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ут хвати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55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используется тариф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?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3316605" cy="268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Ответ: 220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5. На рисунке изображен график температуры воздуха в течении суток. С помощью этого графика для каждого момента времени t (в часах) можно найти соответствующую температуру p (в градусах Цельсия). 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4573905" cy="191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Какая переменная здесь является зависимой. Чему будет равняться p, если t=12. Укажи ответы через запятую без пробелов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,2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.Рыболов вышел из дома и пошел на озеро, где ловил рыбу. Затем он вернулся обратно. Узнайте по графику, каково расстояние от дома до озера.</w:t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190500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Ответ: 8.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математики МОУ «Рябининская СОШ» 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лпер Юлия Николаевна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11" w:firstLine="8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1" w:hanging="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" w:firstLine="69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7:00Z</dcterms:created>
  <dc:creator>Customer</dc:creator>
  <dc:description/>
  <cp:keywords/>
  <dc:language>en-US</dc:language>
  <cp:lastModifiedBy>Микова А А</cp:lastModifiedBy>
  <dcterms:modified xsi:type="dcterms:W3CDTF">2011-11-07T08:58:00Z</dcterms:modified>
  <cp:revision>3</cp:revision>
  <dc:subject/>
  <dc:title>Учитель математики МОУ «Рябининская СОШ» </dc:title>
</cp:coreProperties>
</file>