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лас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«Изобразительное искусство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четверти: «Искусство моего народ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урока: «Ювелирное искусство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и урок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учающие: сформировать представления о национальном ювелирном искусств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вивающие: развивать воображение, творческое мышление;  интерес к предмету; развивать навыки и умения работы с бумаго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спитывающие: сформировать национальное самосознание, уважение к историческому и культурному наследию предк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борудование:</w:t>
      </w:r>
      <w:r>
        <w:rPr>
          <w:sz w:val="22"/>
          <w:szCs w:val="22"/>
        </w:rPr>
        <w:t xml:space="preserve"> раздаточный материал, цветная бумага, картон, ножницы, к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урок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36"/>
        <w:gridCol w:w="2700"/>
        <w:gridCol w:w="15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онный момент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ает цели урока и название практическ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ет  правила ТБ при работе с режущими инструмент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 тему,  цели урока определяют для себя «предполагаемую» оценку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.</w:t>
            </w:r>
          </w:p>
        </w:tc>
      </w:tr>
      <w:tr>
        <w:trPr>
          <w:trHeight w:val="135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амостоятельная работа: изучение нового материал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ой работы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самостоятельную работу, оказывает индивидуальную помощь учащимс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изучают новый материал, выполняют практическую работу, в случае необходимости консультируются с учителе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крепление материала урока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обсуждение согласно вопроса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, делают вывод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флексия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анализирует «карту достижений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ют «предполагаемую» оценку и оценку «за урок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ндивидуальное домашнее задание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ает домашнее зад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ют индивидуальное задание на д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урока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Организационный  моме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Самостоятельная работа:</w:t>
      </w:r>
    </w:p>
    <w:p>
      <w:pPr>
        <w:pStyle w:val="Normal"/>
        <w:ind w:firstLine="195"/>
        <w:rPr>
          <w:sz w:val="22"/>
          <w:szCs w:val="22"/>
        </w:rPr>
      </w:pPr>
      <w:r>
        <w:rPr>
          <w:sz w:val="22"/>
          <w:szCs w:val="22"/>
        </w:rPr>
        <w:t>-  изучение нового материала (прочитать конспект и ответить на  контрольные вопросы  -  «3»);</w:t>
      </w:r>
    </w:p>
    <w:p>
      <w:pPr>
        <w:pStyle w:val="Normal"/>
        <w:ind w:firstLine="195"/>
        <w:rPr>
          <w:sz w:val="22"/>
          <w:szCs w:val="22"/>
        </w:rPr>
      </w:pPr>
      <w:r>
        <w:rPr>
          <w:sz w:val="22"/>
          <w:szCs w:val="22"/>
        </w:rPr>
        <w:t>-  практическая работа (выполнить заготовки «глаз», «капля», «свободная спираль»  -  «4»;</w:t>
      </w:r>
    </w:p>
    <w:p>
      <w:pPr>
        <w:pStyle w:val="Normal"/>
        <w:ind w:firstLine="195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составить композицию и наклеить заготовки на основу  -  «5»)</w:t>
      </w:r>
    </w:p>
    <w:p>
      <w:pPr>
        <w:pStyle w:val="Normal"/>
        <w:ind w:firstLine="195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Критерии оценки: правильное выполнение приемов работы, объем и качество законченной     </w:t>
      </w:r>
    </w:p>
    <w:p>
      <w:pPr>
        <w:pStyle w:val="Normal"/>
        <w:ind w:firstLine="195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раб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Закрепление материала уро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ефлекс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Индивидуальное домашнее задание: составить свою композицию или подготовить презентацию по  </w:t>
      </w:r>
    </w:p>
    <w:p>
      <w:pPr>
        <w:pStyle w:val="Normal"/>
        <w:spacing w:before="0" w:after="28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теме «квиллинг»</w:t>
      </w:r>
    </w:p>
    <w:p>
      <w:pPr>
        <w:pStyle w:val="Normal"/>
        <w:spacing w:before="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8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Тема урока: «Ювелирное искусство»</w:t>
      </w:r>
    </w:p>
    <w:p>
      <w:pPr>
        <w:pStyle w:val="Normal"/>
        <w:spacing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Глубоко самобытным и традиционным видом татарского народного искусства является производство ювелирных изделий. Веками складывались и совершенствовались традиции художественной обработки металла. Эти традиции своими корнями уходят в искусство древних булгар, у которых производство ювелирных изделий стояло на высоком уровне.</w:t>
      </w:r>
    </w:p>
    <w:p>
      <w:pPr>
        <w:pStyle w:val="Normal"/>
        <w:spacing w:before="280" w:after="280"/>
        <w:rPr>
          <w:rFonts w:eastAsia="Times New Roman"/>
          <w:sz w:val="20"/>
          <w:szCs w:val="20"/>
        </w:rPr>
      </w:pPr>
      <w:r>
        <w:rPr>
          <w:rFonts w:eastAsia="Times New Roman"/>
        </w:rPr>
        <w:t xml:space="preserve">                     </w:t>
      </w:r>
      <w:r>
        <w:rPr>
          <w:rFonts w:eastAsia="Times New Roman"/>
          <w:lang w:val="en-US" w:eastAsia="en-US"/>
        </w:rPr>
        <w:drawing>
          <wp:inline distT="0" distB="0" distL="0" distR="0">
            <wp:extent cx="2762250" cy="196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1364615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/>
          <w:sz w:val="20"/>
          <w:szCs w:val="20"/>
        </w:rPr>
        <w:t>Продукция татарских ювелиров (к</w:t>
      </w:r>
      <w:r>
        <w:rPr>
          <w:rFonts w:eastAsia="Times New Roman"/>
          <w:sz w:val="20"/>
          <w:szCs w:val="20"/>
          <w:lang w:val="tt-RU"/>
        </w:rPr>
        <w:t>ө</w:t>
      </w:r>
      <w:r>
        <w:rPr>
          <w:rFonts w:eastAsia="Times New Roman"/>
          <w:sz w:val="20"/>
          <w:szCs w:val="20"/>
        </w:rPr>
        <w:t xml:space="preserve">мешче) была очень разнообразна и связывалась в основном с различными украшениями женской одежды. Производство их носило ремесленный характер и относилось к числу мужского труда. </w:t>
      </w:r>
    </w:p>
    <w:p>
      <w:pPr>
        <w:pStyle w:val="Normal"/>
        <w:spacing w:before="280" w:after="280"/>
        <w:rPr/>
      </w:pPr>
      <w:r>
        <w:rPr>
          <w:rFonts w:eastAsia="Times New Roman"/>
          <w:sz w:val="20"/>
          <w:szCs w:val="20"/>
        </w:rPr>
        <w:t>Из ювелирных украшений широкое распространение получили накосники (чулпы, чэч т</w:t>
      </w:r>
      <w:r>
        <w:rPr>
          <w:rFonts w:eastAsia="Times New Roman"/>
          <w:sz w:val="20"/>
          <w:szCs w:val="20"/>
          <w:lang w:val="tt-RU"/>
        </w:rPr>
        <w:t>ә</w:t>
      </w:r>
      <w:r>
        <w:rPr>
          <w:rFonts w:eastAsia="Times New Roman"/>
          <w:sz w:val="20"/>
          <w:szCs w:val="20"/>
        </w:rPr>
        <w:t>нк</w:t>
      </w:r>
      <w:r>
        <w:rPr>
          <w:rFonts w:eastAsia="Times New Roman"/>
          <w:sz w:val="20"/>
          <w:szCs w:val="20"/>
          <w:lang w:val="tt-RU"/>
        </w:rPr>
        <w:t>ә</w:t>
      </w:r>
      <w:r>
        <w:rPr>
          <w:rFonts w:eastAsia="Times New Roman"/>
          <w:sz w:val="20"/>
          <w:szCs w:val="20"/>
        </w:rPr>
        <w:t>се), воротниковые подвески (яка чылбыры</w:t>
      </w:r>
      <w:r>
        <w:rPr>
          <w:rFonts w:eastAsia="Times New Roman"/>
          <w:sz w:val="20"/>
          <w:szCs w:val="20"/>
          <w:lang w:val="tt-RU"/>
        </w:rPr>
        <w:t>, муенса</w:t>
      </w:r>
      <w:r>
        <w:rPr>
          <w:rFonts w:eastAsia="Times New Roman"/>
          <w:sz w:val="20"/>
          <w:szCs w:val="20"/>
        </w:rPr>
        <w:t>), перевязь (хасите), серьги (алка). В своей основе эти украшения состояли из различных блях, монет и жетонов. Много выпускалось различных браслетов (бел</w:t>
      </w:r>
      <w:r>
        <w:rPr>
          <w:rFonts w:eastAsia="Times New Roman"/>
          <w:sz w:val="20"/>
          <w:szCs w:val="20"/>
          <w:lang w:val="tt-RU"/>
        </w:rPr>
        <w:t>ә</w:t>
      </w:r>
      <w:r>
        <w:rPr>
          <w:rFonts w:eastAsia="Times New Roman"/>
          <w:sz w:val="20"/>
          <w:szCs w:val="20"/>
        </w:rPr>
        <w:t>зек) – сплошных, составных, в виде цепочек, поясных застежек для камзолов, колец, перстней (й</w:t>
      </w:r>
      <w:r>
        <w:rPr>
          <w:rFonts w:eastAsia="Times New Roman"/>
          <w:sz w:val="20"/>
          <w:szCs w:val="20"/>
          <w:lang w:val="tt-RU"/>
        </w:rPr>
        <w:t>ө</w:t>
      </w:r>
      <w:r>
        <w:rPr>
          <w:rFonts w:eastAsia="Times New Roman"/>
          <w:sz w:val="20"/>
          <w:szCs w:val="20"/>
        </w:rPr>
        <w:t>зек), миниатюрных футляров для Коранов, а также брелков, медальонов, блях и другие. Материалом для ювелирных изделий служили металл, драгоценные и полудрагоценные камни, цветное стекло. Из металлов чаще всего применяли серебро и золото. Из самоцветов наибольшее распространение получила бирюза, сердолик, топаз, яшма, аквамарин, янтарь, жемчуг.</w:t>
      </w:r>
    </w:p>
    <w:p>
      <w:pPr>
        <w:pStyle w:val="Normal"/>
        <w:spacing w:before="280" w:after="280"/>
        <w:rPr>
          <w:rFonts w:eastAsia="Times New Roman"/>
          <w:sz w:val="18"/>
          <w:szCs w:val="18"/>
        </w:rPr>
      </w:pPr>
      <w:r>
        <w:rPr>
          <w:rFonts w:eastAsia="Times New Roman"/>
          <w:sz w:val="20"/>
          <w:szCs w:val="20"/>
        </w:rPr>
        <w:t xml:space="preserve">                           </w:t>
      </w: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1080770" cy="1435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1682115" cy="2121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859155" cy="143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</w:t>
      </w:r>
      <w:r>
        <w:rPr>
          <w:rFonts w:eastAsia="Times New Roman"/>
          <w:sz w:val="18"/>
          <w:szCs w:val="18"/>
        </w:rPr>
        <w:t>накосник ( чулпы)                       подвеска (яка чылбыры                     серьга (алка))</w:t>
      </w:r>
    </w:p>
    <w:p>
      <w:pPr>
        <w:pStyle w:val="Normal"/>
        <w:spacing w:before="280" w:after="28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</w:t>
      </w: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2019300" cy="1379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spacing w:before="280" w:after="28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eastAsia="Times New Roman"/>
          <w:sz w:val="18"/>
          <w:szCs w:val="18"/>
        </w:rPr>
        <w:t>браслеты (беләзек)</w:t>
      </w:r>
    </w:p>
    <w:p>
      <w:pPr>
        <w:pStyle w:val="Normal"/>
        <w:spacing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Татарские ремесленники прекрасно владели различными приемами и средствами орнаментации ювелирных украшений: художественным литьем (кою), чеканкой (тойма), гравировкой сканью (хэрэм), зернением (арпа), чернением (каралту), инкрустацией самоцветами (кырлау) и штамповкой (басма).</w:t>
      </w:r>
    </w:p>
    <w:p>
      <w:pPr>
        <w:pStyle w:val="Normal"/>
        <w:spacing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Литье производилось в формах из глины, камня, металла. Таким образом получали до 20-25 украшений. Этим способом отливались кольца, жетоны, различные элементы накосников, подвесок, цепочек.</w:t>
      </w:r>
    </w:p>
    <w:p>
      <w:pPr>
        <w:pStyle w:val="Normal"/>
        <w:spacing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Чеканка предполагала вдавленный фон  и рельефный рисунок.</w:t>
      </w:r>
    </w:p>
    <w:p>
      <w:pPr>
        <w:pStyle w:val="Normal"/>
        <w:spacing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Штамповка производилась с помощью специальных болванок из твердого металла, с нанесенными на них различными узорами, в большинстве цветочно-растительного происхождения. Штампованные украшения изготовлялись из тонких пластин серебра. Штамповали в основном застежки, пуговицы, браслеты.</w:t>
      </w:r>
    </w:p>
    <w:p>
      <w:pPr>
        <w:pStyle w:val="Normal"/>
        <w:spacing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Среди многочисленных технических приемов значительное место занимала гравировка. Инструментами для нее служили различные острые резцы, мелкие зубила. В гравировке использовали растительный и геометрический орнамент.</w:t>
      </w:r>
    </w:p>
    <w:p>
      <w:pPr>
        <w:pStyle w:val="Normal"/>
        <w:spacing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В украшении браслетов, серег, застежек довольно широкое распространение получает техника чернения. </w:t>
      </w:r>
    </w:p>
    <w:p>
      <w:pPr>
        <w:pStyle w:val="Normal"/>
        <w:spacing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Инкрустация самоцветами. Украшение ювелирных изделий драгоценными и полудрагоценными камнями.</w:t>
      </w:r>
    </w:p>
    <w:p>
      <w:pPr>
        <w:pStyle w:val="Normal"/>
        <w:spacing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Татарские ювелиры создали много прекрасных произведений, отличающихся совершенством исполнения, тонкостью и выразительностью художественного декора. Яркость, декоративность и богатство форм особенно наглядно проявились в знаменитых татарских яка чылбыры, алка, хаситэ и других изделиях, которые относятся к первоклассным произведениям ювелирного искусства.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33"/>
      </w:tblGrid>
      <w:tr>
        <w:trPr>
          <w:trHeight w:val="458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нтрольные вопросы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 Как в древности  называли татарских ювелиров?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 Какие ювелирные украшения изготовляли татарские ювелиры?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 Какими приемами обработки металла владели татарские ювелиры?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 Какие виды орнамента чаще всего встречались  в ювелирных изделиях?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 Какие ювелирные изделия носили только женщины и девушки?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  Какое ювелирное изделие могли носить  как женщины, так и мужчины?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6690" cy="2399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280" w:after="28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вободная спираль</w:t>
      </w:r>
    </w:p>
    <w:p>
      <w:pPr>
        <w:pStyle w:val="Normal"/>
        <w:rPr/>
      </w:pPr>
      <w:r>
        <w:rPr/>
        <w:t>Скрутите ленту, снимите спираль с иглы и, прежде чем приклеить конец, дайте ей раскрут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0100" cy="720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пля</w:t>
      </w:r>
    </w:p>
    <w:p>
      <w:pPr>
        <w:pStyle w:val="Normal"/>
        <w:rPr/>
      </w:pPr>
      <w:r>
        <w:rPr/>
        <w:t>Сделайте свободную спираль и сожмите ее с одной стороны, чтобы она приобрела форму кап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598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з</w:t>
      </w:r>
    </w:p>
    <w:p>
      <w:pPr>
        <w:pStyle w:val="Normal"/>
        <w:rPr/>
      </w:pPr>
      <w:r>
        <w:rPr/>
        <w:t>Сделайте свободную спираль и сожмите противоположные стороны, придав ей форму глаз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1143000" cy="566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У «Татарская гимназия №2 им.Ш.Марджани» г. Каза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подаватель ИЗО: Саляхова Зульфия Фердинанто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8:58:00Z</dcterms:created>
  <dc:creator>Семья</dc:creator>
  <dc:description/>
  <cp:keywords/>
  <dc:language>en-US</dc:language>
  <cp:lastModifiedBy>gor</cp:lastModifiedBy>
  <dcterms:modified xsi:type="dcterms:W3CDTF">2011-11-15T14:13:00Z</dcterms:modified>
  <cp:revision>2</cp:revision>
  <dc:subject/>
  <dc:title>Ювелирное искусство</dc:title>
</cp:coreProperties>
</file>