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«Кушмангортская основная общеобразовательная школа»</w:t>
      </w:r>
    </w:p>
    <w:p>
      <w:pPr>
        <w:pStyle w:val="Normal"/>
        <w:rPr/>
      </w:pPr>
      <w:r>
        <w:rPr>
          <w:sz w:val="28"/>
          <w:szCs w:val="28"/>
        </w:rPr>
        <w:t>Учитель: Волчкова Ири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: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хнология. Швейное дело</w:t>
      </w:r>
      <w:r>
        <w:rPr>
          <w:sz w:val="28"/>
          <w:szCs w:val="28"/>
          <w:u w:val="single"/>
        </w:rPr>
        <w:t xml:space="preserve">  - 5 класс (СКО 8 вид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 швейных машина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) познакомить учащихся с историей возникновения и видами швейных машин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расширять представления о качествах и свойствах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развивать самостоятельность, умение работать с текстом, обобщать, делать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мпьютер, учебник, карточки по уровням, карта успеха, карта достижений учащихся, тесты для работы на компьют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04"/>
        <w:gridCol w:w="1430"/>
        <w:gridCol w:w="2170"/>
        <w:gridCol w:w="2983"/>
      </w:tblGrid>
      <w:tr>
        <w:trPr/>
        <w:tc>
          <w:tcPr>
            <w:tcW w:w="484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момент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полагани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ин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с темой и целью уро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опорных зна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задание, проверяе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тес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ноуровнев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задания и проверяет, по необходимости оказывает помощ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работают по учебникам и  в тетрадя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водит итог, анализирует таблиц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ивает результат таблицы с предполагаемы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Здравствуйте, ребят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еполагание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годня на уроке мы проверим знания приобретенные вами в процессе изучения тем «Ручные работы» и «Ремонт одежды», и начнем изучать новую тему «Швейная машина». На уроке познакомимся с историей возникновения и видами швейных машин. В течение урока тебе нужно будет выполнить  задания. Чтобы за урок получить отметку «3» вы должны выполнить тест и ответить на 5 вопросов, «4» - тест и  8 вопросов , «5» - тест и 10 вопросов. Поставьте на полях оценку, которую ты бы хотел получить за сегодняшний урок. (Учащийся ставят отметку). Первое задание -  тест, по результатам которого  мы будем знать,  как вы усвоили материал предыдущих уро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Актуализация опорных знаний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ьютерный тес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Найдите ошибки, допущенные в тесте, и исправьте их. (Учитель проверяет ответы и выдает компьютерный тест на бумажной основе – учащиеся исправляют ошиб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абота с разноуровневыми вопрос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те загадк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есо свое верч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воню, весело стуч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стает моей сноровк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ы сделать всем обнов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учайте, ребятиш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тья, кофточки, штаниш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Швейная машин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ыполните задания на рабочем лис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ефлексия 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tt-RU"/>
        </w:rPr>
        <w:t>Подведем итог, проанализируем таблицу. (Ученики сравнивают результат таблицы с предполагаемым результатом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лист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ст «Сведения о швейных машинах» </w:t>
      </w:r>
      <w:r>
        <w:rPr>
          <w:sz w:val="28"/>
          <w:szCs w:val="28"/>
        </w:rPr>
        <w:t>5 класс (СКО8 вид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уч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олни тест. (В компьютерном вариант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лину рабочей нити опреде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о ру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с помощью угольника и лине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глазом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выкройки раскладывают на ткани с уче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оперечного среза (нити ут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направления долевой ни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формы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ончи предложение. Температуру утюга регул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терморегулято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пароувлажн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чи предложение. Для увлажнения ткани во время утюжки служ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терморегуля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пароувлажн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сстояние между двумя проколами иглой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частотой стеж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длиной стеж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шириной ш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трочка состоит из ряда повторяющих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шв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стеж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) проко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ля обработки срезов швов от осыпания использ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тамбурные стеж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петельные стеж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стебельчатые ст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 каким тканям пришивают пуговицы со сквозными отверстиями, образуя стойку из нит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 хлопчатобумаж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к толстым пальтовым ткан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к шёлк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т чего зависит способ пришивания пуговиц к одеж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от вида пугов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от размера пугов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от толщины ни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по тест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5"/>
        <w:gridCol w:w="1065"/>
        <w:gridCol w:w="1065"/>
        <w:gridCol w:w="1065"/>
        <w:gridCol w:w="1066"/>
        <w:gridCol w:w="1066"/>
        <w:gridCol w:w="1066"/>
        <w:gridCol w:w="1047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 Прочитай внимательно тек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- Швейные машинки появились на свете очень </w:t>
      </w:r>
      <w:r>
        <w:rPr>
          <w:spacing w:val="-4"/>
          <w:sz w:val="28"/>
          <w:szCs w:val="28"/>
        </w:rPr>
        <w:t xml:space="preserve">давно. Намного раньше, чем автомобили и даже велосипеды. </w:t>
      </w:r>
      <w:r>
        <w:rPr>
          <w:spacing w:val="-7"/>
          <w:sz w:val="28"/>
          <w:szCs w:val="28"/>
        </w:rPr>
        <w:t>Первый проект машины для шитья одежды разработал в 1496 го</w:t>
        <w:softHyphen/>
      </w:r>
      <w:r>
        <w:rPr>
          <w:spacing w:val="-4"/>
          <w:sz w:val="28"/>
          <w:szCs w:val="28"/>
        </w:rPr>
        <w:t>ду Леонардо да Винчи. Много десятилетий спустя после Лео</w:t>
        <w:softHyphen/>
      </w:r>
      <w:r>
        <w:rPr>
          <w:sz w:val="28"/>
          <w:szCs w:val="28"/>
        </w:rPr>
        <w:t xml:space="preserve">нардо да Винчи люди придумывали новые способы быстрого </w:t>
      </w:r>
      <w:r>
        <w:rPr>
          <w:spacing w:val="-2"/>
          <w:sz w:val="28"/>
          <w:szCs w:val="28"/>
        </w:rPr>
        <w:t xml:space="preserve">и надежного соединения ткани. Так, Карл Вейзенталь, живший </w:t>
      </w:r>
      <w:r>
        <w:rPr>
          <w:spacing w:val="-6"/>
          <w:sz w:val="28"/>
          <w:szCs w:val="28"/>
        </w:rPr>
        <w:t xml:space="preserve">и Англии в середине 18 века, изобрел машину, копирующую </w:t>
      </w:r>
      <w:r>
        <w:rPr>
          <w:spacing w:val="-5"/>
          <w:sz w:val="28"/>
          <w:szCs w:val="28"/>
        </w:rPr>
        <w:t>принцип образования ручных стежков. Но все созданные в те далекие времена машины не получили широкого распростране</w:t>
        <w:softHyphen/>
      </w:r>
      <w:r>
        <w:rPr>
          <w:spacing w:val="-4"/>
          <w:sz w:val="28"/>
          <w:szCs w:val="28"/>
        </w:rPr>
        <w:t xml:space="preserve">ния и признания, потому что были очень несовершенны. Были </w:t>
      </w:r>
      <w:r>
        <w:rPr>
          <w:spacing w:val="-7"/>
          <w:sz w:val="28"/>
          <w:szCs w:val="28"/>
        </w:rPr>
        <w:t xml:space="preserve">они однониточными, получаемый цепной шов легко распускался. </w:t>
      </w:r>
      <w:r>
        <w:rPr>
          <w:spacing w:val="-4"/>
          <w:sz w:val="28"/>
          <w:szCs w:val="28"/>
        </w:rPr>
        <w:t>И только в 1834 году американец Уолтер Хант придумал скреп</w:t>
        <w:softHyphen/>
        <w:t>лять ткань двумя нитками сразу: он изобрел челночное устрой</w:t>
        <w:softHyphen/>
      </w:r>
      <w:r>
        <w:rPr>
          <w:spacing w:val="-5"/>
          <w:sz w:val="28"/>
          <w:szCs w:val="28"/>
        </w:rPr>
        <w:t>ство и иглу с ушком на заостренном конце. А в 1845 году аме</w:t>
        <w:softHyphen/>
        <w:t xml:space="preserve">риканец Эллиас Хоу, которого считают отцом швейных машин, </w:t>
      </w:r>
      <w:r>
        <w:rPr>
          <w:spacing w:val="-3"/>
          <w:sz w:val="28"/>
          <w:szCs w:val="28"/>
        </w:rPr>
        <w:t xml:space="preserve">создал стабильно работающую швейную машину, в которой </w:t>
      </w:r>
      <w:r>
        <w:rPr>
          <w:sz w:val="28"/>
          <w:szCs w:val="28"/>
        </w:rPr>
        <w:t xml:space="preserve">челнок снизу подает иголке нитку, а иголка ее захватывает, </w:t>
      </w:r>
      <w:r>
        <w:rPr>
          <w:spacing w:val="-6"/>
          <w:sz w:val="28"/>
          <w:szCs w:val="28"/>
        </w:rPr>
        <w:t>и образуется крепкий двухниточный шов. Этот принцип исполь</w:t>
        <w:softHyphen/>
      </w:r>
      <w:r>
        <w:rPr>
          <w:spacing w:val="-1"/>
          <w:sz w:val="28"/>
          <w:szCs w:val="28"/>
        </w:rPr>
        <w:t>зуется в швейных машинах и сейчас. Механизм прижима тка</w:t>
        <w:softHyphen/>
      </w:r>
      <w:r>
        <w:rPr>
          <w:spacing w:val="-5"/>
          <w:sz w:val="28"/>
          <w:szCs w:val="28"/>
        </w:rPr>
        <w:t xml:space="preserve">ни - прижимную лапку изобрел Исаак Зингер. А наш соотечественник Владимир </w:t>
      </w:r>
      <w:r>
        <w:rPr>
          <w:spacing w:val="-6"/>
          <w:sz w:val="28"/>
          <w:szCs w:val="28"/>
        </w:rPr>
        <w:t>Николаевич Чиколев в конце 19 века изобрел первую электри</w:t>
        <w:softHyphen/>
      </w:r>
      <w:r>
        <w:rPr>
          <w:spacing w:val="-5"/>
          <w:sz w:val="28"/>
          <w:szCs w:val="28"/>
        </w:rPr>
        <w:t>ческую швейную машину. Сегодня электрические швейные ма</w:t>
        <w:softHyphen/>
        <w:t>шины могут работать со скоростью 10 000 стежков в минут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52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Швейные машины бывают с ручным, ножным и с электри</w:t>
        <w:softHyphen/>
      </w:r>
      <w:r>
        <w:rPr>
          <w:spacing w:val="-5"/>
          <w:sz w:val="28"/>
          <w:szCs w:val="28"/>
        </w:rPr>
        <w:t>ческим приводом. Привод - это устройство, с помощью которо</w:t>
        <w:softHyphen/>
      </w:r>
      <w:r>
        <w:rPr>
          <w:spacing w:val="-2"/>
          <w:sz w:val="28"/>
          <w:szCs w:val="28"/>
        </w:rPr>
        <w:t xml:space="preserve">го машина приводится в движение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right="7" w:first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ашину с ручным приводом приводит в движение рука работающего на ней, с ножным - нога, машина с электрическим </w:t>
      </w:r>
      <w:r>
        <w:rPr>
          <w:spacing w:val="-4"/>
          <w:sz w:val="28"/>
          <w:szCs w:val="28"/>
        </w:rPr>
        <w:t xml:space="preserve">приводом работает под действием электрического ток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36" w:after="0"/>
        <w:ind w:left="0" w:right="14" w:firstLine="360"/>
        <w:jc w:val="both"/>
        <w:rPr>
          <w:i/>
          <w:i/>
          <w:iCs/>
          <w:sz w:val="28"/>
          <w:szCs w:val="28"/>
        </w:rPr>
      </w:pPr>
      <w:r>
        <w:rPr>
          <w:spacing w:val="-8"/>
          <w:sz w:val="28"/>
          <w:szCs w:val="28"/>
        </w:rPr>
        <w:t xml:space="preserve">Все виды швейных машин имеют общую основную часть - </w:t>
      </w:r>
      <w:r>
        <w:rPr>
          <w:spacing w:val="-5"/>
          <w:sz w:val="28"/>
          <w:szCs w:val="28"/>
        </w:rPr>
        <w:t>головку. В машинах с ручным и электрическим приводами го</w:t>
        <w:softHyphen/>
        <w:t xml:space="preserve">ловка установлена на подставке, с ножным - крепится к сто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36" w:after="0"/>
        <w:ind w:righ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36" w:after="0"/>
        <w:ind w:right="14" w:hanging="0"/>
        <w:jc w:val="both"/>
        <w:rPr/>
      </w:pPr>
      <w:r>
        <w:rPr>
          <w:iCs/>
          <w:sz w:val="28"/>
          <w:szCs w:val="28"/>
          <w:u w:val="single"/>
        </w:rPr>
        <w:t>2. Выполни на компьютере  те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36" w:after="0"/>
        <w:ind w:right="14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ab/>
        <w:t>Для ответа на вопросы можешь использовать текст выше  или материал учебника страницы 68 – 69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36" w:after="0"/>
        <w:ind w:right="14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тест «Сведения о швейных машинах» на компьюте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36" w:after="0"/>
        <w:ind w:right="14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Тест на компьютере по теме  «Сведения о швейных машин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свете раньше появи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велосип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) </w:t>
      </w:r>
      <w:r>
        <w:rPr>
          <w:sz w:val="28"/>
          <w:szCs w:val="28"/>
          <w:u w:val="single"/>
        </w:rPr>
        <w:t>швейные маш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автомоб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вые машины для шитья одежды разрабо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) </w:t>
      </w:r>
      <w:r>
        <w:rPr>
          <w:sz w:val="28"/>
          <w:szCs w:val="28"/>
          <w:u w:val="single"/>
        </w:rPr>
        <w:t>Леонардо да Вин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Эллиос Хо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Уолтер Х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середине 18 века машину, копирующую принцип образования ручных стежков изобр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Леонардо да Вин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Эллиос Хоу;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) </w:t>
      </w:r>
      <w:r>
        <w:rPr>
          <w:sz w:val="28"/>
          <w:szCs w:val="28"/>
          <w:u w:val="single"/>
        </w:rPr>
        <w:t>Карл Вейзентал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лночное устройство изобр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) </w:t>
      </w:r>
      <w:r>
        <w:rPr>
          <w:sz w:val="28"/>
          <w:szCs w:val="28"/>
          <w:u w:val="single"/>
        </w:rPr>
        <w:t>Уолтер Ха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Исаак Зинг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Эллиос Х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Швейные машины б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 ручным прив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с ножным прив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с электрическим прив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) </w:t>
      </w:r>
      <w:r>
        <w:rPr>
          <w:sz w:val="28"/>
          <w:szCs w:val="28"/>
          <w:u w:val="single"/>
        </w:rPr>
        <w:t>все выше перечисленные при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 всех швейных машин имеется общая основная ча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одста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) </w:t>
      </w:r>
      <w:r>
        <w:rPr>
          <w:sz w:val="28"/>
          <w:szCs w:val="28"/>
          <w:u w:val="single"/>
        </w:rPr>
        <w:t>головка маш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прижима ткани изобре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Уолтер Ха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) </w:t>
      </w:r>
      <w:r>
        <w:rPr>
          <w:sz w:val="28"/>
          <w:szCs w:val="28"/>
          <w:u w:val="single"/>
        </w:rPr>
        <w:t>Исаак Зинг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Эллиос Х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ервую электрическую машину изобре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Уолтер Ха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Исаак Зинг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Эллиос Х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Леонардо да Вин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) Эллиос Хоу;</w:t>
      </w:r>
    </w:p>
    <w:p>
      <w:pPr>
        <w:pStyle w:val="Normal"/>
        <w:rPr/>
      </w:pPr>
      <w:r>
        <w:rPr>
          <w:sz w:val="28"/>
          <w:szCs w:val="28"/>
        </w:rPr>
        <w:tab/>
        <w:t xml:space="preserve">е) </w:t>
      </w:r>
      <w:r>
        <w:rPr>
          <w:sz w:val="28"/>
          <w:szCs w:val="28"/>
          <w:u w:val="single"/>
        </w:rPr>
        <w:t>Владимир Чиколе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ед тобой машины с разными приводами. Найди машину с электрическим приводом; ручным приводом; ножным прив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 запиши в виде: </w:t>
      </w:r>
      <w:r>
        <w:rPr>
          <w:b/>
          <w:sz w:val="28"/>
          <w:szCs w:val="28"/>
        </w:rPr>
        <w:t xml:space="preserve">абв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1645" cy="21844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йди в кабинете машины с электрическим, ножным и ручным привод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36" w:after="0"/>
        <w:ind w:right="1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ведения о швейных машинах» </w:t>
      </w:r>
      <w:r>
        <w:rPr>
          <w:sz w:val="28"/>
          <w:szCs w:val="28"/>
        </w:rPr>
        <w:t>5 класс  (СКО 8 ви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учен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олни тест на компьютере. Запиши ответы в табл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5"/>
        <w:gridCol w:w="1065"/>
        <w:gridCol w:w="1065"/>
        <w:gridCol w:w="1065"/>
        <w:gridCol w:w="1066"/>
        <w:gridCol w:w="1066"/>
        <w:gridCol w:w="1066"/>
        <w:gridCol w:w="1047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№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Прочитай внимательно тек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Швейные машинки появились на свете очень </w:t>
      </w:r>
      <w:r>
        <w:rPr>
          <w:spacing w:val="-4"/>
          <w:sz w:val="28"/>
          <w:szCs w:val="28"/>
        </w:rPr>
        <w:t xml:space="preserve">давно. Намного раньше, чем автомобили и даже велосипеды. </w:t>
      </w:r>
      <w:r>
        <w:rPr>
          <w:spacing w:val="-7"/>
          <w:sz w:val="28"/>
          <w:szCs w:val="28"/>
        </w:rPr>
        <w:t>Первый проект машины для шитья одежды разработал в 1496 го</w:t>
        <w:softHyphen/>
      </w:r>
      <w:r>
        <w:rPr>
          <w:spacing w:val="-4"/>
          <w:sz w:val="28"/>
          <w:szCs w:val="28"/>
        </w:rPr>
        <w:t>ду Леонардо да Винчи. Много десятилетий спустя после Лео</w:t>
        <w:softHyphen/>
      </w:r>
      <w:r>
        <w:rPr>
          <w:sz w:val="28"/>
          <w:szCs w:val="28"/>
        </w:rPr>
        <w:t xml:space="preserve">нардо да Винчи люди придумывали новые способы быстрого </w:t>
      </w:r>
      <w:r>
        <w:rPr>
          <w:spacing w:val="-2"/>
          <w:sz w:val="28"/>
          <w:szCs w:val="28"/>
        </w:rPr>
        <w:t xml:space="preserve">и надежного соединения ткани. Так, Карл Вейзенталь, живший </w:t>
      </w:r>
      <w:r>
        <w:rPr>
          <w:spacing w:val="-6"/>
          <w:sz w:val="28"/>
          <w:szCs w:val="28"/>
        </w:rPr>
        <w:t xml:space="preserve">и Англии в середине 18 века, изобрел машину, копирующую </w:t>
      </w:r>
      <w:r>
        <w:rPr>
          <w:spacing w:val="-5"/>
          <w:sz w:val="28"/>
          <w:szCs w:val="28"/>
        </w:rPr>
        <w:t>принцип образования ручных стежков. Но все созданные в те далекие времена машины не получили широкого распростране</w:t>
        <w:softHyphen/>
      </w:r>
      <w:r>
        <w:rPr>
          <w:spacing w:val="-4"/>
          <w:sz w:val="28"/>
          <w:szCs w:val="28"/>
        </w:rPr>
        <w:t xml:space="preserve">ния и признания, потому что были очень несовершенны. Были </w:t>
      </w:r>
      <w:r>
        <w:rPr>
          <w:spacing w:val="-7"/>
          <w:sz w:val="28"/>
          <w:szCs w:val="28"/>
        </w:rPr>
        <w:t xml:space="preserve">они однониточными, получаемый цепной шов легко распускался. </w:t>
      </w:r>
      <w:r>
        <w:rPr>
          <w:spacing w:val="-4"/>
          <w:sz w:val="28"/>
          <w:szCs w:val="28"/>
        </w:rPr>
        <w:t>И только в 1834 году американец Уолтер Хант придумал скреп</w:t>
        <w:softHyphen/>
        <w:t>лять ткань двумя нитками сразу: он изобрел челночное устрой</w:t>
        <w:softHyphen/>
      </w:r>
      <w:r>
        <w:rPr>
          <w:spacing w:val="-5"/>
          <w:sz w:val="28"/>
          <w:szCs w:val="28"/>
        </w:rPr>
        <w:t>ство и иглу с ушком на заостренном конце. А в 1845 году аме</w:t>
        <w:softHyphen/>
        <w:t xml:space="preserve">риканец Эллиас Хоу, которого считают отцом швейных машин, </w:t>
      </w:r>
      <w:r>
        <w:rPr>
          <w:spacing w:val="-3"/>
          <w:sz w:val="28"/>
          <w:szCs w:val="28"/>
        </w:rPr>
        <w:t xml:space="preserve">создал стабильно работающую швейную машину, в которой </w:t>
      </w:r>
      <w:r>
        <w:rPr>
          <w:sz w:val="28"/>
          <w:szCs w:val="28"/>
        </w:rPr>
        <w:t xml:space="preserve">челнок снизу подает иголке нитку, а иголка ее захватывает, </w:t>
      </w:r>
      <w:r>
        <w:rPr>
          <w:spacing w:val="-6"/>
          <w:sz w:val="28"/>
          <w:szCs w:val="28"/>
        </w:rPr>
        <w:t>и образуется крепкий двухниточный шов. Этот принцип исполь</w:t>
        <w:softHyphen/>
      </w:r>
      <w:r>
        <w:rPr>
          <w:spacing w:val="-1"/>
          <w:sz w:val="28"/>
          <w:szCs w:val="28"/>
        </w:rPr>
        <w:t>зуется в швейных машинах и сейчас. Механизм прижима тка</w:t>
        <w:softHyphen/>
      </w:r>
      <w:r>
        <w:rPr>
          <w:spacing w:val="-5"/>
          <w:sz w:val="28"/>
          <w:szCs w:val="28"/>
        </w:rPr>
        <w:t xml:space="preserve">ни - прижимную лапку изобрел Исаак Зингер. А наш соотечественник Владимир </w:t>
      </w:r>
      <w:r>
        <w:rPr>
          <w:spacing w:val="-6"/>
          <w:sz w:val="28"/>
          <w:szCs w:val="28"/>
        </w:rPr>
        <w:t>Николаевич Чиколев в конце 19 века изобрел первую электри</w:t>
        <w:softHyphen/>
      </w:r>
      <w:r>
        <w:rPr>
          <w:spacing w:val="-5"/>
          <w:sz w:val="28"/>
          <w:szCs w:val="28"/>
        </w:rPr>
        <w:t>ческую швейную машину. Сегодня электрические швейные ма</w:t>
        <w:softHyphen/>
        <w:t>шины могут работать со скоростью 10 000 стежков в минут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52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Швейные машины бывают с ручным, ножным и с электри</w:t>
        <w:softHyphen/>
      </w:r>
      <w:r>
        <w:rPr>
          <w:spacing w:val="-5"/>
          <w:sz w:val="28"/>
          <w:szCs w:val="28"/>
        </w:rPr>
        <w:t>ческим приводом. Привод - это устройство, с помощью которо</w:t>
        <w:softHyphen/>
      </w:r>
      <w:r>
        <w:rPr>
          <w:spacing w:val="-2"/>
          <w:sz w:val="28"/>
          <w:szCs w:val="28"/>
        </w:rPr>
        <w:t xml:space="preserve">го машина приводится в движение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right="7" w:first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ашину с ручным приводом приводит в движение рука работающего на ней, с ножным - нога, машина с электрическим </w:t>
      </w:r>
      <w:r>
        <w:rPr>
          <w:spacing w:val="-4"/>
          <w:sz w:val="28"/>
          <w:szCs w:val="28"/>
        </w:rPr>
        <w:t xml:space="preserve">приводом работает под действием электрического ток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36" w:after="0"/>
        <w:ind w:left="0" w:right="14" w:firstLine="360"/>
        <w:jc w:val="both"/>
        <w:rPr>
          <w:i/>
          <w:i/>
          <w:iCs/>
          <w:sz w:val="28"/>
          <w:szCs w:val="28"/>
        </w:rPr>
      </w:pPr>
      <w:r>
        <w:rPr>
          <w:spacing w:val="-8"/>
          <w:sz w:val="28"/>
          <w:szCs w:val="28"/>
        </w:rPr>
        <w:t xml:space="preserve">Все виды швейных машин имеют общую основную часть - </w:t>
      </w:r>
      <w:r>
        <w:rPr>
          <w:spacing w:val="-5"/>
          <w:sz w:val="28"/>
          <w:szCs w:val="28"/>
        </w:rPr>
        <w:t>головку. В машинах с ручным и электрическим приводами го</w:t>
        <w:softHyphen/>
        <w:t xml:space="preserve">ловка установлена на подставке, с ножным - крепится к сто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36" w:after="0"/>
        <w:ind w:right="14" w:hanging="0"/>
        <w:jc w:val="both"/>
        <w:rPr/>
      </w:pPr>
      <w:r>
        <w:rPr>
          <w:iCs/>
          <w:sz w:val="28"/>
          <w:szCs w:val="28"/>
          <w:u w:val="single"/>
        </w:rPr>
        <w:t>2. Выполни на компьютере  тест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36" w:after="0"/>
        <w:ind w:right="14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ab/>
        <w:t>Для ответа на вопросы можешь использовать текст выше  или материал учебника страницы 68 – 69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36" w:after="0"/>
        <w:ind w:right="14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тест «Сведения о швейных машинах» на компьюте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10.</w:t>
      </w:r>
      <w:r>
        <w:rPr>
          <w:sz w:val="28"/>
          <w:szCs w:val="28"/>
        </w:rPr>
        <w:t xml:space="preserve"> Покажите  в мастерской машины с электрическим, ножным и ручным приводам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72"/>
          <w:szCs w:val="72"/>
        </w:rPr>
        <w:t>КАРТА УСПЕХА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472"/>
        <w:gridCol w:w="979"/>
        <w:gridCol w:w="979"/>
        <w:gridCol w:w="979"/>
        <w:gridCol w:w="979"/>
        <w:gridCol w:w="979"/>
        <w:gridCol w:w="979"/>
        <w:gridCol w:w="979"/>
        <w:gridCol w:w="979"/>
        <w:gridCol w:w="979"/>
        <w:gridCol w:w="1141"/>
        <w:gridCol w:w="1462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Имя учащегося</w:t>
            </w:r>
          </w:p>
        </w:tc>
        <w:tc>
          <w:tcPr>
            <w:tcW w:w="6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2:00Z</dcterms:created>
  <dc:creator>Волчкова</dc:creator>
  <dc:description/>
  <cp:keywords/>
  <dc:language>en-US</dc:language>
  <cp:lastModifiedBy>Волчкова</cp:lastModifiedBy>
  <cp:lastPrinted>2010-11-09T09:57:00Z</cp:lastPrinted>
  <dcterms:modified xsi:type="dcterms:W3CDTF">2007-03-31T05:34:00Z</dcterms:modified>
  <cp:revision>7</cp:revision>
  <dc:subject/>
  <dc:title>Волчкова Ирина Ивановна</dc:title>
</cp:coreProperties>
</file>